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sz w:val="24"/>
          <w:szCs w:val="24"/>
        </w:rPr>
      </w:pPr>
      <w:r>
        <w:rPr>
          <w:rFonts w:eastAsia="Times New Roman" w:cs="Times New Roman" w:ascii="Times New Roman" w:hAnsi="Times New Roman"/>
          <w:b/>
          <w:bCs/>
          <w:sz w:val="24"/>
          <w:szCs w:val="24"/>
          <w:u w:val="single"/>
        </w:rPr>
        <w:tab/>
        <w:t>Tales of Utopia - Period 5</w:t>
      </w:r>
      <w:r>
        <w:rPr>
          <w:rFonts w:eastAsia="Times New Roman" w:cs="Times New Roman" w:ascii="Times New Roman" w:hAnsi="Times New Roman"/>
          <w:sz w:val="24"/>
          <w:szCs w:val="24"/>
        </w:rPr>
        <w:br/>
        <w:br/>
        <w:t>Jordyn Voss</w:t>
        <w:br/>
        <w:t>Samantha Morri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tt Harris</w:t>
        <w:br/>
        <w:t>Liz Rudy</w:t>
        <w:br/>
        <w:t>Emily Groom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rgan Williams</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oshiko Uehara</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ck Bermingham</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Shape-Shifter</w:t>
      </w:r>
    </w:p>
    <w:p>
      <w:pPr>
        <w:pStyle w:val="Normal"/>
        <w:spacing w:lineRule="auto" w:line="276" w:before="0" w:after="3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ordyn Voss</w:t>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He had been found by a farmer that lived just outside the town. At that moment, he was being fed apples by the local children. They would giggle as he transformed into a giraffe to get an apple that had been thrown onto a thatched roof. A whistle rang out from the distance. Farmer Samuel, the man who had found and raised him, was the only one who ever whistled to the creature. Some believed it to be sorcery. Some called him a “Black Magic Creature.” Everyone else just called him the Shape-Shifter. The Shape-Shifter made a popping noise as he transformed into the horse and galloped towards its master. He willingly did anything anyone asked- especially if Samuel asked. The village was its family. That was, until Lord Richard of Carlom decided to push his horses to their absolute limi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t was in the middle of the night. Lord Richard had been traveling for nigh on a week to get to the capital city in time for the king’s daughter’s wedding. One of the horses had tripped in its weariness, and broken its leg. Richard, and servant William, had stumbled upon Samuel’s farm, and he had willingly taken them in for the nigh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xcuse me, but you do have an outhouse or something, do you not?” Richard asked timidl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ye- when you walk outside, take a left down the path, and you’ll find i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ank you.”</w:t>
      </w:r>
    </w:p>
    <w:p>
      <w:pPr>
        <w:pStyle w:val="Normal"/>
        <w:spacing w:lineRule="auto" w:line="276" w:before="0" w:after="30"/>
        <w:rPr/>
      </w:pPr>
      <w:r>
        <w:rPr>
          <w:rFonts w:eastAsia="Times New Roman" w:cs="Times New Roman" w:ascii="Times New Roman" w:hAnsi="Times New Roman"/>
          <w:sz w:val="24"/>
          <w:szCs w:val="24"/>
        </w:rPr>
        <w:t xml:space="preserve">As Richard walked down the path to the outhouse, he noticed a beautiful young mare wandering the forest. He was reminded of his need for a horse, and thought to seek out one just like it the next day. While immersed in his own thoughts, Richard stumbled on a brown, furry creature with a black tail, and he landed on the ground, ankle undoubtedly twisted. He cursed and decided to continue to the outhouse. On limping </w:t>
      </w:r>
      <w:r>
        <w:rPr>
          <w:rFonts w:eastAsia="Times New Roman" w:cs="Times New Roman" w:ascii="Times New Roman" w:hAnsi="Times New Roman"/>
          <w:i/>
          <w:iCs/>
          <w:sz w:val="24"/>
          <w:szCs w:val="24"/>
        </w:rPr>
        <w:t>out</w:t>
      </w:r>
      <w:r>
        <w:rPr>
          <w:rFonts w:eastAsia="Times New Roman" w:cs="Times New Roman" w:ascii="Times New Roman" w:hAnsi="Times New Roman"/>
          <w:sz w:val="24"/>
          <w:szCs w:val="24"/>
        </w:rPr>
        <w:t xml:space="preserve"> of the outhouse, he noticed a large dog sitting right in front of him, a squirrel with a black tail in its mouth.</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uh,” he breathed, wondering when the dog had appeared.</w:t>
      </w:r>
    </w:p>
    <w:p>
      <w:pPr>
        <w:pStyle w:val="Normal"/>
        <w:spacing w:lineRule="auto" w:line="276" w:before="0" w:after="30"/>
        <w:rPr/>
      </w:pPr>
      <w:r>
        <w:rPr>
          <w:rFonts w:eastAsia="Times New Roman" w:cs="Times New Roman" w:ascii="Times New Roman" w:hAnsi="Times New Roman"/>
          <w:sz w:val="24"/>
          <w:szCs w:val="24"/>
        </w:rPr>
        <w:t xml:space="preserve">The dog dropped the squirrel, panting, and his tail wagging. Then, from the dog came a popping sound, and in front of him, stood the beautiful young mare he had seen before. Richard yelped, and took off running as fast as his twisted ankle would allow.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en Samuel saw Richard running towards him, he called out, “What have you seen? A ghos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re is something by your outhouse! It transformed! It is black magic I tell you! Black magic!”</w:t>
      </w:r>
    </w:p>
    <w:p>
      <w:pPr>
        <w:pStyle w:val="Normal"/>
        <w:spacing w:lineRule="auto" w:line="276" w:before="0" w:after="30"/>
        <w:rPr/>
      </w:pPr>
      <w:r>
        <w:rPr>
          <w:rFonts w:eastAsia="Times New Roman" w:cs="Times New Roman" w:ascii="Times New Roman" w:hAnsi="Times New Roman"/>
          <w:sz w:val="24"/>
          <w:szCs w:val="24"/>
        </w:rPr>
        <w:t>The farmer let out a deep chuckle. “So you’ve found him, eh? Well, frankly, I’m not surprised. Don’t get visitors too often her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know of i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Know of ‘im? I raised him, your Lordship- from a foal; that was at least what it was when I found hi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conversation was at a standstill. Lord Richard was no fool- something seemed to click in his mind, and he voiced his thoughts alou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buy him from you.”</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uy it? Why would you need something like hi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 could think of something,” Richard replied, a certain light in his eyes that was intriguing yet terrifying.</w:t>
      </w:r>
    </w:p>
    <w:p>
      <w:pPr>
        <w:pStyle w:val="Normal"/>
        <w:spacing w:lineRule="auto" w:line="276" w:before="0" w:after="30"/>
        <w:rPr>
          <w:rFonts w:ascii="Times New Roman" w:hAnsi="Times New Roman" w:eastAsia="Times New Roman" w:cs="Times New Roman"/>
          <w:sz w:val="24"/>
          <w:szCs w:val="24"/>
        </w:rPr>
      </w:pPr>
      <w:r>
        <w:drawing>
          <wp:anchor behindDoc="0" distT="0" distB="0" distL="114935" distR="114935" simplePos="0" locked="0" layoutInCell="0" allowOverlap="1" relativeHeight="15">
            <wp:simplePos x="0" y="0"/>
            <wp:positionH relativeFrom="column">
              <wp:posOffset>-219075</wp:posOffset>
            </wp:positionH>
            <wp:positionV relativeFrom="paragraph">
              <wp:posOffset>203835</wp:posOffset>
            </wp:positionV>
            <wp:extent cx="3838575" cy="2562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838575" cy="2562225"/>
                    </a:xfrm>
                    <a:prstGeom prst="rect">
                      <a:avLst/>
                    </a:prstGeom>
                  </pic:spPr>
                </pic:pic>
              </a:graphicData>
            </a:graphic>
          </wp:anchor>
        </w:drawing>
      </w:r>
      <w:r>
        <w:rPr>
          <w:rFonts w:eastAsia="Times New Roman" w:cs="Times New Roman" w:ascii="Times New Roman" w:hAnsi="Times New Roman"/>
          <w:sz w:val="24"/>
          <w:szCs w:val="24"/>
        </w:rPr>
        <w:t>The Shape-Shifter had walked into Samuel's line of sight through the window. While Samuel watched his closest friend, Richard spoke.</w:t>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l give you 500 gangots for it</w:t>
      </w:r>
      <w:r>
        <w:rPr>
          <w:rFonts w:eastAsia="Times New Roman" w:cs="Times New Roman" w:ascii="Times New Roman" w:hAnsi="Times New Roman"/>
          <w:i/>
          <w:iCs/>
          <w:sz w:val="24"/>
          <w:szCs w:val="24"/>
        </w:rPr>
        <w:t>.</w:t>
      </w:r>
      <w:r>
        <w:rPr>
          <w:rFonts w:eastAsia="Times New Roman" w:cs="Times New Roman" w:ascii="Times New Roman" w:hAnsi="Times New Roman"/>
          <w:sz w:val="24"/>
          <w:szCs w:val="24"/>
        </w:rPr>
        <w: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farmer couldn’t tear his eyes from the creature that had saved him from certain bankruptcy. But 500 gangots? “Okay,” he replied, closing his eyes, guilt already eating at his inside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 smug smile spread across Richard’s lips. “Pleasure doing business with you.”</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rd Richard and driver/servant William left early the next day. The Shape-Shifter had remained a mare, and it was simple enough to attach the harness to the horse’s body after Samuel had talked to the horse.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t can understand you,” Samuel told Richar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He looked questioningly at the farmer, but decided to believe him anyway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rode for the rest of the day, and the two arrived in Carlom, in the evening. After all the horses, but the Shape-Shifter were put in the stables, Richard began talking to him.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urn into a bird,” he command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ken aback by this sudden abrupt rudeness, the Shape-Shifter popped into a pig. </w:t>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 Bird! A </w:t>
      </w:r>
      <w:r>
        <w:rPr>
          <w:rFonts w:eastAsia="Times New Roman" w:cs="Times New Roman" w:ascii="Times New Roman" w:hAnsi="Times New Roman"/>
          <w:i/>
          <w:iCs/>
          <w:sz w:val="24"/>
          <w:szCs w:val="24"/>
        </w:rPr>
        <w:t>bird</w:t>
      </w:r>
      <w:r>
        <w:rPr>
          <w:rFonts w:eastAsia="Times New Roman" w:cs="Times New Roman" w:ascii="Times New Roman" w:hAnsi="Times New Roman"/>
          <w:sz w:val="24"/>
          <w:szCs w:val="24"/>
        </w:rPr>
        <w:t xml:space="preserve"> you stupid animal!”</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mbling, he turned into a parrot. </w:t>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od,” Richard maliciously answer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aking the Shape-Shifter by its wings, he placed it on his arm, and walked into the ballroom of the castle, the newly married prince and princess receiving gifts at their tabl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me one and come all! Come and see this creature that can change its appearance at will! This is no trick, comrade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urning to the Shape-Shifter, Richard whispered, “Change into a hors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Gritting its teeth, the Shape-Shifter popped into a horse. Everyone marveled at the creature, and for the rest of the night he was subject to their ridiculous request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returning to bed, the Shape-Shifter, in parrot form, was placed in a cage, to its surprise. </w:t>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you can’t run away,” Richard said with a nasty smile on his lip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ittle known to Richard, his servant, William, had seen what the animal could do, and had no doubt in his mind what needed to be done. So, when Richard fell asleep, the servant slit his master’s throat and fled the country with his priz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months later, William sat in a room, royalty from different countries sitting across from him. King James, from Carlom, King Jaqeaux from the southern country of Abentna, whom everyone knew had a very questionable past. King Phineas of Zabet had arrived that morning, and King Welester, from Esel was ther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ve brought you 5,000 gangots worth of gold,” King James announc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in the room let out a soft gasp. It was the most gold that had been offered for such an animal.</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 country does not have nearly zat amount!” King Jaqeaux yelled from across the table in his thick accen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his outburst, all of the kings began to argue, and it took several minutes for the guards standing around their kings to calm each other and their masters.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bickering had subsided, William used his most soothing voice to say, “Let us all eat dinner. We will continue our discussion tomorrow.”</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nd what will become of the gold we have brought?” King Welester asked, always the suspicious on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leave it. My guards will watch over it,” William assured as he ushered everyone out of the doo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day, King James had been found dead in his bed, poisoned. While all of the kings were sitting at the table, there was a grave silence in the room. Glares moved from person to person, no one sure of who had done it.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King Welester suddenly sat up, and everyone’s eyes moved to him. “King Jaqeaux, I want you hanged for the murder of King James Haywar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How could you haf come up wiz such an accusation? I vould not kill somevone my country ‘as made peace wiz!” Jaqeaux yell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r previous actions speak otherwise. Other political candidates have conveniently disappeared right before elections. How do you explain tha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Zat is completely preposterous!” Spit was flying out of the Abentnian King’s mouth.</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ose words a violent arguing broke out. King Jaqeaux had hit King Welester, and King Phineas was attempting to break them apart. </w:t>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y dear kings!” At William’s words, the kings all stood still. There was something eerily, hypnotic about his voice. “Bicker no longer. We need a break, and we shall redo our bets after a meal I have prepared myself for our lunch.” William sighed internally. No one had wondered where King James offer of gold had gon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You know, I can never find any good fish! How did you come across this lot? It’s very good, </w:t>
      </w:r>
      <w:r>
        <w:rPr>
          <w:rFonts w:eastAsia="Times New Roman" w:cs="Times New Roman" w:ascii="Times New Roman" w:hAnsi="Times New Roman"/>
          <w:i/>
          <w:iCs/>
          <w:sz w:val="24"/>
          <w:szCs w:val="24"/>
        </w:rPr>
        <w:t>very</w:t>
      </w:r>
      <w:r>
        <w:rPr>
          <w:rFonts w:eastAsia="Times New Roman" w:cs="Times New Roman" w:ascii="Times New Roman" w:hAnsi="Times New Roman"/>
          <w:sz w:val="24"/>
          <w:szCs w:val="24"/>
        </w:rPr>
        <w:t xml:space="preserve"> good!” King Phineas was saying.</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kind of fish is very special- I doubt you’ve heard of it. I know a fish merchant who knows the best fish, how to prepare it- he even knows which kinds could kill you,” William repli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ally? You must tell me where to find hi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ould be delighted! But right now, I would like to get back to business. Would everyone come sit down? Now, would you all place your gold before you.”</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kings did as asked, and William smirked. “Perfect.”</w:t>
      </w:r>
    </w:p>
    <w:p>
      <w:pPr>
        <w:pStyle w:val="Normal"/>
        <w:spacing w:lineRule="auto" w:line="276" w:before="0" w:after="30"/>
        <w:rPr/>
      </w:pPr>
      <w:r>
        <w:rPr>
          <w:rFonts w:eastAsia="Times New Roman" w:cs="Times New Roman" w:ascii="Times New Roman" w:hAnsi="Times New Roman"/>
          <w:sz w:val="24"/>
          <w:szCs w:val="24"/>
        </w:rPr>
        <w:t xml:space="preserve">At his word, fifteen men in armor and chain mail ran into the room behind William, incapacitating the three or four guards each king had brought with them. “Now pass me your gold, or you will be killed, and trust me, </w:t>
      </w:r>
      <w:r>
        <w:rPr>
          <w:rFonts w:eastAsia="Times New Roman" w:cs="Times New Roman" w:ascii="Times New Roman" w:hAnsi="Times New Roman"/>
          <w:b/>
          <w:bCs/>
          <w:sz w:val="24"/>
          <w:szCs w:val="24"/>
        </w:rPr>
        <w:t xml:space="preserve">I </w:t>
      </w:r>
      <w:r>
        <w:rPr>
          <w:rFonts w:eastAsia="Times New Roman" w:cs="Times New Roman" w:ascii="Times New Roman" w:hAnsi="Times New Roman"/>
          <w:sz w:val="24"/>
          <w:szCs w:val="24"/>
        </w:rPr>
        <w:t>have no wish to take life, especially not royal lif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No one had ever gotten past king's guards before. It was unheard of. The kings, in shock, passed their gold to William. They all stood there in the awkward silence, when all of a sudden Phineas collapsed to the floor. "My legs! I can't feel them! Help m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two remaining kings all turned to Phineas, and while they were distracted, William took the Shape-Shifter, and him and his men left the room. As they ran down the corridor, he heard King Jaqeaux and King Welester fall to the ground, unable to move. William let out a satisfied smile, and no one stopped them on their way out of the castl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se men were the best. They didn’t question what had happened, and that was how William liked it. But one young soldier came up to William, who was the only one riding a horse, and asked, “When are we to be pai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illiam turned to the young man, and the look on his face made the soldier regret ever opening his mouth. “After our celebration dinner you will be given your gol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soldier sighed in relief and went to tell the other soldiers the new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y had walked far enough away from the castle, they relaxed and set up camp. All the men sat around a campfire, singing songs, watching the Shape-Shifter change animals, eating the leftover fish from the lunch that William had prepared, and drinking Whiskey that they had stolen from the castle. While performing a drunken dance for the other soldiers, one of them collapsed. It was working. The fish merchant William knew had informed him of the deadly effects of eating Blowfish. They would be dead anywhere from four to six hours. King James being murdered by King Jaqeaux had been but a coincidence on William's side- a very good coincidence.</w:t>
      </w:r>
    </w:p>
    <w:p>
      <w:pPr>
        <w:pStyle w:val="Normal"/>
        <w:spacing w:lineRule="auto" w:line="276" w:before="0" w:after="30"/>
        <w:rPr/>
      </w:pPr>
      <w:r>
        <w:rPr>
          <w:rFonts w:eastAsia="Times New Roman" w:cs="Times New Roman" w:ascii="Times New Roman" w:hAnsi="Times New Roman"/>
          <w:sz w:val="24"/>
          <w:szCs w:val="24"/>
        </w:rPr>
        <w:t>When the last of them had been gripped by the paralysis, William took the gold, and turned to get upon the Shape-Shifter's horse form. He found that one of the men had tied the horse to a tree instead of holding it like William had specifically instructed so it could not change into a smaller animal and get away. The rope was intact, but nothing was tied to it. William let out a crazed scream, scaring several birds from their perches. One bird stayed to watch the mad man scream. It was a parrot. It let out a swift laugh, not unlike that of a human’s, and started its flight to freedo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b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pPr>
      <w:r>
        <w:rPr>
          <w:rFonts w:eastAsia="Times New Roman" w:cs="Times New Roman" w:ascii="Times New Roman" w:hAnsi="Times New Roman"/>
          <w:b/>
          <w:bCs/>
          <w:sz w:val="24"/>
          <w:szCs w:val="24"/>
          <w:u w:val="single"/>
        </w:rPr>
        <w:br/>
        <w:t>The Labeled Tables!!</w:t>
      </w:r>
    </w:p>
    <w:p>
      <w:pPr>
        <w:pStyle w:val="Normal"/>
        <w:spacing w:lineRule="auto" w:line="276" w:before="0" w:after="30"/>
        <w:ind w:left="43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30"/>
        <w:ind w:left="360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amantha Morri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 xml:space="preserve">"Time to get ready for your first day at your new school!" I hear my mom say. My name is Sam, I just moved here to Montana, from Nevada, last week. Today I start at my new school; it seems odd to be starting at a new school, where I know no one, in the middle of the year.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ter hurry or you'll be late to the bus!" my mom hollers.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m coming!" I hurry into the kitchen and grab a granola bar to eat on my way to the bus stop. When I get there I notice that there are two people already standing there, but it was completely silent. A few minutes later the bus gets to our stop.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I step on the driver says, "You must be the new boy. Welcome, my name is Jen, what’s yours?” After I tell her my name she assigns me a seat number, and the seat was empty.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en we get to the school I go straight to the office to have someone show me to my class and help me open my locker. The counselor had got Ty before I got to school to show me around because we have the same schedules. My first class was Math. Before she showed me to my seat she had me introduce myself to the class. In my next class, social studies, the teacher wanted me to do the same thing. I had two more classes before lunch, but I had no idea what was coming.</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lunch time. We go outside before we eat to get some fresh air. When I got out there I noticed that there were a bunch of little groups. When one person would try to go be with another group they would be shunned. I didn't know what group I should be with so I sat alone, afraid that I would to be shunned. Within a couple minutes a group of guys came and invited me into their group. Just then, we were called in to go eat. After we started to sit down a couple other people showed up. When we all got settled I noticed that there were distinct groups at certain tables. All the jocks sat at one table and over flowed onto the next, the preps sat at the table across from the jocks. The "misfits", who were all the kids who didn't fit into a distinct group sat together away from the jocks and preps. All the kids who wanted to be like the jocks or preps sat at one of the tables around them, then close to them were the people who always got in trouble. Then there was my group, we were a mixture of all the groups and so we didn't fit into any specific category. All the people at my table were Ty, Will, Matt, Jamie, and Sierra. Every day we would sit together and have fun.</w:t>
      </w:r>
    </w:p>
    <w:p>
      <w:pPr>
        <w:pStyle w:val="Normal"/>
        <w:spacing w:lineRule="auto" w:line="276" w:before="0" w:after="3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margin">
              <wp:posOffset>-542925</wp:posOffset>
            </wp:positionH>
            <wp:positionV relativeFrom="margin">
              <wp:posOffset>2239010</wp:posOffset>
            </wp:positionV>
            <wp:extent cx="3714750" cy="2462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714750" cy="2462530"/>
                    </a:xfrm>
                    <a:prstGeom prst="rect">
                      <a:avLst/>
                    </a:prstGeom>
                  </pic:spPr>
                </pic:pic>
              </a:graphicData>
            </a:graphic>
          </wp:anchor>
        </w:drawing>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o, I have been at this school for about a week now and everything is going great. Little did I know that my parents have already planned a trip! I have only been here for a week and now I'm leaving for three days!?! Why couldn't we have done this BEFORE I started school?!?</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y do you want to hangout this weekend?" Ty asks me.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orry, but I can't. I have to pack for a trip to see my cousin on Saturday, and we leave Sunday."</w:t>
      </w:r>
    </w:p>
    <w:p>
      <w:pPr>
        <w:pStyle w:val="Normal"/>
        <w:spacing w:lineRule="auto" w:line="276" w:before="0" w:after="3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n will you be back?"</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ill get home Wednesday night, and I will be back to school Thursda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ol. Maybe we can hang out next weekend. See ya."</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ee ya.”</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have all of your things you’re taking together?" my mom hollers to me.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lmost." I yell back as I put my favorite book in my back pack. As I gather all of my things I wonder what will happen at school that I will miss. I know I won't have makeup work because my teachers didn't want to overwhelm me on my second week of school. But, that's not what I'm worried about. I know it sounds weird, but I wonder if things will change during lunch. Once I have everything in my bag I go and put it in the car. By now it's 9:00 Saturday nigh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arly this morning we all got in the car. My dad drove, my mom sat in the passenger seat, my older brother Carl sat behind my mom, and I sat behind my dad. We were on our way to Troy, Montana by 8:00 this morning, but it is about a six hour drive from here in Great Falls. So, my brother and I tried to entertain ourselves by reading a book, looking out the window, or sleeping. When we finally got there, it was about 1:45 Sunday afternoon. My cousin Amanda was so excited to see me that she practically tackled me. She is two, twelve years younger than me, and fourteen years younger than Carl. My aunt and uncle were happy to see us after about a year of separation. The trip seemed to go by a lot faster than I thought it would. We got back about 9:30 Wednesday night. I was excited for school the next day, but little did I know everything would be differen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Today started like any other day, my mom woke me up, I hurried to took a shower, get something quick to eat, and I was go to the bus stop. When I got to school, something seemed different. I couldn't figure it out until it came to lunch. I walk into the lunch room, but as soon as I step in I notice what's different. All the groups were mixed! What happened when I was gone? Why is everyone sitting in places that they've never been? There was no longer separation! Everything's completely changed, or so I thought. It was silent as soon as they noticed me, and someone said "What group were you assigned to?" I had no clue what they were talking about, and just then one of our teachers came in and told me to go sit at John's table. John was one of the jocks, but he was different from the rest. He was one of the very few of them who showed respect to people in other groups. It turns out that for one week the teachers wanted us to be around people we didn't really ever talk to. It started just yesterday so things will be like this for a little while now.</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There was a lot of arguing today, some of the people who thought that they were better than all the others kept saying "This is not right, we shouldn't have to do this." In the end a couple preps and jocks took control of our group and came up with our motto "All people are equal, but some people are more equal than others." A lot of the others just went along with it: none of us saw the point in fighting with the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It’s Friday, and when we went outside to get into groups, the unexpected happened. Two people from another group got in a fist fight over who would get be in charge of the group, when another person in their group just got everyone’s vote to be the group’s leader. After the boys got pulled apart, they were sent to different groups. When we went in to eat, my group separated into smaller groups, and so did a few other groups. It worked out alright, except I was basically on my own, no one from my past group was with me now. The people who thought that they ran the group took from the others, but none of them fought back because they didn't want to feel miserable until next Wednesda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The weekend had come and gone, and it’s now Monday and I am NOT looking forward to lunch. Each group was now assigned an adult supervisor because there were too many fights. They were getting so tired of separating people that they decided to end it a little early. We finished lunch and went to our next class not knowing what to expect for the next day. Tuesday was a little better because we got to be with our original groups, but the preps and jocks decided that they were going to control the lunchroom. John didn't feel that what they were doing was right so he told them that he was going to come and sit with us, so then, they told him that if he leaves today, he wouldn't be able to go back to their group. He still decided to come and sit with u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power got to the jocks and preps heads, so they kept trying to get us to do things for them, give things to them, and let them do whatever they wanted to do. You see, we don't have adults in the lunch room, so usually the jocks and preps took over entirely. They would threaten us that if we didn't give them some of our food that we paid for, the teachers would come and they would no longer have freedom. No one wanted to have the teachers come back, because we all felt like we had more freedom without them. This went on for many weeks, they always came up with a different reason why we should do something and they shouldn'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 xml:space="preserve">No one would do anything to try to get out of this situation, because everyone was afraid that something would happen to them. But one day a boy named Corey stood up to them, he was tired of them stepping all </w:t>
      </w:r>
      <w:r>
        <w:drawing>
          <wp:anchor behindDoc="0" distT="0" distB="0" distL="114935" distR="114935" simplePos="0" locked="0" layoutInCell="0" allowOverlap="1" relativeHeight="5">
            <wp:simplePos x="0" y="0"/>
            <wp:positionH relativeFrom="margin">
              <wp:posOffset>2714625</wp:posOffset>
            </wp:positionH>
            <wp:positionV relativeFrom="margin">
              <wp:posOffset>-438150</wp:posOffset>
            </wp:positionV>
            <wp:extent cx="3886200" cy="2809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886200" cy="2809875"/>
                    </a:xfrm>
                    <a:prstGeom prst="rect">
                      <a:avLst/>
                    </a:prstGeom>
                  </pic:spPr>
                </pic:pic>
              </a:graphicData>
            </a:graphic>
          </wp:anchor>
        </w:drawing>
      </w:r>
      <w:r>
        <w:rPr>
          <w:rFonts w:eastAsia="Times New Roman" w:cs="Times New Roman" w:ascii="Times New Roman" w:hAnsi="Times New Roman"/>
          <w:sz w:val="24"/>
          <w:szCs w:val="24"/>
        </w:rPr>
        <w:t>over us. After he stood up to them, they treated him worse than anyone else. They would take his whole lunch, they would make him be their slave, and if he didn't do what they told him to do, they would find some way to torture him. One day, I saw him sitting alone at a table so I went and sat next to him. He didn't have a lunch because the jocks and preps took it, so I shared mine with him. Ever since that day, we were friend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oday, Ty, Corey, Will, Jamie, Matt, Sierra, and I are all getting together after school to try to come up with a plan to try to get lunch back to the way it was when I first moved here. One of our ideas was that one of us would come in a little late and we would bring one of our teachers with us so that they would see what had been happening. The others were much more complicated so we just went with the first one. I volunteered to be the one who comes in late with a teacher, and everyone else would keep the preps and jocks doing what they are doing. We then decide to do it tomorrow.</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oday I stayed with my science teacher and asked her if she could come with me to the lunch room. When we got down there we heard a bunch of noise coming from in the lunch room. By the time we get there we notice that there was a large fight going on between Jim, Kelly, Tiffany, and Kevin. It was a fight between a jock and prep, Kevin and Tiffany, and two students from other groups, Jim and Kelly. Because of this fight everyone who saw it was interviewed and almost everyone told the teachers what has been going on weeks before the figh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at, the preps and jocks had specific guidelines that they had to follow. We also had to have at least two adults in the lunchroom at all times that we were in there. But having teachers in there with us didn't turn out like we thought it would. Everyone was separated more then we used to be, but it helped keep us from fighting, and there wasn't any specific group who controlled all the rest. The fight also caused the people involved and the people encouraging it to get detention for two weeks. In the end we were separated more now than ever. But no one tried to take control of the lunchroom again. At least not this semester, but that is a whole other stor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b/>
          <w:bCs/>
          <w:sz w:val="24"/>
          <w:szCs w:val="24"/>
          <w:u w:val="single"/>
        </w:rPr>
        <w:t>Title Goes Here</w:t>
      </w:r>
    </w:p>
    <w:p>
      <w:pPr>
        <w:pStyle w:val="Normal"/>
        <w:spacing w:lineRule="auto" w:line="276" w:before="0" w:after="3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3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z Rud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A long time ago, everyone was happy and merry together. They would play and talk and dance, even sing! Until Mr. Alfredo decided he was going to be better than everyone. He began to plot how to get more people like him to go against the low, boring people of Emsaliia. Finally, after a big discussion in the Planet Meeting of Emsaliia, Mr. Alfredo got what he wanted, like he always does. He had the people in the town that were low ranked wear a name tag, that included his or her name, and the big, fat, ugly word SPIRS (low society). They were to wear this at all times when they were out in public. The VIVAC (high society) society got to wear whatever they wanted and would wear ribbons that were braided in their hair, including the men. This is how the society began, and it will always be like thi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a wonderful town! We all get along an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ut!” Cindy yelled to Ray who was trying to get his speech together for the annual Planet Meeting of Emsaliia.</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was wrong with it?” Ray frowned.</w:t>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don’t all get along. It’s not the 1950’s anymore. This is 1988! We rule this planet, the SPIRS don’t, and we don’t all get along.” Cindy produced.</w:t>
      </w:r>
    </w:p>
    <w:p>
      <w:pPr>
        <w:pStyle w:val="Normal"/>
        <w:spacing w:lineRule="auto" w:line="276" w:before="0" w:after="30"/>
        <w:rPr/>
      </w:pPr>
      <w:r>
        <w:drawing>
          <wp:anchor behindDoc="0" distT="0" distB="0" distL="114935" distR="114935" simplePos="0" locked="0" layoutInCell="0" allowOverlap="1" relativeHeight="7">
            <wp:simplePos x="0" y="0"/>
            <wp:positionH relativeFrom="margin">
              <wp:posOffset>3609975</wp:posOffset>
            </wp:positionH>
            <wp:positionV relativeFrom="margin">
              <wp:posOffset>2371725</wp:posOffset>
            </wp:positionV>
            <wp:extent cx="3048000" cy="19526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048000" cy="1952625"/>
                    </a:xfrm>
                    <a:prstGeom prst="rect">
                      <a:avLst/>
                    </a:prstGeom>
                  </pic:spPr>
                </pic:pic>
              </a:graphicData>
            </a:graphic>
          </wp:anchor>
        </w:drawing>
      </w:r>
      <w:r>
        <w:rPr>
          <w:rFonts w:eastAsia="Times New Roman" w:cs="Times New Roman" w:ascii="Times New Roman" w:hAnsi="Times New Roman"/>
          <w:sz w:val="24"/>
          <w:szCs w:val="24"/>
        </w:rPr>
        <w:t>Ray sighed, “So you want me to go into this meeting, as the leader of this planet, and tell everyone they aren’t worth anything. That all the SPIRS are stupid and boring? What kind of leader do you think I am? Cindy, this is called propaganda, the real world. We have to look good for everyone to believe in u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Cindy frowned, “I just don’t like the idea of the SPIRS thinking they will be equal to us.”</w:t>
      </w:r>
    </w:p>
    <w:p>
      <w:pPr>
        <w:pStyle w:val="Normal"/>
        <w:spacing w:lineRule="auto" w:line="276" w:before="0" w:after="30"/>
        <w:rPr/>
      </w:pPr>
      <w:r>
        <w:rPr>
          <w:rFonts w:eastAsia="Times New Roman" w:cs="Times New Roman" w:ascii="Times New Roman" w:hAnsi="Times New Roman"/>
          <w:sz w:val="24"/>
          <w:szCs w:val="24"/>
        </w:rPr>
        <w:t>Ray walked out of the room and left Cindy standing there, talking to herself. Cindy was rich and elegant compared to most of the women on the planet. She always wore silk dresses and has long, soft, blonde hair. Her brown eyes could make anyone come with her and follow her. She had that kind of power over all the men, and some of the women who were jealous too. Ray however, really did want the planet to be somewhat equal, he didn’t like the way Cindy talked about the VIVACS- it wasn’t right. However, he did what his father would have wanted, to keep it the same as he did, and stay with the HIGHS and not believe a word any SPIRS sai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utside in the corridor, Ray ran into Elena, a SPIRS. Ray smiled at her and then kept on walking.</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ait, Ray!” Elena called after him, her long, curly, dirty blonde hair swung over her shoulde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turned around, “Yes, Elena?”</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s wondering…” Elena walked closer to him, “Why are there signs up all around the city saying that the SPIRS are going to be execut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xcuse me?” Ray thought he mishear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heard me correctly.” Elena sharply spoke back to him as if she were a VIVAC just like hi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have no clue why. I’ll get someone on the job right away.”</w:t>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ou won’t need someone too, it’s already been done, and I took care of it. Like you would just assign any other SPIRS like me to do the job.”</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ena,” Ray tried to stop her from walking away, back outside but she escaped his grasp, so he yelled, “YOU WON’T BE GETTING EXCUTED, YOU HAVE MY WORD ON THA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turned slightly towards him and raised an eyebrow, “I know, but I think you should look into who would put those awful signs up.”</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turned back to the office he had come out of and sigh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t a lot on your mind?” Cindy smiled at hi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silently groaned, “Cindy, could I just have some time to myself?”</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Cindy took a step back, “Oh…Well of course, Ray. I’ll see you later.” Cindy waggled her fingers at Ray before she left the offic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leaned back in his green oval chair that swiveled and looked around. The walls were neon green and sparkly, from the previous leader, who was his sister. Ray still hadn’t had time to change the color of the walls, and he didn’t want to ask a SPIRS to do it for him, it just wasn’t right. However, he rubbed his chin, I am in charge, and I am doing most of the work, it would only be fair if someone else could paint the walls for m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stood up and walked out of the office again. He walked down to his secretary’s room (who was a SPIRS) and opened the doo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ina, I need you to find someone that will paint my walls in my office, tell the person, beige with some cream on the outside, they’ll know what that means.” Ray instruct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f course, sir.” Lina brushed her short black hair down and her blue eyes sparkled, to her, getting a deed done for Ray would be like getting the chance to be a VIVAC. It was all she ever wanted, and she wasn’t afraid to show i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was just about to walk out of the room when he remembered, “And Lina, if you could call Elena to my office, she was just here a few minutes ago.”</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lena? Is she a-“</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he’s a SPIRS.” Ray confirm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right, I’ll have her in a heartbeat and the painter in soon, too.”</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smiled, “Thank you Lina.”'</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 few hours later, Elena walked into Ray’s office. Ray looked up from his paperwork and smiled, “Ah, Elena, please, sit dow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only have a thirty minutes.” Elena announced as she took a sea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Plenty of time..." Ray said through tight lips, he did not like a SPIRS telling him how much time he had, however, she was pretty. "So, that person who hung those posters, we found the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m? So it was a group?" Elena asked, looking at a poster of Mr. Alfredo behind Ray's desk.</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time to tell the truth, you can tell me the truth, or I can tell you what I know for a fac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ell," Elena sighed, "do you have any proof? I'd like to see if I got caugh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o you admit reporting the accident and being the person who did the crim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na flashed her white teeth and Ray thought to himself, </w:t>
      </w:r>
      <w:r>
        <w:rPr>
          <w:rFonts w:eastAsia="Times New Roman" w:cs="Times New Roman" w:ascii="Times New Roman" w:hAnsi="Times New Roman"/>
          <w:i/>
          <w:iCs/>
          <w:sz w:val="24"/>
          <w:szCs w:val="24"/>
        </w:rPr>
        <w:t>Why can't she be a VIVAC?</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snapped out of it, "Elena, answer the questio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closed her smile, "Fine, I was the one who did both of those things. Now what is my punishmen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blinked, "Uh, nothing. I mean, you can help paint this roo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Pain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Yeah, you know, that stuff that colors the wall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squinted her eyes, "You want me to paint? I am a florist, not a painte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kay, fine. You don't have to paint, but you could volunteer at a local homeless facilit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ll do that on one conditio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at conditio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 want something." Elena faintly smil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looked up at the ceiling and asked, "What, Elena, is it that you wan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o be a VIVAC. I want to be able to be free of this title that I have to wear every day, I want to wear a beautiful silk ribbon braided in my hair every day, I don't want to be on the bottom anymor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y would I let you become a VIVAC, when you just committed a crime?" Ray raised his voic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o said that putting up posters in the planet is a crime?" Elena opened her eyes really big.</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 did, and I'm the leader of this planet." Ray said getting up from his chai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also stood up and leaned over his desk, "You will let me become a VIVAC, you know wh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I'm the only one who can come up with a good enough speech for you to read at the Planet Meeting of Emsaliia."</w:t>
      </w:r>
    </w:p>
    <w:p>
      <w:pPr>
        <w:pStyle w:val="Normal"/>
        <w:spacing w:lineRule="auto" w:line="276" w:before="0" w:after="30"/>
        <w:rPr/>
      </w:pPr>
      <w:r>
        <w:rPr>
          <w:rFonts w:eastAsia="Times New Roman" w:cs="Times New Roman" w:ascii="Times New Roman" w:hAnsi="Times New Roman"/>
          <w:sz w:val="24"/>
          <w:szCs w:val="24"/>
        </w:rPr>
        <w:t>Ray stared at Elena and then slumped back into his chair; he knew Elena was the only one who could have a great speech written, because she was the one who wrote it last year, and the year before that, and probably the past five to ten year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Fine." Ray barely said loud enough for Elena to hea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leaned forward again, "What was that Ra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cleared his throat, "I said, I would let you become a VIVAC, at the Planet Meeting of Emsaliia tonight. I need the speech by five, in my office, no late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smiled and walked to the door, before she exited she turned to Ray, "No problem, I'll see you soo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irty minutes later Elena met with two of her friends, Alfredo and Lina. Lina sat in her chair, her chunky belly hanging out. Alfredo smelled of sweat and coal, from working in the min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Hey, guys." Elena announced as she strolled i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ina sat up in her chair and smoothed her hair, "Did I cover for you fine at the offic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I have some good news." Elena turned towards Alfredo, a very poor friend of hers who only had one ear, for the other was ran over in the mine, and he was wearing big flannel pants and a white tee that was covered in black mark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it?" He asked in his rusty voic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m becoming a VIVAC...on one ter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at ter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 have to write his speech again, easy." Elena slowly digest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h!" Lina jumped out of her seat and clapped, "I'm so proud of you, how did you do i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lena smiled, "Tactics, comrades, tactic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s the group split apart, Alfredo stayed behind for a little and rested, he shook his head. Elena was getting herself into something she didn't want, only she didn't know. He was the great grandson of Mr. Alfredo, his father had told him when he was a leader to give up the spot, so he gave it to a friend at the time- Ray. Ray was already a VIVAC, but to be a leader was what he always wanted. At first Alfredo stayed with the VIVAC but slowly he grew apart from them, only to watch out for Elena and Lina. However, he couldn't keep either one of them from wanting to be a VIVAC, but now, Elena was already turned into one, well at least she seemed like it. Lina, on the other hand, could still be turned aroun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ater that night, at the Planet Meeting of Emsaliia Ray stepped up to the microphone, and everyone quieted down, except for a few young rowdy SPIRS in the back. Ray cleared his throat, looked down at the speech Elena had written, and began, "Ladies, gentlemen, boys, and girls, SPIRS and VIVAC, thank you for coming to the annual Planet Meeting of Emsaliia. For the next few months, we will be trying something new. An idea that will hopefully help change this planet around from what it is today. We shall no longer have SPIRS or VIVAC societies, we should all be equal, because we were all made equal. We all have eyes, a nose, a mouth, and most importantly, a heart and brain. Together we can use our brain to be equal, we will share ideas, and we will listen to others. Although I will still be the leader of Emsaliia, I will be more open to the communities and we will no longer have to live in separate sides of the town." Ray paused and looked around, so far so good, Ray turned his head a little more, smiling, and saw Cindy, glaring at him. Ray ignored it and continues, "So, who is ready for this new challenge?" Ray didn't give them time to answer, but some people still did so Ray yelled out the next part, "WE WILL BE EQUAL FROM NOW O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stepped back from the podium and it was silent for a second, then a big commotion started and all the SPIRS ripped off their titles and the VIVACS clapped slowly. Some people were stunned, others were surprised, and the rest, well, they were angry.</w:t>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Five years later Elena walked into the office where her husband sat and smiled, "Hello, Ra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Ray looked up and smiled back, "Do you think everyone will buy the new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ell, it was a propaganda, no one will tell the difference between the truth and no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Don't you think some people will figure out or be smart enough to know what's really going on?" Ray scrunched his eyebrows together in concer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No, they are used to following. They always will be, that is why they were SPIRS in the first place." Elena concluded. Then Elena smiled again, "The title goes here." And she tapped her hea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Great Search for the "End of the World”</w:t>
      </w:r>
    </w:p>
    <w:p>
      <w:pPr>
        <w:pStyle w:val="Normal"/>
        <w:spacing w:lineRule="auto" w:line="276" w:before="0" w:after="30"/>
        <w:jc w:val="center"/>
        <w:rPr/>
      </w:pPr>
      <w:r>
        <w:rPr>
          <w:rFonts w:eastAsia="Times New Roman" w:cs="Times New Roman" w:ascii="Times New Roman" w:hAnsi="Times New Roman"/>
          <w:b/>
          <w:bCs/>
          <w:sz w:val="24"/>
          <w:szCs w:val="24"/>
          <w:u w:val="single"/>
        </w:rPr>
        <w:t>By</w:t>
      </w:r>
    </w:p>
    <w:p>
      <w:pPr>
        <w:pStyle w:val="Normal"/>
        <w:spacing w:lineRule="auto" w:line="276" w:before="0" w:after="3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mily Grooms</w:t>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Mom, what does the end of the world look like?" Zoe asked her mothe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he replied, "Oh, I don't know, some people think that it is a perfect society where everyone gets along. Sounds like somewhere you and your brother need to go!"</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anks mom that’s a great idea! I’ll go tell Liam, he will be so excited!!" Zoe said as she ran up the stair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IAM!!!!" Zoe screamed.</w:t>
      </w:r>
    </w:p>
    <w:p>
      <w:pPr>
        <w:pStyle w:val="Normal"/>
        <w:spacing w:lineRule="auto" w:line="276" w:before="0" w:after="3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margin">
              <wp:posOffset>-342900</wp:posOffset>
            </wp:positionH>
            <wp:positionV relativeFrom="margin">
              <wp:posOffset>-419100</wp:posOffset>
            </wp:positionV>
            <wp:extent cx="3000375" cy="45815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 r="-17" b="-12"/>
                    <a:stretch>
                      <a:fillRect/>
                    </a:stretch>
                  </pic:blipFill>
                  <pic:spPr bwMode="auto">
                    <a:xfrm>
                      <a:off x="0" y="0"/>
                      <a:ext cx="3000375" cy="4581525"/>
                    </a:xfrm>
                    <a:prstGeom prst="rect">
                      <a:avLst/>
                    </a:prstGeom>
                  </pic:spPr>
                </pic:pic>
              </a:graphicData>
            </a:graphic>
          </wp:anchor>
        </w:drawing>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at do you want little girl?" he said, annoy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Mom said we should take a journey to the end of the world to find a place where there is this thing called a perfect society and where we can get along."</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iam threw his pillow and ran down the stairs yelling "MOM!!!! Is it true can we really go to the end of the worl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ure you can- if you know where to go." she replied sarcasticall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ah!!!!” they both called ou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was joking,” Mom yelled but they were already up the stairs and could not hear her, so she though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ver the next month they spent their time preparing secretly. They made a map, packed their bags, got lots of food and drinks; soon they would be on their way to the end of the worl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this is going to be the best summer vacation ever!” Zoe said to Lia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iam replied, “Don’t get your hopes up!”</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y not? I thought we were both excited for this trip.” She sai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cha doing up their kids?” Mom said as she walked up the stair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Oh nothing, just talking,” they both seemed to mumble out. “You two seem to be getting along lately, hmm, weird.”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n she walked back down the stairs nonchalantly. After a long silence Liam finally managed to say, “Phew, that was close.” They went back to their work to be able to leave in morning if all went as plann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morning they went to their last day of school. The plan was to leave right after school. After a lot of thinking they concluded that writing a letter would be the best way to let her know of their unexpected leave. It sai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Dear Mo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 know you said that we couldn't go to the end of the world, but we think it is a good idea so that we both can get along better. Here is a map of where we are headed. Hopefully, we will be back sometime in the next month. WE LOVE YOU A LO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ov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iam &amp; Zo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letter was on the counter where she could find it, off they wen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re we there yet?" Zoe complain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just like the last 10 times you asked." Liam had retorted.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y continued arguing for the next three hours until Zoe spotted a lost pupp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Can we keep it? Please! Pretty please with sugar on top!!!"</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No! All we need is another thing to look afte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Oh, come on! Isn't it so cute though?"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 guess we can, but you have to take care of i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ye aye, captai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y had walked for almost 3 months with no luck. They had not seen life in weeks. At least, that was until they saw something on the horizon. Zoe and Liam ran as fast as their tired bodies would let them. What they had found was not the end of the world, but much different. It was two monsters, 1 flying unicorn, and Santa claus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f course Zoe screams out, "Can we keep them? PLEAS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No these are living things that have a job to do. Plus I'm sure they don't want to be hanging around some kids who are finding some dumb place that doesn't exis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s this place you speak about?" one of the monsters, Glubber ask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t’s the end of the world my mom keeps telling us abou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re you serious? We have been searching for 5 years trying to find it. We could use some help, if you don't min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at would be grea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s they continued on their journey, their mom was terrified that they would be dead. It had been almost four months, and there was no sight of them. She was too scared that she would die looking for them and had this feeling that they would return home safely soon. Later that afternoon, she had gotten a call from some place she had never heard of.</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en she answered it Liam was on the other line. “Mom?”</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my gosh, where are you? Are you saf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mom, we’re safe, and we are almost to the end of the world. We’ll be home soon. We’ve got to, go love you  lots. By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ye.” Mom said, but he had already hung up and could not hear he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iam was right. They were almost there. Not a person moved, nobody stirred, not a single thing was alive, everything but the grass in the wind. Something was off in the distance, and it was what they had hoped to see for months. Only time itself could describe how long they had searched for such an amazing, sigh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this is it? This is what we have been searching for, for so long?”</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ow, Mom is always right. This place is beautiful. Guess what Zoe?”</w:t>
      </w:r>
    </w:p>
    <w:p>
      <w:pPr>
        <w:pStyle w:val="Normal"/>
        <w:spacing w:lineRule="auto" w:line="276" w:before="0" w:after="3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8">
            <wp:simplePos x="0" y="0"/>
            <wp:positionH relativeFrom="margin">
              <wp:posOffset>2133600</wp:posOffset>
            </wp:positionH>
            <wp:positionV relativeFrom="margin">
              <wp:posOffset>882015</wp:posOffset>
            </wp:positionV>
            <wp:extent cx="4505325" cy="29051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505325" cy="2905125"/>
                    </a:xfrm>
                    <a:prstGeom prst="rect">
                      <a:avLst/>
                    </a:prstGeom>
                  </pic:spPr>
                </pic:pic>
              </a:graphicData>
            </a:graphic>
          </wp:anchor>
        </w:drawing>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 are actually getting along! Now that is a thing I never thought I would se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p. Isn’t it ironic how we went to the end of the world just to find a perfect society when really we could do on our ow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y went home, and told their mom all about our adventure. She seemed really excited to see that they were getting along and are safe. Every year they take a trip to the end of the world, and each year they get closer to each othe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276" w:before="280" w:after="3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tar Wars: The revenge of period 5</w:t>
      </w:r>
    </w:p>
    <w:p>
      <w:pPr>
        <w:pStyle w:val="Normal"/>
        <w:spacing w:lineRule="auto" w:line="276" w:before="0" w:after="30"/>
        <w:ind w:left="360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y</w:t>
      </w:r>
    </w:p>
    <w:p>
      <w:pPr>
        <w:pStyle w:val="Normal"/>
        <w:spacing w:lineRule="auto" w:line="276" w:before="0" w:after="30"/>
        <w:ind w:left="360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Matthew Harris</w:t>
      </w:r>
    </w:p>
    <w:p>
      <w:pPr>
        <w:pStyle w:val="Normal"/>
        <w:spacing w:lineRule="auto" w:line="276" w:before="0" w:after="3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3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30"/>
        <w:rPr>
          <w:sz w:val="24"/>
          <w:szCs w:val="24"/>
        </w:rPr>
      </w:pPr>
      <w:r>
        <w:rPr>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ong, long ago in a galaxy (Mr.A's 5th period Jedi class) not far from the intergalactic waste station (the bathroom) was the craziest, smelliest 5th period Jedi class that 5th period Jedi classes have ever seen. There were animals, smelly animals unlike any other - some tall and skinny, some short and, well, you get the picture. They were very nutty indeed. Someone needed to set them in line so they (the people some were in the"galaxy"that I just made up) called the four coolest Jedi ever. They were Jedi Mr.A, Jedi Matt, Jedi Bri.o%h7$*(Brion), and Jedi Ewok. It was them VS the Jedi class. The Jedi class had J%ck, Loz, Emoly, Samantho, Yo$hiko, Morgon, and Jordon, but lets go back to the beginning.</w:t>
      </w:r>
    </w:p>
    <w:p>
      <w:pPr>
        <w:pStyle w:val="Normal"/>
        <w:spacing w:lineRule="auto" w:line="276" w:before="0" w:after="30"/>
        <w:rPr/>
      </w:pPr>
      <w:r>
        <w:rPr>
          <w:rFonts w:eastAsia="Times New Roman" w:cs="Times New Roman" w:ascii="Times New Roman" w:hAnsi="Times New Roman"/>
          <w:sz w:val="24"/>
          <w:szCs w:val="24"/>
        </w:rPr>
        <w:t>It was nice and cool in the little hut the four Jedi had gathered in. They were discussing a matter of Jedi training classes that had started sometime in September. Some of the classes weren't going so well, like Jedi Mr.A's 5th period class that consisted of 7 kids - Loz, Emoly, Samantho, Yo$hiko, Morgon, Jordon, and J%ck.</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very nutty, physical and sometimes skip class," said Jedi master Mr.A.</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Oh ya," said Jedi Brion, "My class is learning my name Bri.o%h7$*. Try saying that! Very little ca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morning, they went to the academy bright and early, except the only difference was that they all went to room 218 where Jedi Master Mr.A taught his bad 5th period class. They were going in. They didn't know what was about to hit them. All of a sudden, it was dark - a little too dark. He felt a disturbance in his belly full of grilled cheese. He had no idea what was about to happen. All of a sudden, there was a loud bang! One of the clumsier ones knocked into a light post. The awesome Jedi Mr.A jumped like a cat and landed right on the tall and skinny boy. Every one screamed, "AHHHHHHHHH!" The Jedi ran from the room as fast as they could. Next time they would meet, they would be playing hardball.</w:t>
      </w:r>
    </w:p>
    <w:p>
      <w:pPr>
        <w:pStyle w:val="Normal"/>
        <w:spacing w:lineRule="auto" w:line="276" w:before="0" w:after="3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1">
            <wp:simplePos x="0" y="0"/>
            <wp:positionH relativeFrom="margin">
              <wp:posOffset>-161925</wp:posOffset>
            </wp:positionH>
            <wp:positionV relativeFrom="margin">
              <wp:posOffset>391160</wp:posOffset>
            </wp:positionV>
            <wp:extent cx="4829175" cy="21717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2" r="-24" b="-52"/>
                    <a:stretch>
                      <a:fillRect/>
                    </a:stretch>
                  </pic:blipFill>
                  <pic:spPr bwMode="auto">
                    <a:xfrm>
                      <a:off x="0" y="0"/>
                      <a:ext cx="4829175" cy="2171700"/>
                    </a:xfrm>
                    <a:prstGeom prst="rect">
                      <a:avLst/>
                    </a:prstGeom>
                  </pic:spPr>
                </pic:pic>
              </a:graphicData>
            </a:graphic>
          </wp:anchor>
        </w:drawing>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Before all the Jedi could leave the room, Jedi Ewok saw a note that he quickly took with him. After all, he was an Ewok and Ewoks are curious. As soon as all the Jedi got back to the hut, they started arguing about whether or not they better play hard or not. Some were saying they should try to council with the kids. Others were saying an all out raid would be necessary. They (unfortunately for others) picked negotiating with the kids.</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morning they went down to breakfast, which wasn't exactly the best, but it was something. During dinner, they discussed the note that the little Jedi Ewok had found the night earlier. It read: "All Jedi are made equal, but some Jedi are made more equal than others." None of them could make any sense of this, so they dismissed it. They all went to room 218.</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The kids were standing on chairs, yelling, throwing paper airplanes, etc…etc...etc... It was total chaos. Jedi Mr.A yelled at them, using the Force to project his voice over the vast room. No one knew the dimensions of the room, but they knew it was enormous. They saw the other Jedi and quieted dow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drawing>
          <wp:anchor behindDoc="0" distT="0" distB="0" distL="114935" distR="114935" simplePos="0" locked="0" layoutInCell="0" allowOverlap="1" relativeHeight="10">
            <wp:simplePos x="0" y="0"/>
            <wp:positionH relativeFrom="margin">
              <wp:posOffset>4098925</wp:posOffset>
            </wp:positionH>
            <wp:positionV relativeFrom="margin">
              <wp:posOffset>2609850</wp:posOffset>
            </wp:positionV>
            <wp:extent cx="2286000" cy="2286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286000" cy="2286000"/>
                    </a:xfrm>
                    <a:prstGeom prst="rect">
                      <a:avLst/>
                    </a:prstGeom>
                  </pic:spPr>
                </pic:pic>
              </a:graphicData>
            </a:graphic>
          </wp:anchor>
        </w:drawing>
      </w:r>
      <w:r>
        <w:rPr>
          <w:rFonts w:eastAsia="Times New Roman" w:cs="Times New Roman" w:ascii="Times New Roman" w:hAnsi="Times New Roman"/>
          <w:sz w:val="24"/>
          <w:szCs w:val="24"/>
        </w:rPr>
        <w:t>"We all know that this class has been extremely crazy and annoying," said Mr.A "We all need to work on this. And no, J%ck, not work on being crazy and annoying."</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wwww mannnnn,"said J%ck.</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Why don't we get any fun?" all the smelly students ask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Jedi Matt thought it was crazy that ALL the kids smelled so bad, even the girls. At that moment, Mr.A went berzerk! He brought out his slapper-mc-tickler and began to tickle all the kids in the room. The machine actually smelled good compared to all the smelly kids. It smelled of lemonade on a hot summer day. Then he ran, ran for his life as if there would be no tomorrow. Of course, all the rest of the Jedi did, too. Sadly, Jedi Ewok tripped and was grabbed by the students and never seen again. The Jedi took the next day off and mourned for their lost comrad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The next few days didn't go so well. They hired private tutors to hopefully bring the kids around. It didn't go well at all. In fact, it seemed as if it were getting worse and worse. But finally, after days and days of counseling, it looked sunny. One of the kids, Yo$hiko, said she had had enough of all the craziness and went to join Jedi Master Mr.A in room 218 to be away from the bad influences. About maybe one hour later in the hot misty classroom, J%ck had just about enough as well. He could not stand it! He left, too, but joined Jedi Bri.o%h7$*(and soon after became one of the best at saying and spelling his nam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It is a great day today, comrades. Why don't we take a walk in the park?" said the president of the academy to his new friends, J%ck and Yo$hiko.</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Can we, sir?" they asked their teachers in uniso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If you're careful," their teachers said back.</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So," their academy president said after they had walked at least 20 minutes. "How's the academy now that you're not so craz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Great, really! I have focused my powers on the Force better and made a lot more friends like you, Mr.President,"said J%ck.</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old man chuckled, "HA HA HA HA! Very kind of you, young J%ck. How about you Yo$hiko?"</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Excellent! Very well, sir. I am very well enjoying myself. I just wish everyone else would stop being so thick-headed, come out of that musty room, and live for onc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day, classes went on as usual, but no one was in room 218 except for the kids who still hadn't come back from the "Dark Side". Morgon and Jordon finally stopped being so thick-headed and went to join their true friends. That left just Loz,Samantho,and Emoly. The Jedi had reason to believe Loz was behind all of this and had been telling lies to everyone in room 218. The lies went anywhere from saying they didn't belong with the Jedi to "Loz is always right". These, of course, were lies and propaganda, which the academy would not stand for.</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Loz was thinking to herself one day as she sat in the hot, sweaty and most of all empty room 218, "The academy has made itself clear enough. They didn't like the treatment one bit and would not stand for it." That moment she got up, stood in front of her two loyal followers, and said she had enough, too. She said it was cool while it lasted and that she was going to leave and join everyone else and give up. She said her buddies, Samantho and Emoly should do the same. The following weeks, months, and years, all of the students did absolutely wonderfully. They all went on to become Jedi knights and protect the galaxy.</w:t>
      </w:r>
    </w:p>
    <w:p>
      <w:pPr>
        <w:pStyle w:val="Heading5"/>
        <w:spacing w:lineRule="auto" w:line="276" w:before="22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Perfect Move</w:t>
      </w:r>
    </w:p>
    <w:p>
      <w:pPr>
        <w:pStyle w:val="Normal"/>
        <w:spacing w:lineRule="auto" w:line="276" w:before="0" w:after="3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3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Yoshiko Uehara</w:t>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night time in Chicago, Illinois. D3m3tria was at the dinner table with her parents, and she was well, eating dinner. That was when her parents had told her that they had an announcement. D3m3tria had no idea what it might be. </w:t>
      </w:r>
      <w:r>
        <w:rPr>
          <w:rFonts w:eastAsia="Times New Roman" w:cs="Times New Roman" w:ascii="Times New Roman" w:hAnsi="Times New Roman"/>
          <w:i/>
          <w:iCs/>
          <w:sz w:val="24"/>
          <w:szCs w:val="24"/>
        </w:rPr>
        <w:t>Did they find out about my D in Math? Are we going on a cruise vacation for the rest of our lives? Is it what they are getting me for Christmas?</w:t>
      </w:r>
      <w:r>
        <w:rPr>
          <w:rFonts w:eastAsia="Times New Roman" w:cs="Times New Roman" w:ascii="Times New Roman" w:hAnsi="Times New Roman"/>
          <w:sz w:val="24"/>
          <w:szCs w:val="24"/>
        </w:rPr>
        <w:t xml:space="preserve"> That is what she was thinking.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they said it. "We’re going to move to Bartlett. It's a smaller town, we were there the other day checking it out. It seems so nice," Mom said.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perfect too. Everything is so organized and you never hear about any chaos ever." Dad added.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ut, why? Why there? Why now?"</w:t>
      </w:r>
      <w:r>
        <w:rPr>
          <w:rFonts w:eastAsia="Times New Roman" w:cs="Times New Roman" w:ascii="Times New Roman" w:hAnsi="Times New Roman"/>
          <w:sz w:val="24"/>
          <w:szCs w:val="24"/>
        </w:rPr>
        <w:t xml:space="preserve"> D3m3tria asked.</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t is perfect for us. It's so nice and quaint. End of story. We are moving this weekend," Mom ended that conversation.</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480" w:type="dxa"/>
        <w:jc w:val="left"/>
        <w:tblInd w:w="-10" w:type="dxa"/>
        <w:tblLayout w:type="fixed"/>
        <w:tblCellMar>
          <w:top w:w="100" w:type="dxa"/>
          <w:left w:w="100" w:type="dxa"/>
          <w:bottom w:w="100" w:type="dxa"/>
          <w:right w:w="100" w:type="dxa"/>
        </w:tblCellMar>
      </w:tblPr>
      <w:tblGrid>
        <w:gridCol w:w="4480"/>
      </w:tblGrid>
      <w:tr>
        <w:trPr/>
        <w:tc>
          <w:tcPr>
            <w:tcW w:w="448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30"/>
              <w:jc w:val="center"/>
              <w:rPr>
                <w:sz w:val="24"/>
                <w:szCs w:val="24"/>
              </w:rPr>
            </w:pPr>
            <w:r>
              <w:rPr>
                <w:sz w:val="24"/>
                <w:szCs w:val="24"/>
              </w:rPr>
              <w:drawing>
                <wp:inline distT="0" distB="0" distL="0" distR="0">
                  <wp:extent cx="1086485" cy="14478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9" t="-15" r="-19" b="-15"/>
                          <a:stretch>
                            <a:fillRect/>
                          </a:stretch>
                        </pic:blipFill>
                        <pic:spPr bwMode="auto">
                          <a:xfrm>
                            <a:off x="0" y="0"/>
                            <a:ext cx="1086485" cy="1447800"/>
                          </a:xfrm>
                          <a:prstGeom prst="rect">
                            <a:avLst/>
                          </a:prstGeom>
                        </pic:spPr>
                      </pic:pic>
                    </a:graphicData>
                  </a:graphic>
                </wp:inline>
              </w:drawing>
            </w:r>
          </w:p>
        </w:tc>
      </w:tr>
      <w:tr>
        <w:trPr/>
        <w:tc>
          <w:tcPr>
            <w:tcW w:w="448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30"/>
              <w:jc w:val="center"/>
              <w:rPr>
                <w:sz w:val="24"/>
                <w:szCs w:val="24"/>
              </w:rPr>
            </w:pPr>
            <w:r>
              <w:rPr>
                <w:rFonts w:eastAsia="Times New Roman" w:cs="Times New Roman" w:ascii="Times New Roman" w:hAnsi="Times New Roman"/>
                <w:sz w:val="24"/>
                <w:szCs w:val="24"/>
              </w:rPr>
              <w:t>Chicago, the city they lived in before the move.</w:t>
            </w:r>
          </w:p>
        </w:tc>
      </w:tr>
    </w:tbl>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the next week they were all packed and ready to go to Bartlett. D3m3tria was still uneasy about it all. She didn't know about a place that was perfect. She didn't know it was achievable. That Friday, they all got in the car and were on their way to Bartlett. It was only about forty minutes away. When they got there, D3m3tria figured out what perfect was. Perfect is just perfect. Their new home, was two stories &amp; was a cream color and it was beautiful. They brought everything inside and started to unpack. Her mom was unpacking the kitchen, her dad the bathroom and D3m3tria her room.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The phone has just rang and her mother was the one to answer it. "Hello, this is the mayor of Bartlett. I just wanted to make sure you know the guidelines and your duties," said the mayor on the phone.</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day, after D3m3tria came back from school, there was a package on the doorstep of her new home. She decided to bring it inside and open it carefully. Inside, it was full of papers and paperwork. Her mom walked in when she was examining the papers and asked, "What is that?" </w:t>
      </w:r>
    </w:p>
    <w:p>
      <w:pPr>
        <w:pStyle w:val="Normal"/>
        <w:spacing w:lineRule="auto" w:line="276" w:before="0" w:after="3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76" w:before="0" w:after="3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 don't know. It was on the doorstep,"</w:t>
      </w:r>
      <w:r>
        <w:rPr>
          <w:rFonts w:eastAsia="Times New Roman" w:cs="Times New Roman" w:ascii="Times New Roman" w:hAnsi="Times New Roman"/>
          <w:sz w:val="24"/>
          <w:szCs w:val="24"/>
        </w:rPr>
        <w:t xml:space="preserve"> answered D3m3tria. Her mom Lynda, looked through the papers. </w:t>
      </w:r>
    </w:p>
    <w:p>
      <w:pPr>
        <w:pStyle w:val="Normal"/>
        <w:spacing w:lineRule="auto" w:line="276" w:before="0" w:after="3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s the guidelines for this town. It tells us everything we need to be perfect." </w:t>
      </w:r>
    </w:p>
    <w:p>
      <w:pPr>
        <w:pStyle w:val="Normal"/>
        <w:spacing w:lineRule="auto" w:line="276" w:before="0" w:after="3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76" w:before="0" w:after="30"/>
        <w:rPr/>
      </w:pPr>
      <w:r>
        <w:rPr/>
        <w:t>"Perfect? Why perfect? Do they want us to be like clones?"</w:t>
      </w:r>
    </w:p>
    <w:tbl>
      <w:tblPr>
        <w:tblW w:w="5050" w:type="dxa"/>
        <w:jc w:val="left"/>
        <w:tblInd w:w="-10" w:type="dxa"/>
        <w:tblLayout w:type="fixed"/>
        <w:tblCellMar>
          <w:top w:w="100" w:type="dxa"/>
          <w:left w:w="100" w:type="dxa"/>
          <w:bottom w:w="100" w:type="dxa"/>
          <w:right w:w="100" w:type="dxa"/>
        </w:tblCellMar>
      </w:tblPr>
      <w:tblGrid>
        <w:gridCol w:w="5050"/>
      </w:tblGrid>
      <w:tr>
        <w:trPr/>
        <w:tc>
          <w:tcPr>
            <w:tcW w:w="505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30"/>
              <w:jc w:val="center"/>
              <w:rPr>
                <w:sz w:val="24"/>
                <w:szCs w:val="24"/>
              </w:rPr>
            </w:pPr>
            <w:r>
              <w:rPr>
                <w:sz w:val="24"/>
                <w:szCs w:val="24"/>
              </w:rPr>
              <w:drawing>
                <wp:inline distT="0" distB="0" distL="0" distR="0">
                  <wp:extent cx="3048000" cy="23876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4" t="-6" r="-4" b="-6"/>
                          <a:stretch>
                            <a:fillRect/>
                          </a:stretch>
                        </pic:blipFill>
                        <pic:spPr bwMode="auto">
                          <a:xfrm>
                            <a:off x="0" y="0"/>
                            <a:ext cx="3048000" cy="2387600"/>
                          </a:xfrm>
                          <a:prstGeom prst="rect">
                            <a:avLst/>
                          </a:prstGeom>
                        </pic:spPr>
                      </pic:pic>
                    </a:graphicData>
                  </a:graphic>
                </wp:inline>
              </w:drawing>
            </w:r>
          </w:p>
        </w:tc>
      </w:tr>
      <w:tr>
        <w:trPr>
          <w:trHeight w:val="23" w:hRule="atLeast"/>
        </w:trPr>
        <w:tc>
          <w:tcPr>
            <w:tcW w:w="5050"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30"/>
              <w:jc w:val="center"/>
              <w:rPr>
                <w:sz w:val="24"/>
                <w:szCs w:val="24"/>
              </w:rPr>
            </w:pPr>
            <w:r>
              <w:rPr>
                <w:rFonts w:eastAsia="Times New Roman" w:cs="Times New Roman" w:ascii="Times New Roman" w:hAnsi="Times New Roman"/>
                <w:sz w:val="24"/>
                <w:szCs w:val="24"/>
              </w:rPr>
              <w:t>Their new "perfect" home.</w:t>
            </w:r>
          </w:p>
        </w:tc>
      </w:tr>
    </w:tbl>
    <w:p>
      <w:pPr>
        <w:pStyle w:val="Normal"/>
        <w:spacing w:lineRule="auto" w:line="276" w:before="0" w:after="30"/>
        <w:rPr/>
      </w:pPr>
      <w:r>
        <w:rPr>
          <w:rFonts w:eastAsia="Times New Roman" w:cs="Times New Roman" w:ascii="Times New Roman" w:hAnsi="Times New Roman"/>
          <w:sz w:val="24"/>
          <w:szCs w:val="24"/>
        </w:rPr>
        <w:t>After that conversation, school, work and everyone was weird. No one talked to the new family. No one even looked at them. It came Friday, and D3m3tria was at school. The teachers were acting weird, so weird, in fact that even the birds stared at them. D3m3tria was called on to answer a question and didn't know the answer. She was sent to the principal’s office and then they escorted her to the police station. She had no idea what the heck was going on. Her parents were there too. They were all put into a jail cell for reasons that they did not know. They asked why they were put in there and the police hesitated then simply said, "All people are equal but some people are more equal than others. In your case, you're not equal at all. You disobeyed the rule of perfect. Lynda put decorations on the outside of the house and was late for work. Peter has had no job yet, and D3m3tria didn't know the answer to a problem in school. It is all about uniformity and knowing everything. Everyone has a duty to do. You're duty is to stay here until you learn about our perfect society."</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D. </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 the future</w:t>
      </w:r>
    </w:p>
    <w:p>
      <w:pPr>
        <w:pStyle w:val="Normal"/>
        <w:spacing w:lineRule="auto" w:line="276" w:before="0" w:after="3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spacing w:lineRule="auto" w:line="276" w:before="0" w:after="30"/>
        <w:ind w:left="43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rgan W.</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pPr>
      <w:r>
        <w:rPr>
          <w:rFonts w:eastAsia="Times New Roman" w:cs="Times New Roman" w:ascii="Times New Roman" w:hAnsi="Times New Roman"/>
          <w:sz w:val="24"/>
          <w:szCs w:val="24"/>
        </w:rPr>
        <w:t xml:space="preserve">In the future, a girl named Liz will be very successful and have an orphaned girl living with her, and her name will be Ginger. Ginger’s parents died in a terrible accident, so her mom’s friend Liz took her. When Ginger’s parents died she was only six years old, now she is ten. Liz has been thinking about going to a different country to feed the hungry children. Liz loves children as long as they don’t have hair so she made Ginger shave her head (but Ginger is too smart so she just went and bought a bald cap). In the meantime Liz has this guy who loves her but she can’t stand him. Even though he is going to be a movie star one day and be rich and famous she still doesn’t like him. So one morning when Liz and Ginger were packing all their things to go to a different country (they decided on Turkey) Fred came by and asked if they would go to L.A. with him, and live with him while he was getting his movie career started. </w:t>
      </w:r>
    </w:p>
    <w:p>
      <w:pPr>
        <w:pStyle w:val="Normal"/>
        <w:spacing w:lineRule="auto" w:line="276" w:before="0" w:after="30"/>
        <w:rPr/>
      </w:pPr>
      <w:r>
        <w:rPr>
          <w:rFonts w:eastAsia="Times New Roman" w:cs="Times New Roman" w:ascii="Times New Roman" w:hAnsi="Times New Roman"/>
          <w:sz w:val="24"/>
          <w:szCs w:val="24"/>
        </w:rPr>
        <w:t>However, since there is a guy on the loose, and they can’t fly the short way to L.A. because they don’t want the guy to jump out of the plane over the Rocky Mountains and never be able to find him, she thought to herself , “Hmm we would have to fly over Turkey and it would be a free trip, and we could ship our bags there. We could just wear parachutes and jump out when we get over Turkey,” so she said YES.</w:t>
      </w:r>
    </w:p>
    <w:p>
      <w:pPr>
        <w:pStyle w:val="Normal"/>
        <w:spacing w:lineRule="auto" w:line="276" w:before="0" w:after="3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3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30"/>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before="0" w:after="30"/>
        <w:rPr/>
      </w:pPr>
      <w:r>
        <w:rPr>
          <w:rFonts w:eastAsia="Times New Roman" w:cs="Times New Roman" w:ascii="Times New Roman" w:hAnsi="Times New Roman"/>
          <w:sz w:val="24"/>
          <w:szCs w:val="24"/>
        </w:rPr>
        <w:t>Chester hates people and just wants to be in his house and own all the animals he can, and act like one, because his belief is that “four legs good, two legs bad”. But since he doesn’t like people, he doesn’t leave his house, and he can’t buy animals which is sad because he really wants animals.</w:t>
      </w:r>
    </w:p>
    <w:p>
      <w:pPr>
        <w:pStyle w:val="Normal"/>
        <w:spacing w:lineRule="auto" w:line="276" w:before="0" w:after="30"/>
        <w:ind w:left="72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12">
            <wp:simplePos x="0" y="0"/>
            <wp:positionH relativeFrom="column">
              <wp:posOffset>2390775</wp:posOffset>
            </wp:positionH>
            <wp:positionV relativeFrom="paragraph">
              <wp:posOffset>915035</wp:posOffset>
            </wp:positionV>
            <wp:extent cx="4000500" cy="30003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6" r="-4" b="-6"/>
                    <a:stretch>
                      <a:fillRect/>
                    </a:stretch>
                  </pic:blipFill>
                  <pic:spPr bwMode="auto">
                    <a:xfrm>
                      <a:off x="0" y="0"/>
                      <a:ext cx="4000500" cy="3000375"/>
                    </a:xfrm>
                    <a:prstGeom prst="rect">
                      <a:avLst/>
                    </a:prstGeom>
                  </pic:spPr>
                </pic:pic>
              </a:graphicData>
            </a:graphic>
          </wp:anchor>
        </w:drawing>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He already walks on his hand and legs and eats and drinks from bowls on the floor. Bob tries to help him, but Chester just won’t let him, so Bob has to decided to travel to Texas for all their food eating contest because he LOVES food so much.</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way to California, Liz and Ginger jumped out of the plane to feed the hungry children in Turkey. They are going to feed the children turkey for lunch and roasts for dinner and then eggs and bacon for breakfast. Meanwhile Fred is on the plane looking all over for them and then finds out what happened and is very sad. So when he gets to L.A he gets a job offer to be in a movie about what living in his home town and he says yes to it. They also called Bob, Chester, Liz and since Ginger lives with Liz, she gets to be in it too. Now that that they are all in a movie together, Bob starts to like people. He buys a mansion and invites everyone to live with him. Liz still doesn’t like Fred, but they talk more than they have ever talked before, and Fred is still trying to get Liz to like him. As it turns out, Ginger’s parents didn’t really die. They were just kidnapped and escaped to find their daughter to see how she was doing. So Ginger goes to live with her parents and takes off her bald cap. She also visits Liz often and Liz has decided to like kids with hair so she adopts a child that is 6 months old .The baby is a little girl who loves to make weird noises. After the movie everybody makes a lot of money, to be exact they all earned 5 million dollars since the movie was so good and everybody watched it. Liz has decided to move to Turkey and have somebody build her a mansion so that she can have a soup/other foods kitchen for all the people who need food and can’t afford it. She also makes clothing for all the kids and gave out school supplies so they can learn. She is also starting a foundation for the hungry that has made 2 million dollars in one week. Now that Chester likes people he is going to college to be a veterinarian. </w:t>
      </w:r>
    </w:p>
    <w:p>
      <w:pPr>
        <w:pStyle w:val="Normal"/>
        <w:spacing w:lineRule="auto" w:line="276" w:before="0" w:after="30"/>
        <w:ind w:firstLine="720"/>
        <w:rPr/>
      </w:pPr>
      <w:r>
        <w:rPr>
          <w:sz w:val="24"/>
          <w:szCs w:val="24"/>
        </w:rPr>
        <w:drawing>
          <wp:inline distT="0" distB="0" distL="0" distR="0">
            <wp:extent cx="1960245" cy="189801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 r="-10" b="-10"/>
                    <a:stretch>
                      <a:fillRect/>
                    </a:stretch>
                  </pic:blipFill>
                  <pic:spPr bwMode="auto">
                    <a:xfrm>
                      <a:off x="0" y="0"/>
                      <a:ext cx="1960245" cy="1898015"/>
                    </a:xfrm>
                    <a:prstGeom prst="rect">
                      <a:avLst/>
                    </a:prstGeom>
                  </pic:spPr>
                </pic:pic>
              </a:graphicData>
            </a:graphic>
          </wp:inline>
        </w:drawing>
      </w:r>
      <w:r>
        <w:rPr>
          <w:rFonts w:eastAsia="Times New Roman" w:cs="Times New Roman" w:ascii="Times New Roman" w:hAnsi="Times New Roman"/>
          <w:sz w:val="24"/>
          <w:szCs w:val="24"/>
        </w:rPr>
        <w:t>Fred is still in the movie business but he's not very good at it, so he doesn’t get paid too much. Bob is going to travel all around the world to go to the food contests, but surprisingly he is actually very thin for how much food he eats. They have all started a new life to have fun with and be successful.</w:t>
      </w:r>
    </w:p>
    <w:p>
      <w:pPr>
        <w:pStyle w:val="Normal"/>
        <w:spacing w:lineRule="auto" w:line="276" w:before="0" w:after="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END!!!</w:t>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76" w:before="0" w:after="30"/>
        <w:jc w:val="center"/>
        <w:rPr/>
      </w:pPr>
      <w:r>
        <w:rPr>
          <w:rFonts w:eastAsia="Arial" w:cs="Arial" w:ascii="Arial" w:hAnsi="Arial"/>
          <w:b/>
          <w:bCs/>
          <w:sz w:val="24"/>
          <w:szCs w:val="24"/>
          <w:u w:val="single"/>
        </w:rPr>
        <w:t>MY TALE OF UTOPIA: The future adventures of Eduardo and Francisco</w:t>
      </w:r>
    </w:p>
    <w:p>
      <w:pPr>
        <w:pStyle w:val="Normal"/>
        <w:spacing w:lineRule="auto" w:line="276" w:before="0" w:after="30"/>
        <w:ind w:left="2880" w:firstLine="720"/>
        <w:rPr>
          <w:rFonts w:ascii="Arial" w:hAnsi="Arial" w:eastAsia="Arial" w:cs="Arial"/>
          <w:sz w:val="24"/>
          <w:szCs w:val="24"/>
        </w:rPr>
      </w:pPr>
      <w:r>
        <w:rPr>
          <w:rFonts w:eastAsia="Arial" w:cs="Arial" w:ascii="Arial" w:hAnsi="Arial"/>
          <w:sz w:val="24"/>
          <w:szCs w:val="24"/>
        </w:rPr>
        <w:t>By</w:t>
      </w:r>
    </w:p>
    <w:p>
      <w:pPr>
        <w:pStyle w:val="Normal"/>
        <w:spacing w:lineRule="auto" w:line="276" w:before="0" w:after="30"/>
        <w:ind w:left="2880"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Jack Bermingham</w:t>
      </w:r>
    </w:p>
    <w:p>
      <w:pPr>
        <w:pStyle w:val="Normal"/>
        <w:spacing w:lineRule="auto" w:line="276" w:before="0" w:after="30"/>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3">
            <wp:simplePos x="0" y="0"/>
            <wp:positionH relativeFrom="margin">
              <wp:posOffset>4010025</wp:posOffset>
            </wp:positionH>
            <wp:positionV relativeFrom="margin">
              <wp:posOffset>2372360</wp:posOffset>
            </wp:positionV>
            <wp:extent cx="2466975" cy="26574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 t="-16" r="-17" b="-16"/>
                    <a:stretch>
                      <a:fillRect/>
                    </a:stretch>
                  </pic:blipFill>
                  <pic:spPr bwMode="auto">
                    <a:xfrm>
                      <a:off x="0" y="0"/>
                      <a:ext cx="2466975" cy="2657475"/>
                    </a:xfrm>
                    <a:prstGeom prst="rect">
                      <a:avLst/>
                    </a:prstGeom>
                  </pic:spPr>
                </pic:pic>
              </a:graphicData>
            </a:graphic>
          </wp:anchor>
        </w:drawing>
      </w:r>
    </w:p>
    <w:p>
      <w:pPr>
        <w:pStyle w:val="Normal"/>
        <w:spacing w:lineRule="auto" w:line="276" w:before="0" w:after="30"/>
        <w:rPr>
          <w:rFonts w:ascii="Arial" w:hAnsi="Arial" w:eastAsia="Arial" w:cs="Arial"/>
          <w:sz w:val="24"/>
          <w:szCs w:val="24"/>
        </w:rPr>
      </w:pPr>
      <w:r>
        <w:rPr>
          <w:rFonts w:eastAsia="Arial" w:cs="Arial" w:ascii="Arial" w:hAnsi="Arial"/>
          <w:sz w:val="24"/>
          <w:szCs w:val="24"/>
        </w:rPr>
      </w:r>
    </w:p>
    <w:p>
      <w:pPr>
        <w:pStyle w:val="Normal"/>
        <w:spacing w:lineRule="auto" w:line="276" w:before="0" w:after="30"/>
        <w:rPr>
          <w:rFonts w:ascii="Arial" w:hAnsi="Arial" w:eastAsia="Arial" w:cs="Arial"/>
          <w:sz w:val="24"/>
          <w:szCs w:val="24"/>
        </w:rPr>
      </w:pPr>
      <w:r>
        <w:rPr>
          <w:rFonts w:eastAsia="Arial" w:cs="Arial" w:ascii="Arial" w:hAnsi="Arial"/>
          <w:sz w:val="24"/>
          <w:szCs w:val="24"/>
        </w:rPr>
        <w:t>Our story starts now, in the year 2011. There was a civilization that was slowly destroying itself. They lived and still live on a planet that they call Earth. This was the year that our characters were born.</w:t>
      </w:r>
    </w:p>
    <w:p>
      <w:pPr>
        <w:pStyle w:val="Normal"/>
        <w:spacing w:lineRule="auto" w:line="276" w:before="0" w:after="30"/>
        <w:rPr>
          <w:rFonts w:ascii="Arial" w:hAnsi="Arial" w:eastAsia="Arial" w:cs="Arial"/>
          <w:sz w:val="24"/>
          <w:szCs w:val="24"/>
        </w:rPr>
      </w:pPr>
      <w:r>
        <w:rPr>
          <w:rFonts w:eastAsia="Arial" w:cs="Arial" w:ascii="Arial" w:hAnsi="Arial"/>
          <w:sz w:val="24"/>
          <w:szCs w:val="24"/>
        </w:rPr>
      </w:r>
    </w:p>
    <w:p>
      <w:pPr>
        <w:pStyle w:val="Normal"/>
        <w:spacing w:lineRule="auto" w:line="276" w:before="0" w:after="30"/>
        <w:rPr/>
      </w:pPr>
      <w:r>
        <w:rPr>
          <w:rFonts w:eastAsia="Arial" w:cs="Arial" w:ascii="Arial" w:hAnsi="Arial"/>
          <w:sz w:val="24"/>
          <w:szCs w:val="24"/>
        </w:rPr>
        <w:t>Eduardo and Francisco were born into a dying world. Their economy depended on decayed organisms which had stored energy from their star while they were alive. The energy was stored in complex molecular structures made out of the elements hydrogen and carbon, and could be released by breaking these structures and combining them with the element oxygen. This process was carried out in complex engines which utilized only about a tenth of the stored energy, and the lack of efficiency meant that the reserves of energy were being rapidly depleted. There was a further negative effect. The molecules formed after the combination with oxygen trapped energy in their planet's atmosphere that would normally be reflected back into space, causing an offset of global weather systems and migratory patterns, and species were being lost faster and faster.</w:t>
      </w:r>
    </w:p>
    <w:p>
      <w:pPr>
        <w:pStyle w:val="Normal"/>
        <w:spacing w:lineRule="auto" w:line="276" w:before="0" w:after="30"/>
        <w:rPr>
          <w:rFonts w:ascii="Arial" w:hAnsi="Arial" w:eastAsia="Arial" w:cs="Arial"/>
          <w:sz w:val="24"/>
          <w:szCs w:val="24"/>
        </w:rPr>
      </w:pPr>
      <w:r>
        <w:rPr>
          <w:rFonts w:eastAsia="Arial" w:cs="Arial" w:ascii="Arial" w:hAnsi="Arial"/>
          <w:sz w:val="24"/>
          <w:szCs w:val="24"/>
        </w:rPr>
      </w:r>
    </w:p>
    <w:p>
      <w:pPr>
        <w:pStyle w:val="Normal"/>
        <w:spacing w:lineRule="auto" w:line="276" w:before="0" w:after="30"/>
        <w:rPr>
          <w:rFonts w:ascii="Arial" w:hAnsi="Arial" w:eastAsia="Arial" w:cs="Arial"/>
          <w:sz w:val="24"/>
          <w:szCs w:val="24"/>
        </w:rPr>
      </w:pPr>
      <w:r>
        <w:rPr>
          <w:rFonts w:eastAsia="Arial" w:cs="Arial" w:ascii="Arial" w:hAnsi="Arial"/>
          <w:sz w:val="24"/>
          <w:szCs w:val="24"/>
        </w:rPr>
        <w:t xml:space="preserve">Eduardo and Francisco (or Edward and Francis in English) were born in the same town in the same hospital on the same day, but other than that, had absolutely no relation to one another. It would take five years before they would even meet each other. But those five years went by fast. Eduardo and Francisco met in kindergarten, and they were instant friends. By the time they got to middle school, they shared the same dream. To one day create a perfect city, where all criminals are captured, and disasters have no loss of life. They continued to grow with their dream. Finally, they got to college, and they knew exactly what they wanted to be when they grew up. Francisco decided that he wanted to run for mayor, and Eduardo decided that he wanted to help Francisco. It was a big city, and he was going to need all the support he could get. He was running against some tough competition. There were people who had been running for years, and who had been the mayor of more than one town. Francisco was questioning whether the people would even consider some guy right out of college. Nevertheless, Francisco won. He won because of his plans for the city, to make it a utopia of new technology, like personal rapid transit, and Maglev trains, things that the citizens could have only dreamed of. So with the help of Eduardo, Francisco set off to make his city perfect. Much to his surprise, many of his plans got through and were approved, even though he was a perfectionist. He built the utopia he had always dreamed of. Everyone got along because most crime had vanished. The city became an example of good leadership to the rest of the country and world, and many mayors were aspiring to be just like Fransisco. </w:t>
      </w:r>
    </w:p>
    <w:p>
      <w:pPr>
        <w:pStyle w:val="Normal"/>
        <w:spacing w:lineRule="auto" w:line="276" w:before="0" w:after="30"/>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14">
            <wp:simplePos x="0" y="0"/>
            <wp:positionH relativeFrom="column">
              <wp:posOffset>4524375</wp:posOffset>
            </wp:positionH>
            <wp:positionV relativeFrom="paragraph">
              <wp:posOffset>-67945</wp:posOffset>
            </wp:positionV>
            <wp:extent cx="2181225" cy="25241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8" t="-16" r="-18" b="-16"/>
                    <a:stretch>
                      <a:fillRect/>
                    </a:stretch>
                  </pic:blipFill>
                  <pic:spPr bwMode="auto">
                    <a:xfrm>
                      <a:off x="0" y="0"/>
                      <a:ext cx="2181225" cy="2524125"/>
                    </a:xfrm>
                    <a:prstGeom prst="rect">
                      <a:avLst/>
                    </a:prstGeom>
                  </pic:spPr>
                </pic:pic>
              </a:graphicData>
            </a:graphic>
          </wp:anchor>
        </w:drawing>
      </w:r>
    </w:p>
    <w:p>
      <w:pPr>
        <w:pStyle w:val="Normal"/>
        <w:spacing w:lineRule="auto" w:line="276" w:before="0" w:after="30"/>
        <w:rPr>
          <w:rFonts w:ascii="Arial" w:hAnsi="Arial" w:eastAsia="Arial" w:cs="Arial"/>
          <w:sz w:val="24"/>
          <w:szCs w:val="24"/>
        </w:rPr>
      </w:pPr>
      <w:r>
        <w:rPr>
          <w:rFonts w:eastAsia="Arial" w:cs="Arial" w:ascii="Arial" w:hAnsi="Arial"/>
          <w:sz w:val="24"/>
          <w:szCs w:val="24"/>
        </w:rPr>
      </w:r>
    </w:p>
    <w:p>
      <w:pPr>
        <w:pStyle w:val="Normal"/>
        <w:spacing w:lineRule="auto" w:line="276" w:before="0" w:after="30"/>
        <w:rPr>
          <w:rFonts w:ascii="Arial" w:hAnsi="Arial" w:eastAsia="Arial" w:cs="Arial"/>
          <w:sz w:val="24"/>
          <w:szCs w:val="24"/>
        </w:rPr>
      </w:pPr>
      <w:r>
        <w:rPr>
          <w:rFonts w:eastAsia="Arial" w:cs="Arial" w:ascii="Arial" w:hAnsi="Arial"/>
          <w:sz w:val="24"/>
          <w:szCs w:val="24"/>
        </w:rPr>
        <w:t>The city developed a nickname for Francisco: San Francisco (Saint Francis in Mexican.) San Francisco was mayor for a decade, and with the help of Eduardo, his Utopian city lived happily ever after. These new ideas and technologies weren't limited only to Francisco's city. Soon the ideas started to spread, and it turned into a revolution. Cities all across the globe started implementing Francisco's ideas, and many small towns were vanishing because everyone was moving to cities. Farming had turned into a city job, as crops were grown in skyscrapers. Most of the world's farmland was getting returned to it's natural state, and people in cities were using less and less resources per capita. The Earth's natural cycles were coming back, and all the worries of rising sea levels and overpopulation were fading away. Everyone was living better and better lives, and the future was looking bright. That is how Eduardo and Francisco saved the world.</w:t>
      </w:r>
    </w:p>
    <w:p>
      <w:pPr>
        <w:pStyle w:val="Normal"/>
        <w:spacing w:lineRule="auto" w:line="276" w:before="0" w:after="30"/>
        <w:rPr>
          <w:rFonts w:ascii="Arial" w:hAnsi="Arial" w:eastAsia="Arial" w:cs="Arial"/>
          <w:color w:val="0020FF"/>
          <w:sz w:val="24"/>
          <w:szCs w:val="24"/>
          <w:shd w:fill="ECE51D" w:val="clear"/>
        </w:rPr>
      </w:pPr>
      <w:r>
        <w:rPr>
          <w:rFonts w:eastAsia="Arial" w:cs="Arial" w:ascii="Arial" w:hAnsi="Arial"/>
          <w:color w:val="0020FF"/>
          <w:sz w:val="24"/>
          <w:szCs w:val="24"/>
          <w:shd w:fill="ECE51D" w:val="clear"/>
        </w:rPr>
        <w:t>THE END</w:t>
      </w:r>
    </w:p>
    <w:sectPr>
      <w:headerReference w:type="default" r:id="rId16"/>
      <w:footerReference w:type="default" r:id="rId17"/>
      <w:type w:val="nextPage"/>
      <w:pgSz w:w="12960" w:h="10080"/>
      <w:pgMar w:left="1080" w:right="144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right"/>
      <w:rPr/>
    </w:pPr>
    <w:r>
      <w:rPr>
        <w:rFonts w:eastAsia="Times New Roman" w:cs="Times New Roman" w:ascii="Times New Roman" w:hAnsi="Times New Roman"/>
        <w:sz w:val="20"/>
        <w:szCs w:val="20"/>
      </w:rPr>
      <w:t xml:space="preserve">   </w:t>
    </w:r>
    <w:r>
      <w:rPr/>
      <w:fldChar w:fldCharType="begin"/>
    </w:r>
    <w:r>
      <w:rPr/>
      <w:instrText xml:space="preserve"> PAGE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31" w:leader="none"/>
      </w:tabs>
      <w:spacing w:before="0" w:after="1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Garamond" w:cs="Garamond"/>
      <w:color w:val="000000"/>
      <w:sz w:val="22"/>
      <w:szCs w:val="22"/>
      <w:lang w:val="en-US" w:bidi="ar-SA" w:eastAsia="zh-CN"/>
    </w:rPr>
  </w:style>
  <w:style w:type="paragraph" w:styleId="Heading1">
    <w:name w:val="Heading 1"/>
    <w:basedOn w:val="Normal"/>
    <w:next w:val="Normal"/>
    <w:qFormat/>
    <w:pPr>
      <w:pageBreakBefore w:val="false"/>
      <w:numPr>
        <w:ilvl w:val="0"/>
        <w:numId w:val="1"/>
      </w:numPr>
      <w:tabs>
        <w:tab w:val="clear" w:pos="720"/>
        <w:tab w:val="right" w:pos="-2900" w:leader="none"/>
        <w:tab w:val="left" w:pos="700" w:leader="none"/>
      </w:tabs>
      <w:bidi w:val="0"/>
      <w:spacing w:lineRule="auto" w:line="240" w:before="320" w:after="1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12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160" w:after="120"/>
      <w:outlineLvl w:val="2"/>
    </w:pPr>
    <w:rPr>
      <w:b/>
      <w:bCs/>
    </w:rPr>
  </w:style>
  <w:style w:type="paragraph" w:styleId="Heading4">
    <w:name w:val="Heading 4"/>
    <w:basedOn w:val="Normal"/>
    <w:next w:val="Normal"/>
    <w:qFormat/>
    <w:pPr>
      <w:pageBreakBefore w:val="false"/>
      <w:numPr>
        <w:ilvl w:val="3"/>
        <w:numId w:val="1"/>
      </w:numPr>
      <w:tabs>
        <w:tab w:val="clear" w:pos="720"/>
        <w:tab w:val="right" w:pos="-2800" w:leader="none"/>
      </w:tabs>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20:27:00Z</dcterms:created>
  <dc:creator>46547</dc:creator>
  <dc:description/>
  <dc:language>en-US</dc:language>
  <cp:lastModifiedBy>46547</cp:lastModifiedBy>
  <dcterms:modified xsi:type="dcterms:W3CDTF">2011-11-04T20:32:00Z</dcterms:modified>
  <cp:revision>5</cp:revision>
  <dc:subject/>
  <dc:title/>
</cp:coreProperties>
</file>