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5.jpeg" ContentType="image/jpeg"/>
  <Override PartName="/word/media/image6.png" ContentType="image/pn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ascii="Times New Roman" w:hAnsi="Times New Roman" w:cs="Times New Roman"/>
          <w:sz w:val="24"/>
          <w:szCs w:val="24"/>
        </w:rPr>
      </w:pPr>
      <w:r>
        <w:rPr>
          <w:rFonts w:eastAsia="Times New Roman" w:cs="Times New Roman" w:ascii="Times New Roman" w:hAnsi="Times New Roman"/>
          <w:b/>
          <w:bCs/>
          <w:sz w:val="24"/>
          <w:szCs w:val="24"/>
          <w:u w:val="single"/>
        </w:rPr>
        <w:t>Tales of Utopia - Period 4</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thryn Heryla</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niel Enseleit</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ti Michelotti</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Quincey Borggard</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ner Nelson</w:t>
        <w:br/>
        <w:t>Kannon Davis</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ylee Osentowski</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therine Onstad</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smine Reiser</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erra Keith</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Malevolent murderer</w:t>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y</w:t>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thryn Heryla</w:t>
      </w:r>
    </w:p>
    <w:p>
      <w:pPr>
        <w:pStyle w:val="Normal"/>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pilogue….</w:t>
      </w:r>
    </w:p>
    <w:p>
      <w:pPr>
        <w:pStyle w:val="Normal"/>
        <w:spacing w:lineRule="auto" w:line="276" w:before="0" w:after="0"/>
        <w:rPr/>
      </w:pPr>
      <w:r>
        <w:rPr>
          <w:rFonts w:eastAsia="Times New Roman" w:cs="Times New Roman" w:ascii="Times New Roman" w:hAnsi="Times New Roman"/>
          <w:sz w:val="24"/>
          <w:szCs w:val="24"/>
        </w:rPr>
        <w:t>I’m in the middle of a room screaming my lungs off but no one even turns their head in recognition, I feel as though I am a million miles away even though I am right there.</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unching up with a gasp of air I feel my head grow light, a chain is binding my hands, but I don’t understand why. Where did everyone go? I was just at that party last night. All I remember was scanning the crowd for my best friend, Marcey, and finding nothing but the big dogs Kalia and James standing hand in hand with their faithful sidekick Clary right behind them. Finally I spot her, my best friend Marcey standing in the corner with her boyfriend Alec. He is the worst boyfriend I can think of after kissing me on a double date realize it must have been a dream. A real dream that had just happened, but then how did I get here? As if to answer my question, a man in a black ski mask walked in, snapping me back to the present, to give me food and said, “Here. We need you to have all your strength if you want to live.” At that, he left and I felt a shudder run through my back as I ate the food greedily. I thought it had a peculiar taste, but I was starved so I ate ravenously. There had to be something odd about that voice though.</w:t>
      </w:r>
    </w:p>
    <w:p>
      <w:pPr>
        <w:pStyle w:val="Normal"/>
        <w:spacing w:lineRule="auto" w:line="276" w:before="0" w:after="0"/>
        <w:rPr/>
      </w:pPr>
      <w:r>
        <w:drawing>
          <wp:anchor behindDoc="1" distT="0" distB="0" distL="114935" distR="114935" simplePos="0" locked="0" layoutInCell="0" allowOverlap="1" relativeHeight="6">
            <wp:simplePos x="0" y="0"/>
            <wp:positionH relativeFrom="column">
              <wp:posOffset>3295650</wp:posOffset>
            </wp:positionH>
            <wp:positionV relativeFrom="paragraph">
              <wp:posOffset>1173480</wp:posOffset>
            </wp:positionV>
            <wp:extent cx="3524250" cy="2613660"/>
            <wp:effectExtent l="0" t="0" r="0" b="0"/>
            <wp:wrapTight wrapText="bothSides">
              <wp:wrapPolygon edited="0">
                <wp:start x="-49" y="0"/>
                <wp:lineTo x="-49" y="21532"/>
                <wp:lineTo x="21600" y="21532"/>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5" r="-24" b="-35"/>
                    <a:stretch>
                      <a:fillRect/>
                    </a:stretch>
                  </pic:blipFill>
                  <pic:spPr bwMode="auto">
                    <a:xfrm>
                      <a:off x="0" y="0"/>
                      <a:ext cx="3524250" cy="2613660"/>
                    </a:xfrm>
                    <a:prstGeom prst="rect">
                      <a:avLst/>
                    </a:prstGeom>
                  </pic:spPr>
                </pic:pic>
              </a:graphicData>
            </a:graphic>
          </wp:anchor>
        </w:drawing>
      </w:r>
      <w:r>
        <w:rPr>
          <w:rFonts w:eastAsia="Times New Roman" w:cs="Times New Roman" w:ascii="Times New Roman" w:hAnsi="Times New Roman"/>
          <w:sz w:val="24"/>
          <w:szCs w:val="24"/>
        </w:rPr>
        <w:t>Later that day, the same girl, Anne, was found dumped on the side of the road, dead. The same thing had happened to the star of the football team, Jame’s best friend and the queen bee, Kalia’s sister. Now that Marcey had lost Anne, she was starting to float towards Clary with all her problems and sorrows of Anne’s death. These teens were brought together by the loss of a lifetime, and they dove into an investigation many would view as better  left alone.</w:t>
      </w:r>
    </w:p>
    <w:p>
      <w:pPr>
        <w:pStyle w:val="Normal"/>
        <w:spacing w:lineRule="auto" w:line="276" w:before="0" w:after="0"/>
        <w:rPr/>
      </w:pPr>
      <w:r>
        <w:rPr>
          <w:rFonts w:eastAsia="Times New Roman" w:cs="Times New Roman" w:ascii="Times New Roman" w:hAnsi="Times New Roman"/>
          <w:sz w:val="24"/>
          <w:szCs w:val="24"/>
        </w:rPr>
        <w:t>Over the next week this group was called to the counselor due to their connection to the murders. All of them were interviewed then evaluated to determine whether they needed further counseling due to the trauma they endured. In one particular group session the teens decided to meet after school to talk about finding the killer of their loved ones. Many would say they were obsessed. It just happened that Jame’s dad was the police officer in charge of the murder investigation. He was able to get the profile of the killer and brought it to the meeting. After explaining that the only description that they had was a Caucasian male, 210 pounds, light brown hair and average height. “This could be anyone”, says Alec. James responds, “It makes it 100 suspects as opposed to the 10,000 people in this town.” ”That doesn’t matter it still hardly helps us at all.” said Clarey. ”I’m going to Anne’s house tonight.  I’ll see if I can find anything,” Said Marcey. “I’ll go with you,” said Alec.</w:t>
      </w:r>
    </w:p>
    <w:p>
      <w:pPr>
        <w:pStyle w:val="Normal"/>
        <w:spacing w:lineRule="auto" w:line="276" w:before="0" w:after="0"/>
        <w:rPr/>
      </w:pPr>
      <w:r>
        <w:rPr>
          <w:rFonts w:eastAsia="Times New Roman" w:cs="Times New Roman" w:ascii="Times New Roman" w:hAnsi="Times New Roman"/>
          <w:sz w:val="24"/>
          <w:szCs w:val="24"/>
        </w:rPr>
        <w:t xml:space="preserve">At Anne’s, Marcey went straight up to Anne’s room.  She couldn’t find anything peculiar while looking around, but then she thought “Where were her clothes?” After the party, the night of her disappearance, she was said to have come home before she went missing. Marcey thought this was odd. Anne hated dressing up, and the first thing she would have done was come up here and change. After reporting this to Alec, they started searching the room where they found nothing. “That means she must have been taken between here and the party.” said Marcey. “She’s a smart girl though, she would never get into a car or go somewhere with someone she didn’t know.” replied Alec. “Well, that narrows it down our suspect list. It had to be someone she knew and trusted”, said Marcey. “I left the party early but I didn’t see anything I drove this way which means she had to be taken when I was still at the party”, said Alec. “Yeah, when did you leave?” </w:t>
      </w:r>
    </w:p>
    <w:p>
      <w:pPr>
        <w:pStyle w:val="Normal"/>
        <w:spacing w:lineRule="auto" w:line="276" w:before="0" w:after="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I left around midnight everyone was still at the party, so who do you think this was?” inquired Alec.” I don’t know, but we </w:t>
      </w:r>
      <w:r>
        <w:rPr>
          <w:rFonts w:eastAsia="Times New Roman" w:cs="Times New Roman" w:ascii="Times New Roman" w:hAnsi="Times New Roman"/>
          <w:i/>
          <w:iCs/>
          <w:sz w:val="24"/>
          <w:szCs w:val="24"/>
        </w:rPr>
        <w:t>will</w:t>
      </w:r>
      <w:r>
        <w:rPr>
          <w:rFonts w:eastAsia="Times New Roman" w:cs="Times New Roman" w:ascii="Times New Roman" w:hAnsi="Times New Roman"/>
          <w:sz w:val="24"/>
          <w:szCs w:val="24"/>
        </w:rPr>
        <w:t xml:space="preserve"> find out who killed her. “said Marcey.</w:t>
      </w:r>
    </w:p>
    <w:p>
      <w:pPr>
        <w:pStyle w:val="Normal"/>
        <w:spacing w:lineRule="auto" w:line="276"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76" w:before="0" w:after="0"/>
        <w:ind w:left="72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Dear journal,</w:t>
      </w:r>
    </w:p>
    <w:p>
      <w:pPr>
        <w:pStyle w:val="Normal"/>
        <w:spacing w:lineRule="auto" w:line="276" w:before="0" w:after="0"/>
        <w:ind w:left="720" w:hanging="0"/>
        <w:rPr/>
      </w:pPr>
      <w:r>
        <w:rPr>
          <w:rFonts w:eastAsia="Times New Roman" w:cs="Times New Roman" w:ascii="Times New Roman" w:hAnsi="Times New Roman"/>
          <w:i/>
          <w:iCs/>
          <w:sz w:val="24"/>
          <w:szCs w:val="24"/>
        </w:rPr>
        <w:t xml:space="preserve">I don’t know what Marcey and everybody is so obsessed over this, I killed them to help us all. Don’t they see how much this has brought us together and that </w:t>
      </w:r>
      <w:r>
        <w:rPr>
          <w:rFonts w:eastAsia="Times New Roman" w:cs="Times New Roman" w:ascii="Times New Roman" w:hAnsi="Times New Roman"/>
          <w:b/>
          <w:bCs/>
          <w:sz w:val="24"/>
          <w:szCs w:val="24"/>
        </w:rPr>
        <w:t>(expletive deleted)</w:t>
      </w:r>
      <w:r>
        <w:rPr>
          <w:rFonts w:eastAsia="Times New Roman" w:cs="Times New Roman" w:ascii="Times New Roman" w:hAnsi="Times New Roman"/>
          <w:i/>
          <w:iCs/>
          <w:sz w:val="24"/>
          <w:szCs w:val="24"/>
        </w:rPr>
        <w:t xml:space="preserve"> was going to tear us apart. She deserved how she died. I will make it impossible for them to figure out that I was the one who was doing them such a favor, until its time at least.</w:t>
      </w:r>
    </w:p>
    <w:p>
      <w:pPr>
        <w:pStyle w:val="Normal"/>
        <w:spacing w:lineRule="auto" w:line="276" w:before="0" w:after="0"/>
        <w:ind w:left="72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e</w:t>
      </w:r>
    </w:p>
    <w:p>
      <w:pPr>
        <w:pStyle w:val="Normal"/>
        <w:spacing w:lineRule="auto" w:line="276" w:before="0" w:after="0"/>
        <w:ind w:left="72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What do you mean you lost it?” shouted Clary. “I mean when I went to bed I put the files on my night stand and this morning I woke up and they were gone.” said James. “Did you see anything, Alec?” </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I was dead in my sleeping bag, not literally of course, but no I was asleep all night.”</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Great. Now all we have is a lousy assumption that it was someone who left the party before midnight.” Said Marcey, speaking for the first time she shocked all of them. </w:t>
      </w:r>
    </w:p>
    <w:p>
      <w:pPr>
        <w:pStyle w:val="Normal"/>
        <w:spacing w:lineRule="auto" w:line="276" w:before="0" w:after="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aybe we should just give up.” said Alec.”</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e can’t and I won’t.” said Clary.</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ter that week they were all on edge. Alec had gone missing, but had not turned up dead yet. Almost all the other victims had turned up within one week and that door was coming to a close in two days. They all contemplated if maybe he wasn’t kidnapped, just he had merely run away. Not quite knowing what to think, they all set off to his house to wish his parents the best and ask for a quick search through his room. Little did they know Alec lived on his own, with no parents in sight. It was only now that they realize just how little they actually knew about him. Searching through his room they found a journal. “How odd,” said Marcey, “he never told me he kept a journal." As she read it, her eyes filled with horror.</w:t>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END</w:t>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Chippy and Jorge</w:t>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w:t>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an Enseleit</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drawing>
          <wp:anchor behindDoc="1" distT="0" distB="0" distL="114935" distR="114935" simplePos="0" locked="0" layoutInCell="0" allowOverlap="1" relativeHeight="8">
            <wp:simplePos x="0" y="0"/>
            <wp:positionH relativeFrom="column">
              <wp:posOffset>9525</wp:posOffset>
            </wp:positionH>
            <wp:positionV relativeFrom="paragraph">
              <wp:posOffset>793750</wp:posOffset>
            </wp:positionV>
            <wp:extent cx="1323975" cy="1971675"/>
            <wp:effectExtent l="0" t="0" r="0" b="0"/>
            <wp:wrapTight wrapText="bothSides">
              <wp:wrapPolygon edited="0">
                <wp:start x="-153" y="0"/>
                <wp:lineTo x="-153" y="21494"/>
                <wp:lineTo x="21597" y="21494"/>
                <wp:lineTo x="21597" y="0"/>
                <wp:lineTo x="-15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1323975" cy="1971675"/>
                    </a:xfrm>
                    <a:prstGeom prst="rect">
                      <a:avLst/>
                    </a:prstGeom>
                  </pic:spPr>
                </pic:pic>
              </a:graphicData>
            </a:graphic>
          </wp:anchor>
        </w:drawing>
      </w:r>
      <w:r>
        <w:rPr>
          <w:rFonts w:eastAsia="Times New Roman" w:cs="Times New Roman" w:ascii="Times New Roman" w:hAnsi="Times New Roman"/>
          <w:sz w:val="24"/>
          <w:szCs w:val="24"/>
        </w:rPr>
        <w:t>There was once a wonderful land called Forestasia. In Forestasia, there lived chipmunks, who had an unofficial leader named Chippy, shrubs, who could talk and make faces with the leaves on their branches, trees of all sorts, and a single giant named Jorge. Jorge was the largest, smartest (or so he thought), and meanest in the land. He wasn’t openly mean, for this was a Utopia, where everything was perfect and wonderful and there was no fighting. All who attempted to disturb the peace were exiled in shame. Jorge, however, knew how. Soon, he would be in control.</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ippy was walking happily along the path in the hills with his best friend, Chewy. They were playing I Spy, Chippy’s favorite game because he always won. “I spy something brown, white, and black with big front teeth,” He would say.</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Um, let’s see, could it be that hill over there?” Chewy would say. It went on like this for a while, and Chewy said, “Okay, what is it?”</w:t>
      </w:r>
    </w:p>
    <w:p>
      <w:pPr>
        <w:pStyle w:val="Normal"/>
        <w:spacing w:lineRule="auto" w:line="276" w:before="0" w:after="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Chippy would say, and then they burst out laughing.</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be wondering why the chipmunks can talk. As you may have discovered, this is no ordinary place, with non-ordinary chipmunks. They would grow to the size of people, and could run on two legs and use a fork and knife, and even use a toilet, if they ever developed the technology. The shrubs were slow moving, as were the trees, because they had to use their roots like feet to travel. Both trees and shrubs were deathly afraid of fire.</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e tree, named Redwood, who was very old and sneaky, knew what Jorge wanted. “I can help you get what you seek,” he said to Jorge in private, “I only ask one thing in return. I want power.”</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Very well,” he replied, “You shall have power, but you must help me devise a plan. We cannot take it by force. We must gain all the other’s respect first, and then strike when they least expect it.”</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d so, the pair devised a cunning plan, involving many false words and actions.</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very next day, a community meeting was called by Redwood. "Fellow Forestasians," he said, "I call you here today to tell a tale of great heroics by Jorge the giant. Earlier this morning, I was walking through the hill path, when all of a sudden, I was struck by a bolt of lightning and set on fire. As you know, fire is among the deadliest, most feared things in this land. Jorge here, he saved my life by quickly finding me and dousing me with nice, cool water. Today, I proclaim him to be a hero of the highest class."</w:t>
      </w:r>
    </w:p>
    <w:p>
      <w:pPr>
        <w:pStyle w:val="Normal"/>
        <w:spacing w:lineRule="auto" w:line="276" w:before="0" w:after="0"/>
        <w:rPr/>
      </w:pPr>
      <w:r>
        <w:drawing>
          <wp:anchor behindDoc="1" distT="0" distB="0" distL="114935" distR="114935" simplePos="0" locked="0" layoutInCell="0" allowOverlap="1" relativeHeight="7">
            <wp:simplePos x="0" y="0"/>
            <wp:positionH relativeFrom="column">
              <wp:posOffset>4998720</wp:posOffset>
            </wp:positionH>
            <wp:positionV relativeFrom="paragraph">
              <wp:posOffset>979170</wp:posOffset>
            </wp:positionV>
            <wp:extent cx="1685925" cy="1143000"/>
            <wp:effectExtent l="0" t="0" r="0" b="0"/>
            <wp:wrapTight wrapText="bothSides">
              <wp:wrapPolygon edited="0">
                <wp:start x="-120" y="0"/>
                <wp:lineTo x="-120" y="21417"/>
                <wp:lineTo x="21600" y="21417"/>
                <wp:lineTo x="21600" y="0"/>
                <wp:lineTo x="-12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1685925" cy="1143000"/>
                    </a:xfrm>
                    <a:prstGeom prst="rect">
                      <a:avLst/>
                    </a:prstGeom>
                  </pic:spPr>
                </pic:pic>
              </a:graphicData>
            </a:graphic>
          </wp:anchor>
        </w:drawing>
      </w:r>
      <w:r>
        <w:rPr>
          <w:rFonts w:eastAsia="Times New Roman" w:cs="Times New Roman" w:ascii="Times New Roman" w:hAnsi="Times New Roman"/>
          <w:sz w:val="24"/>
          <w:szCs w:val="24"/>
        </w:rPr>
        <w:t>This speech made nearly every animal break into loud cheers for Jorge, all except for one.  Chippy had been up early that morning as well, and he had seen Redwood laughing with Jorge, and knew that there had been no lightning storm. He also noticed, as he was the only one intelligent enough to do so, that Redwood had no scorch marks upon him. Chippy then walked away from all of them as the rest of the creatures threw Jorge a mighty feast. A wreath of laurels was quickly woven by some shrubs and placed upon Jorge's head.</w:t>
      </w:r>
    </w:p>
    <w:p>
      <w:pPr>
        <w:pStyle w:val="Normal"/>
        <w:spacing w:lineRule="auto" w:line="276" w:before="0" w:after="0"/>
        <w:rPr/>
      </w:pPr>
      <w:r>
        <w:rPr>
          <w:rFonts w:eastAsia="Times New Roman" w:cs="Times New Roman" w:ascii="Times New Roman" w:hAnsi="Times New Roman"/>
          <w:sz w:val="24"/>
          <w:szCs w:val="24"/>
        </w:rPr>
        <w:t>Later that night, after everyone had gone to sleep, Jorge and Redwood went off to celebrate their victory and to outline their next evil scheme. Little did they know, though, that they were being followed by one Chippy the chipmunk. He followed them to their lair and listened in on their entire conversation.</w:t>
      </w:r>
    </w:p>
    <w:p>
      <w:pPr>
        <w:pStyle w:val="Normal"/>
        <w:spacing w:lineRule="auto" w:line="276" w:before="0" w:after="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lright, faze one complete. Now we must think of another plan…” Jorge continued. They ended up coming up with a plan where Jorge rescued a chipmunk that had almost been captured by a creature which had come from the Forbidden Land. Now, the chipmunk would not remember this, they said, because he had been hit on the head and was suffering from amnesia.</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is plan will ensure our victory,” Redwood said.</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ippy finally had to speak. “What victory?” he shouted at them from his hiding spot.</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o is there? We shall find you if you attempt to escape, you nasty eavesdropper. Do not run, give yourself up and you shall exit this world swiftly! If not, you should not be so lucky.” Jorge bellowed in the direction of where Chippy used to be. Now, the chipmunk was high-tailing it back to his tree, where he would pretend to be asleep.</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next day, while Redwood and Jorge were out trying to pull off their plot, Chippy called a meeting between the chipmunks and shrubs, not inviting any trees because he knew that they could not be trusted. “Fellows,” he began, “We have been monstrously deceived. Redwood the tree and Jorge the giant are planning to overthrow our peaceful world of Forestasia and make it their stomping ground and fortress. The story they told yesterday was false. I overheard their conversation on how they believe that we are all stupid and don’t know any better. They have also hatched another scenario today to fool you again and achieve your trust. I have not brought any trees here today because I believe that they are on the side of Jorge. We must exile them to the Forbidden Land when they come back.” Chippy felt bad for making that one small lie in there about how Jorge said they were all stupid, but it was necessary.</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 when Jorge came back, he searched for Chippy, knowing it was him that had heard the conversation. “Looking for me?” Chippy said to him, right behind his back. And so the chase began.</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ippy began running. Jorge was running after him with an appetite for chipmunk. More shrubs and chipmunks burst out from behind the hills and were chasing Jorge as he chased Chippy. Then, the unexpected happened. Chippy came to the edge of the forbidden land, and stopped. He had placed a banana peel at the edge of it, which Jorge promptly tripped on and fell outside of the boundaries and continued running away. Chippy then turned to Redwood, who stated, "Please, I had no part in this. He forced me into the plan! Please!" But, he was thrown into the Forbidden Land along with Jorge.</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ter that night, all was right in Forestasia. The shrubs were throwing leaves everywhere, and the trees were stomping their roots, and the chipmunks hoisted Chippy onto their shoulders and celebrated him as the true hero.</w:t>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End</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The Wrath of the Jungle</w:t>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y</w:t>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ati Michelotti</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drawing>
          <wp:anchor behindDoc="1" distT="0" distB="0" distL="114935" distR="0" simplePos="0" locked="0" layoutInCell="0" allowOverlap="1" relativeHeight="9">
            <wp:simplePos x="0" y="0"/>
            <wp:positionH relativeFrom="column">
              <wp:align>right</wp:align>
            </wp:positionH>
            <wp:positionV relativeFrom="paragraph">
              <wp:posOffset>635</wp:posOffset>
            </wp:positionV>
            <wp:extent cx="3952875" cy="2562225"/>
            <wp:effectExtent l="0" t="0" r="0" b="0"/>
            <wp:wrapTight wrapText="bothSides">
              <wp:wrapPolygon edited="0">
                <wp:start x="-50" y="0"/>
                <wp:lineTo x="-50" y="21518"/>
                <wp:lineTo x="21600" y="21518"/>
                <wp:lineTo x="21600" y="0"/>
                <wp:lineTo x="-5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3952875" cy="2562225"/>
                    </a:xfrm>
                    <a:prstGeom prst="rect">
                      <a:avLst/>
                    </a:prstGeom>
                  </pic:spPr>
                </pic:pic>
              </a:graphicData>
            </a:graphic>
          </wp:anchor>
        </w:drawing>
      </w:r>
      <w:r>
        <w:rPr>
          <w:rFonts w:eastAsia="Times New Roman" w:cs="Times New Roman" w:ascii="Times New Roman" w:hAnsi="Times New Roman"/>
          <w:sz w:val="24"/>
          <w:szCs w:val="24"/>
        </w:rPr>
        <w:t>It was a warm sunny morning in the colorful, creative jungle of Fuloop; home to the famous, Queen Thirleez. In this jungle everyone did an equal amount of work depending on their size and they all ate until they were full. In this quiet little kingdom there were many unique animals including hippos, toucans, and monkeys to be specific. Queen Thirleez wasn’t given anything from any animal that was less fortunate than her. Although, she lived in a pretty nice little tiki shack made especially for her and her daughter, Shirleez. All the while the other animals didn’t mind sleeping in the giant fluffy pink and yellow trees that grew in the Jungle of Fuloop. Nor did they mind eating the native fruits such as Bumble berries or Torkies instead of the usual banana and pineapple that Thirleez and Shirleez got for meals. But, Queen Thirleez shared the same amount of work that all the other animals did, and got the same portion of food, just different kinds of food to choose from; after all she is the queen. In fact, Thirleez’s husband and Shirleez’s dad had just died of old age, as Thirleez herself was getting quite aged.</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e stormy day in this little village everyone was awake and working in the rain, but they were not watched over by Queen Thirleez, who had not been seen since the night before as she went to bed early. The animals thought maybe she was just sleeping in so they just kept on working, especially those who needed it, such as Kigha and Jilt who were supporting their new bundle of joy, Werg. Ruhba the sassy hippo was being paid in fruit to watch baby Werg as his parents worked; Ruhba never did except the fruit as she just put it back in their storage unit. Honna and Milo the toucan couple suddenly came dashing over to the main field of work out of breathe and sobbing. Queen Thirleez had not woken up nor was she breathing or had a beating heart. The cold, gray weather had represented everyone’s feelings for the entire next week. The next week it was decided that the jungle shall crown princess Shirleez and make her Queen Shirleez. Almost instantly Shirleez forgot all about her mother and began changing rules to better suite her wants. She stated things such as that there will be a new person arriving soon, a ball python named Kiz who will make sure citizens do what is told of them.</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gha and Jilt arrived home and thanked Ruhba who had already fed baby Werg dinner and prepared dinner for the monkeys. They lived in a little hut made of giant leaves and palm fonds, which was constructed not too long ago by Jilt. As they were eating their bug casserole, they heard a knock on the door coming from the strong knuckles of Feliz, the queen's loyal servant. They were told that their home would be destroyed so that they could build Shirleez her own personal spa. All the couple had worked for was going to be ruined so that the queen could have her way; the couple packed up all their items and were homeless by the next morning. Since all the animals in the jungle got along they all pitched in to build them a new little home. While Kigha and Jilt were working, the queen was getting spa treatment. The next morning all animals were called to the kingdom for an announcement made by Queen Shirleez, and it went something like this, "Hello great animals of the jungle, I am here today to tell you about some of the new rules such as that 50% of the food you harvest goes to a storage bin, so that if needed, we won't starve in the winter. Also, animals are no longer allowed to eat the Torkies, since we are going on a low supply of them. Also, I feel like we are being watched so I will stop working and watch over the jungle while you faithful, loyal animals get the work done to support everyone." To these animals, Torkies are like cake, the best treat imaginable that was eatable to all of the animals and they are healthy. "Also, meet Kiz, the new reinforcement around here.'' Out slithered a gigantic, muscular, green and brown ball python hissing with fangs the size of trucks.</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pPr>
      <w:r>
        <w:drawing>
          <wp:anchor behindDoc="1" distT="0" distB="0" distL="114935" distR="114935" simplePos="0" locked="0" layoutInCell="0" allowOverlap="1" relativeHeight="10">
            <wp:simplePos x="0" y="0"/>
            <wp:positionH relativeFrom="column">
              <wp:posOffset>47625</wp:posOffset>
            </wp:positionH>
            <wp:positionV relativeFrom="paragraph">
              <wp:posOffset>950595</wp:posOffset>
            </wp:positionV>
            <wp:extent cx="2790825" cy="1866900"/>
            <wp:effectExtent l="0" t="0" r="0" b="0"/>
            <wp:wrapTight wrapText="bothSides">
              <wp:wrapPolygon edited="0">
                <wp:start x="-45" y="0"/>
                <wp:lineTo x="-45" y="21527"/>
                <wp:lineTo x="21600" y="21527"/>
                <wp:lineTo x="21600" y="0"/>
                <wp:lineTo x="-4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2790825" cy="1866900"/>
                    </a:xfrm>
                    <a:prstGeom prst="rect">
                      <a:avLst/>
                    </a:prstGeom>
                  </pic:spPr>
                </pic:pic>
              </a:graphicData>
            </a:graphic>
          </wp:anchor>
        </w:drawing>
      </w:r>
      <w:r>
        <w:rPr>
          <w:rFonts w:eastAsia="Times New Roman" w:cs="Times New Roman" w:ascii="Times New Roman" w:hAnsi="Times New Roman"/>
          <w:sz w:val="24"/>
          <w:szCs w:val="24"/>
        </w:rPr>
        <w:t>The animals themselves later that night held a get together without the queen in which they discussed what was going on and how they thought it was unfair and sneaky what she was pulling. They didn't want an intervention in fear of Kiz and the mere fact that they thought that ruining evil Shirleez would be wrong to faithful Thirleez. The next morning while working, Kigha heard a horrible scream, and the jungle went silent. When going to investigate, Kigha found Honna and Milo the toucans being squeezed to death by the evil Kiz, Kigha could see Torky crumbs all over each of the fragile birds' beaks. When released the birds flew away as fast as their crumpled wings could take them and all animals including them immediately got back to work. Milo was trying to fly over a big bag of bananas for the queen when he fell to the ground because of his wing. Feliz rushed to him only to ream him out since some of the bananas got squished, Milo's response was, “I will work harder." He got up and flew quickly to the queen. Later in the night the animals agreed that Shirleez needed to be gotten out of the Jungle, and it was perfect that she was a heavy sleeper. The animals helped put Shirleez and Kiz in a big bag and then they were flown away out of the jungle by the toucans. In the starry night being flown high in the sky, Shirleez woke up. Her sharp jagged teeth were screaming as she bit into Milos’s foot. The toucans were high in the sky but they couldn't risk anything so they dropped the bag that contained the large brown queen monkey and the python. They were positive that Shirleez could not find her way 30 miles back to the jungle nor could the python. Once the toucans arrived home they elected that Ruhba shall be the new ruler of the jungle. Ruhba was the fair and caring hippo that was always doing for others.</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pPr>
      <w:r>
        <w:rPr>
          <w:rFonts w:eastAsia="Times New Roman" w:cs="Times New Roman" w:ascii="Times New Roman" w:hAnsi="Times New Roman"/>
          <w:sz w:val="24"/>
          <w:szCs w:val="24"/>
        </w:rPr>
        <w:t>For the next two years, everything was going good and everyone was clean fed and happy and. Until one day, Ruhba decided that as the ruler she deserved a little more, every month Ruhba got a little bit more, and a little bit more. Until, she was a bad as the old Queen Shirleez herself getting more that was taken away by others. By this time, Kigha and Jilt's son Werg was still a mere baby but he was starting to cause trouble in the tribe. Stealing foods and ruining valuables until one day Ruhba declared he be sent to the new jail. Kigha and Jilt pleaded to keep him and that he would behave but Ruhba wouldn't hear of it. The next day Ruhba executed a baby snake for biting her, as she said if it isn't taught now then it will never learn. It was a cold winter in which lots of animals were hungry and they were working a lot more than usual. Everyone went to bed early one night because of the unexpected snow that had never been in the jungle before. Werg heard screaming and crying and smelled an awful smell throughout the night but only figured it was his imagination dreaming.  When he awoke the next morning, he found no noise coming from anywhere around his jail cell. He wondered if maybe everyone went down the creek to bathe; but then he saw a horrible sight out of the fresh hole in the wall of the cell. Red snow and what looked to be all the animals, including his parents and Ruhba. Out of the front of his cell he saw a skinny brown scruffy monkey with a skinny python next to her sitting on the famous iced over throne, with a banana in her hand.</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he End</w:t>
      </w:r>
    </w:p>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76"/>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76"/>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Finn and the Toads</w:t>
      </w:r>
    </w:p>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y</w:t>
      </w:r>
    </w:p>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uincey Borggard</w:t>
      </w:r>
    </w:p>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Very long ago, there existed a small village of toads. Their village was quiet, calm, and peaceful. The toads that lived in the village, were of slightly below average intelligence, and thus led very simple lives. They went about their daily lives tending to the village and harvesting the rare and delicious redzu plant, which they traded for other necessities. There was rarely any conflict in the village, and the small arguments that came up were settled by voting. The village was governed by Mil, who was a kind fair leader although he was very old and weary.</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pPr>
      <w:r>
        <w:rPr>
          <w:rFonts w:eastAsia="Times New Roman" w:cs="Times New Roman" w:ascii="Times New Roman" w:hAnsi="Times New Roman"/>
          <w:sz w:val="24"/>
          <w:szCs w:val="24"/>
        </w:rPr>
        <w:t>One day, there was a knock on the door of Mil’s tiny hut. Slowly he shuffled to the door and opened it. Standing on the old toad’s doorstep was a young frog who introduced himself as Finn. Being the kind toad that he was, Mil invited him inside. Finn, who had a very persuasive speaking ability explained to Mil that he was part of a village of frogs that was in dire need of food and supplies.  He asked Mil if he could spare any food. Mil said that he was sure the village would be happy to give Finn’s community some necessities. Just to be sure, Mil consulted the villagers. They agreed, and so sent Finn back home with a wagon full of wood and some of the precious redzu plant.</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drawing>
          <wp:anchor behindDoc="1" distT="0" distB="0" distL="114935" distR="114935" simplePos="0" locked="0" layoutInCell="0" allowOverlap="1" relativeHeight="11">
            <wp:simplePos x="0" y="0"/>
            <wp:positionH relativeFrom="column">
              <wp:posOffset>-38100</wp:posOffset>
            </wp:positionH>
            <wp:positionV relativeFrom="paragraph">
              <wp:posOffset>17145</wp:posOffset>
            </wp:positionV>
            <wp:extent cx="2419350" cy="20993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3" r="-11" b="-13"/>
                    <a:stretch>
                      <a:fillRect/>
                    </a:stretch>
                  </pic:blipFill>
                  <pic:spPr bwMode="auto">
                    <a:xfrm>
                      <a:off x="0" y="0"/>
                      <a:ext cx="2419350" cy="2099310"/>
                    </a:xfrm>
                    <a:prstGeom prst="rect">
                      <a:avLst/>
                    </a:prstGeom>
                  </pic:spPr>
                </pic:pic>
              </a:graphicData>
            </a:graphic>
          </wp:anchor>
        </w:drawing>
      </w:r>
      <w:r>
        <w:rPr>
          <w:rFonts w:eastAsia="Times New Roman" w:cs="Times New Roman" w:ascii="Times New Roman" w:hAnsi="Times New Roman"/>
          <w:sz w:val="24"/>
          <w:szCs w:val="24"/>
        </w:rPr>
        <w:t>Finn returned the next week with another speech prepared. This one was even more compelling than the first, and the villagers once again sent him on his way with even more supplies. When he returned for a third time, the villagers were a little hesitant about giving him anything, for they were running low on food for themselves. But when Finn broke down into tears explaining how young frogs were dying of starvation, they gave in.</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pPr>
      <w:r>
        <w:rPr>
          <w:rFonts w:eastAsia="Times New Roman" w:cs="Times New Roman" w:ascii="Times New Roman" w:hAnsi="Times New Roman"/>
          <w:sz w:val="24"/>
          <w:szCs w:val="24"/>
        </w:rPr>
        <w:t>Though Finn had most of the toads wrapped around his finger, there was one toad who wasn’t so convinced. Her name was Nim. She was extremely intelligent for a toad, but was very shy and reserved. Each time Finn would visit she would listen quietly to his pleas, thinking to herself that her village should not trust this frog. However, she never shared her concerns with anyone, because she was a toad who just wanted to fit in with the crowd.</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The cunning and persuasive frog continued to appear on a weekly basis, and he began to bring with him a large and fierce-looking lizard called Zuro. The menacing lizard followed Finn wherever he went, staring down at the toads with angry red eyes. On one occasion a toad protested against giving Finn his regular supply of food. Finn signaled to Zuro who promptly picked up the helpless toad and threateningly licked his lips before tossing the poor creature into a nearby pond. The toads were considerably frightened by this, and resolved to always obey Finn. Soon the lizard’s episode was all but forgotten, and the village developed a mutual respect for Finn. So much so, in fact, that they adopted the motto “Finn is always right”.</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In recent weeks their portions had been cut nearly in half and the village no longer produced a surplus of anything, but they didn’t seem to mind anymore. They were helping out a village in need and serving such an amazing ruler. After all, Finn had told them that by helping him, the toads were really helping themselves.</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drawing>
          <wp:anchor behindDoc="0" distT="0" distB="0" distL="114935" distR="114935" simplePos="0" locked="0" layoutInCell="0" allowOverlap="1" relativeHeight="12">
            <wp:simplePos x="0" y="0"/>
            <wp:positionH relativeFrom="column">
              <wp:posOffset>4323080</wp:posOffset>
            </wp:positionH>
            <wp:positionV relativeFrom="paragraph">
              <wp:posOffset>667385</wp:posOffset>
            </wp:positionV>
            <wp:extent cx="2306320" cy="25323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22" r="-26" b="-22"/>
                    <a:stretch>
                      <a:fillRect/>
                    </a:stretch>
                  </pic:blipFill>
                  <pic:spPr bwMode="auto">
                    <a:xfrm>
                      <a:off x="0" y="0"/>
                      <a:ext cx="2306320" cy="2532380"/>
                    </a:xfrm>
                    <a:prstGeom prst="rect">
                      <a:avLst/>
                    </a:prstGeom>
                  </pic:spPr>
                </pic:pic>
              </a:graphicData>
            </a:graphic>
          </wp:anchor>
        </w:drawing>
      </w:r>
      <w:r>
        <w:rPr>
          <w:rFonts w:eastAsia="Times New Roman" w:cs="Times New Roman" w:ascii="Times New Roman" w:hAnsi="Times New Roman"/>
          <w:sz w:val="24"/>
          <w:szCs w:val="24"/>
        </w:rPr>
        <w:t>While her village fell victim to Finn, Nim was formulating a plan. She started following Finn as he left the village, and what she saw was very interesting. Nim shadowed Finn for miles, until he finally stopped at a large frog city on the river. Cautiously, she passed through the canopy of leaves and into the city. Finn went all the way through the city, and it was difficult for Nim to follow because she was a toad, not a frog. But she made it to the dwelling that Finn had entered. When he did not come out after nearly an hour, she decided to explore.</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In a hidden corner of the city, she stumbled upon a huge stack of supplies. She recognized the neatly stacked leaves and the pretty redzu plants! They had come from her village! The so-called starving village of frogs did not exist. Finn really was an evil, deceitful, heartless creature who knew how to play a part. Here was this prosperous city whose stomachs were always full, and they were taking advantage of a helpless village that was now starving to death. Nim was extremely outraged at this. She wanted to take all the supplies and hurry back home, but there was more to find out. She returned to the building that Finn was still inside and pressed her ear against it. She heard voices inside arguing. The familiar voice of Finn was saying "It would be much easier if we just killed them off now." Then another voice said, "I suppose you are right. Tonight, after sundown, you will make an early visit to our little friends, and we will make our move. Nim gasped. She had to warn her friends!</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Racing home as fast as she could, Nim didn't stop at anything. When she reached the village, no one was even aware that she had been gone, or that anything was wrong. Seeing the toads in her village, she realized how very thin they were becoming, a sure sign of starvation. She went straight to Mil and his council of elders. She briefly explained that Finn had been taking advantage of them all along, and planned to return that night to kill the villagers. The elders did not believe that their precious Finn would do something so terrible. Nim was not nearly as good with words as Finn was, and she had difficulty convincing them. But finally they believed her. She persuaded the villagers to flee the village, which was a strenuous ordeal due to the fact that they had never once left their beloved village.</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pPr>
      <w:r>
        <w:rPr>
          <w:rFonts w:eastAsia="Times New Roman" w:cs="Times New Roman" w:ascii="Times New Roman" w:hAnsi="Times New Roman"/>
          <w:sz w:val="24"/>
          <w:szCs w:val="24"/>
        </w:rPr>
        <w:t>The last of the toads had left the village and were hidden on top of a nearby hill, watching their deserted home below. Promptly at sunset, Finn entered the village and made his way to the town square, where he was very surprised not to find anyone. He thoroughly searched the place, and when it was decided that it was indeed empty, he whistled twice. Hundreds of frogs in battle gear entered the village, evidently expecting to kill some un-expecting toads. The frogs were all perplexed, and formed a circle, discussing their next move. Then a frog shouted, "There! On that hill!". The toads ran as fast as they could, the frogs hot in pursuit. The toads stayed just enough ahead of their pursuers, and managed to lead them in the wrong direction.</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The toads, still hurrying, traveled for miles. The villagers (excluding Nim) were still a little confused as to why they had left and why they were running, but they did understand that Nim was a hero and had saved them from a terrible fate. They were safe, for now.</w:t>
      </w:r>
    </w:p>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END</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Zoo Tales</w:t>
      </w:r>
    </w:p>
    <w:p>
      <w:pPr>
        <w:pStyle w:val="Normal"/>
        <w:spacing w:lineRule="auto" w:line="276"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By</w:t>
      </w:r>
    </w:p>
    <w:p>
      <w:pPr>
        <w:pStyle w:val="Normal"/>
        <w:spacing w:lineRule="auto" w:line="276"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Conner Nelson</w:t>
      </w:r>
    </w:p>
    <w:p>
      <w:pPr>
        <w:pStyle w:val="Normal"/>
        <w:widowControl w:val="false"/>
        <w:spacing w:lineRule="auto" w:line="276"/>
        <w:rPr/>
      </w:pPr>
      <w:r>
        <w:rPr>
          <w:rFonts w:eastAsia="Times New Roman" w:cs="Times New Roman" w:ascii="Times New Roman" w:hAnsi="Times New Roman"/>
          <w:sz w:val="24"/>
          <w:szCs w:val="24"/>
        </w:rPr>
        <w:t xml:space="preserve">Here in Chicago Illinois, the zoo is pretty plain. There are penguins, lions, giraffes, hippos, monkeys and many more animals. The animals had an early morning meeting every Wednesday. Today, the meeting was rather interesting. The Penguins usually run the meetings, and one of the elder penguins Old Josh had a new idea. He said that the zoo animals needed to make a rebellion. Your resolution must never falter. No argument must lead you astray. Never listen when they tell you that Man and the animals have a common interest....we must not come to resemble him...No animal must ever live in a house or sleep in a bed, or wear clothes, or drink alcohol, or smoke tobacco, or touch money, or engage in trade." Was what he told the animals to have the will to rebel against the humans. So for the next week the penguins had never been seen. They were hiding in the area planning how they were going to take over the zoo. After the penguins were happy with what they had planned, they revealed it at the next Wednesday meeting. The animals all agreed with the penguins because they were the only animals at the zoo that could read and write. The next day the penguins told the animals that the rebellion was going to happen tonight. So that night, the lion’s job was to take care of security guards, the monkeys were to distract the guard dogs so that the hippos, the second smartest animal at the zoo, could take over the surveillance room. But during the whole rebellion the penguins were hiding, just waiting for the other animals to take over. The penguins already had a plan to take over the zoo and all the other animals. The penguins sat back and let all the other animals fight and not put themselves in danger. Finally, around midnight, all the humans had been run off. The zoo had a large celebration about what they had done and how they had overcome the humans. The penguins had gotten the idea of a rebellion when they had heard that a farm somewhere out in the west had taken over the humans controlling them. The penguins had been talking to the birds and having them get more info from the birds that live on or close to the farm. The penguins had told all the animals that they were going to set up a utopia. None of the animals knew what that was, so the penguins had to explain that everyone would do equal amounts of work and share equal amounts of food. Soon enough the penguins had set up a list with all the animals and what chores they had to do. The animals were all ok with these chores. But the penguins themselves had no chores to do. One of the hippos questioned why the penguins had no chores. But the penguin Squeaky, a great public speaker had told the hippos that the penguins had no chores because it was there chore to run the zoo and </w:t>
      </w:r>
      <w:r>
        <w:drawing>
          <wp:anchor behindDoc="0" distT="0" distB="0" distL="114935" distR="114935" simplePos="0" locked="0" layoutInCell="0" allowOverlap="1" relativeHeight="18">
            <wp:simplePos x="0" y="0"/>
            <wp:positionH relativeFrom="column">
              <wp:posOffset>3282950</wp:posOffset>
            </wp:positionH>
            <wp:positionV relativeFrom="paragraph">
              <wp:posOffset>1521460</wp:posOffset>
            </wp:positionV>
            <wp:extent cx="3216275" cy="241236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216275" cy="2412365"/>
                    </a:xfrm>
                    <a:prstGeom prst="rect">
                      <a:avLst/>
                    </a:prstGeom>
                  </pic:spPr>
                </pic:pic>
              </a:graphicData>
            </a:graphic>
          </wp:anchor>
        </w:drawing>
      </w:r>
      <w:r>
        <w:rPr>
          <w:rFonts w:eastAsia="Times New Roman" w:cs="Times New Roman" w:ascii="Times New Roman" w:hAnsi="Times New Roman"/>
          <w:sz w:val="24"/>
          <w:szCs w:val="24"/>
        </w:rPr>
        <w:t xml:space="preserve">keep track of all the animals. The animals at the zoo hardly ever questioned the rule of the penguins, especially not Zumba, the lion. His motto was the penguins are always right. He also was the strongest animal at the zoo and was the hardest worker at the zoo. He was respected by many of the animals, except the penguins. They thought of him as their working servant. He did all of the dirty work for the penguins. He did more chores than anyone at the zoo and also was fed the least out of all the animals at the zoo. Finally the penguins had got word that the humans were planning an attack on the zoo. The penguins had designed a plan to fight off the humans. When the humans did attack the animals were prepared. The front line was the hippos and that distracted the majority of the humans. But a few of the sneakier humans had gotten around the hippos and moved forward. But they were caught off guard by the ambush that was started by the lions. That was the last of the humans. The animals had one the first fight against the humans but the penguins knew that, that wouldn't be the end of the humans. The animals continued on living at the zoo under the control of penguins. But this time the penguins weren't informed about the second human attack. This time they brought tranquilizers and takers. The animals were caught off guard and lost this fight. All the animals were put back into their confined cells. Then the zoo was opened again and things were back to normal.  </w:t>
      </w:r>
    </w:p>
    <w:p>
      <w:pPr>
        <w:pStyle w:val="Normal"/>
        <w:spacing w:lineRule="auto" w:line="276"/>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0" allowOverlap="1" relativeHeight="19">
            <wp:simplePos x="0" y="0"/>
            <wp:positionH relativeFrom="column">
              <wp:posOffset>3090545</wp:posOffset>
            </wp:positionH>
            <wp:positionV relativeFrom="paragraph">
              <wp:posOffset>-648335</wp:posOffset>
            </wp:positionV>
            <wp:extent cx="4098925" cy="272986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098925" cy="2729865"/>
                    </a:xfrm>
                    <a:prstGeom prst="rect">
                      <a:avLst/>
                    </a:prstGeom>
                  </pic:spPr>
                </pic:pic>
              </a:graphicData>
            </a:graphic>
          </wp:anchor>
        </w:drawing>
      </w:r>
    </w:p>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spacing w:lineRule="auto" w:line="276" w:before="480" w:after="120"/>
        <w:jc w:val="center"/>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The End</w:t>
      </w:r>
    </w:p>
    <w:p>
      <w:pPr>
        <w:pStyle w:val="Normal"/>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76" w:before="480" w:after="120"/>
        <w:jc w:val="center"/>
        <w:rPr>
          <w:rFonts w:ascii="Times New Roman" w:hAnsi="Times New Roman" w:eastAsia="Arial" w:cs="Times New Roman"/>
          <w:sz w:val="24"/>
          <w:szCs w:val="24"/>
          <w:u w:val="single"/>
        </w:rPr>
      </w:pPr>
      <w:r>
        <w:rPr>
          <w:rFonts w:eastAsia="Arial" w:cs="Times New Roman" w:ascii="Times New Roman" w:hAnsi="Times New Roman"/>
          <w:sz w:val="24"/>
          <w:szCs w:val="24"/>
          <w:u w:val="single"/>
        </w:rPr>
        <w:t>The Hairdew</w:t>
      </w:r>
    </w:p>
    <w:p>
      <w:pPr>
        <w:pStyle w:val="Normal"/>
        <w:spacing w:lineRule="auto" w:line="276"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By</w:t>
      </w:r>
    </w:p>
    <w:p>
      <w:pPr>
        <w:pStyle w:val="Normal"/>
        <w:spacing w:lineRule="auto" w:line="276"/>
        <w:jc w:val="center"/>
        <w:rPr>
          <w:rFonts w:ascii="Times New Roman" w:hAnsi="Times New Roman" w:eastAsia="Arial" w:cs="Times New Roman"/>
          <w:sz w:val="24"/>
          <w:szCs w:val="24"/>
        </w:rPr>
      </w:pPr>
      <w:r>
        <w:rPr>
          <w:rFonts w:eastAsia="Arial" w:cs="Times New Roman" w:ascii="Times New Roman" w:hAnsi="Times New Roman"/>
          <w:sz w:val="24"/>
          <w:szCs w:val="24"/>
        </w:rPr>
        <w:t>Kannon Davis</w:t>
      </w:r>
    </w:p>
    <w:p>
      <w:pPr>
        <w:pStyle w:val="Normal"/>
        <w:spacing w:lineRule="auto" w:line="276"/>
        <w:rPr>
          <w:rFonts w:eastAsia="Arial"/>
        </w:rPr>
      </w:pPr>
      <w:r>
        <w:rPr>
          <w:rFonts w:eastAsia="Times New Roman" w:cs="Times New Roman" w:ascii="Times New Roman" w:hAnsi="Times New Roman"/>
          <w:sz w:val="24"/>
          <w:szCs w:val="24"/>
        </w:rPr>
        <w:t xml:space="preserve">                              </w:t>
      </w:r>
    </w:p>
    <w:p>
      <w:pPr>
        <w:pStyle w:val="Normal"/>
        <w:spacing w:lineRule="auto" w:line="276"/>
        <w:rPr>
          <w:rFonts w:ascii="Times New Roman" w:hAnsi="Times New Roman" w:cs="Times New Roman"/>
          <w:sz w:val="24"/>
          <w:szCs w:val="24"/>
        </w:rPr>
      </w:pPr>
      <w:r>
        <w:drawing>
          <wp:anchor behindDoc="0" distT="0" distB="0" distL="114935" distR="114935" simplePos="0" locked="0" layoutInCell="0" allowOverlap="1" relativeHeight="13">
            <wp:simplePos x="0" y="0"/>
            <wp:positionH relativeFrom="column">
              <wp:posOffset>4512945</wp:posOffset>
            </wp:positionH>
            <wp:positionV relativeFrom="paragraph">
              <wp:posOffset>137160</wp:posOffset>
            </wp:positionV>
            <wp:extent cx="2052955" cy="301688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8" r="-12" b="-8"/>
                    <a:stretch>
                      <a:fillRect/>
                    </a:stretch>
                  </pic:blipFill>
                  <pic:spPr bwMode="auto">
                    <a:xfrm>
                      <a:off x="0" y="0"/>
                      <a:ext cx="2052955" cy="3016885"/>
                    </a:xfrm>
                    <a:prstGeom prst="rect">
                      <a:avLst/>
                    </a:prstGeom>
                  </pic:spPr>
                </pic:pic>
              </a:graphicData>
            </a:graphic>
          </wp:anchor>
        </w:drawing>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ab/>
      </w:r>
    </w:p>
    <w:p>
      <w:pPr>
        <w:pStyle w:val="Normal"/>
        <w:spacing w:lineRule="auto" w:line="276"/>
        <w:rPr/>
      </w:pPr>
      <w:r>
        <w:rPr>
          <w:rFonts w:eastAsia="Arial" w:cs="Times New Roman" w:ascii="Times New Roman" w:hAnsi="Times New Roman"/>
          <w:sz w:val="24"/>
          <w:szCs w:val="24"/>
        </w:rPr>
        <w:t>The doctor said, "He won’t make it". “Why?” I asked, "Your dog has a giant tumor in his brain". "How much will it cost" I asked "12,000 dollars." I couldn't, believe it.  Where was I going to get the money? My phone buzzed and I was back to reality. I had to get back to my college hairdressing class. Riding my bike to class all I could think about was my dog nobody.  He was a beautiful chocolate lab who had to live with my mom.</w:t>
      </w:r>
    </w:p>
    <w:p>
      <w:pPr>
        <w:pStyle w:val="Normal"/>
        <w:spacing w:lineRule="auto" w:line="276"/>
        <w:rPr/>
      </w:pPr>
      <w:r>
        <w:rPr>
          <w:rFonts w:eastAsia="Arial" w:cs="Times New Roman" w:ascii="Times New Roman" w:hAnsi="Times New Roman"/>
          <w:sz w:val="24"/>
          <w:szCs w:val="24"/>
        </w:rPr>
        <w:t>Sitting in class I was nervous always. I had to do my best and stay at the top of my class. The instructor came around and looked at the hair on the fake models. She told every a few ways to improve. She ways getting closer to my hands were sweaty I was scared she stopper looked at the hairdo her face didn't change but I could see it in her eyes she was impressed. Then I relaxed then got scared again as soon as it had gone away the teacher wanted to see me after class.</w:t>
      </w:r>
    </w:p>
    <w:p>
      <w:pPr>
        <w:pStyle w:val="Normal"/>
        <w:spacing w:lineRule="auto" w:line="276"/>
        <w:rPr>
          <w:rFonts w:ascii="Times New Roman" w:hAnsi="Times New Roman" w:eastAsia="Arial" w:cs="Times New Roman"/>
          <w:sz w:val="24"/>
          <w:szCs w:val="24"/>
        </w:rPr>
      </w:pPr>
      <w:r>
        <w:rPr>
          <w:rFonts w:eastAsia="Arial" w:cs="Times New Roman" w:ascii="Times New Roman" w:hAnsi="Times New Roman"/>
          <w:sz w:val="24"/>
          <w:szCs w:val="24"/>
        </w:rPr>
        <w:t xml:space="preserve">There I was an innocent young man about to hear something that he didn't want to. I kept thinking “what did I do wrong”. Then, the door opened and there stood the teacher with a big grin. She said, "You, my friend, you have done the best hairdos I've ever seen.  Even better then my own."  I paused with a disturbed look on my face thinking she thinks my work is great, even better than her own.  But why does she tell this to me now? Then I said, “This important because I think you should enter the Hairlimpics." </w:t>
      </w:r>
    </w:p>
    <w:p>
      <w:pPr>
        <w:pStyle w:val="Normal"/>
        <w:spacing w:lineRule="auto" w:line="276"/>
        <w:rPr/>
      </w:pPr>
      <w:r>
        <w:rPr>
          <w:rFonts w:eastAsia="Arial" w:cs="Times New Roman" w:ascii="Times New Roman" w:hAnsi="Times New Roman"/>
          <w:sz w:val="24"/>
          <w:szCs w:val="24"/>
        </w:rPr>
        <w:t>"What in the world is that?" I blurt out. The teacher looked at me with a funny look and asked, "You don't know what that is?" with a puzzled look I said, " Yeah so what is it?” The teacher said its a competition with round and the grand prize is 15,000 dollars. looked at her with my mouth wide open stood up and yelled CURE!!!</w:t>
      </w:r>
    </w:p>
    <w:p>
      <w:pPr>
        <w:pStyle w:val="Normal"/>
        <w:spacing w:lineRule="auto" w:line="276"/>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76"/>
        <w:rPr>
          <w:rFonts w:ascii="Times New Roman" w:hAnsi="Times New Roman" w:eastAsia="Arial" w:cs="Times New Roman"/>
          <w:sz w:val="24"/>
          <w:szCs w:val="24"/>
        </w:rPr>
      </w:pPr>
      <w:r>
        <w:rPr>
          <w:rFonts w:eastAsia="Arial" w:cs="Times New Roman" w:ascii="Times New Roman" w:hAnsi="Times New Roman"/>
          <w:sz w:val="24"/>
          <w:szCs w:val="24"/>
        </w:rPr>
        <w:t xml:space="preserve">Later that day I researched the hairlimpics and found out your team needed three people:  a dresser, a secretary, and a model. So I thought of course I was a dresser and I knew who I wanted to be the secretary. But how am I going to find a model. I decided to ask my friend Mike about it soI rode my bike over to his house. When I got there Mike was mowing his front lawn listening to his Ipod.  He had not seen me yet when I walked up to him and touched him on the back.  He quickly swung around and  nearly hit me. Then he got a grin on his face and smiled.  He took the ear buds out of his ears and said, "Hi, what’s up?" So I told him the entire thing about the hairlimpics and how I wanted him to be my secretary. He agreed on the spot but then I asked, “Do you know where we could find a model?” he said yes and  my mouth dropped.    "My 25 year-old sister is a model." He explained that she had long hair and we be perfect for the Hairlympics. </w:t>
      </w:r>
    </w:p>
    <w:p>
      <w:pPr>
        <w:pStyle w:val="Normal"/>
        <w:spacing w:lineRule="auto" w:line="276"/>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76"/>
        <w:rPr>
          <w:rFonts w:ascii="Times New Roman" w:hAnsi="Times New Roman" w:eastAsia="Arial" w:cs="Times New Roman"/>
          <w:sz w:val="24"/>
          <w:szCs w:val="24"/>
        </w:rPr>
      </w:pPr>
      <w:r>
        <w:rPr>
          <w:rFonts w:eastAsia="Arial" w:cs="Times New Roman" w:ascii="Times New Roman" w:hAnsi="Times New Roman"/>
          <w:sz w:val="24"/>
          <w:szCs w:val="24"/>
        </w:rPr>
        <w:t xml:space="preserve">I knew that our team had an excellent chance of winning. So I signed up and decided for round one I was going to do a simple but elegant design on Christy, our models, already very beautiful hair.  It took an hour and a half but I finally finished with her beautiful hairdo.  It was long and poofy with stringy long curly bangs.   Mike walked in and wasn’t sure what his role was so he asked.  I told him that it was his job to announce Christi and I as the hairdresser and the model for our team. Then the intercom announced that we had made it to the second round.  We were to present our hairdo first and man…was I ever nervous.  I started sweating and hoping that we would make it past our second round.  They finally made the announcement.  We made it to the third round.  I immediately came up with an idea for another hairdo creation for the next round. </w:t>
      </w:r>
    </w:p>
    <w:p>
      <w:pPr>
        <w:pStyle w:val="Normal"/>
        <w:spacing w:lineRule="auto" w:line="276"/>
        <w:rPr>
          <w:rFonts w:ascii="Times New Roman" w:hAnsi="Times New Roman" w:eastAsia="Arial" w:cs="Times New Roman"/>
          <w:sz w:val="24"/>
          <w:szCs w:val="24"/>
        </w:rPr>
      </w:pPr>
      <w:r>
        <w:rPr>
          <w:rFonts w:eastAsia="Arial" w:cs="Times New Roman" w:ascii="Times New Roman" w:hAnsi="Times New Roman"/>
          <w:sz w:val="24"/>
          <w:szCs w:val="24"/>
        </w:rPr>
        <w:t>The next two rounds I use almost the exact same haircut. It has a no poof bangs with a curl top and a straight back look. I knew it was going to very with only five people left. So I knew my next hairdo had to be completely crazy awesome. So I started with out an idea in the world what I was going to do. So I start free forming it then it hit me this entire competition I haven't done my normal thing; I love to layer bangs. So I  layered the bangs, sleeked the sides, and curled the top and back with only 20 minutes. I was so excited when the called us first. They left and I was nervous and scared all I could think about is my dog, nobody. Finally the judges decided the final three after an half an hour. We were in the final three, I knew what the next hairdo was. Waves, so I did waves across the entire hairdo, and got into the final two. I did wavy bangs, curly top, strait back, and wavy sides. It was intense we both went up at the same time we won!</w:t>
      </w:r>
    </w:p>
    <w:p>
      <w:pPr>
        <w:pStyle w:val="Normal"/>
        <w:spacing w:lineRule="auto" w:line="276"/>
        <w:rPr>
          <w:rFonts w:ascii="Times New Roman" w:hAnsi="Times New Roman" w:eastAsia="Arial" w:cs="Times New Roman"/>
          <w:sz w:val="24"/>
          <w:szCs w:val="24"/>
        </w:rPr>
      </w:pPr>
      <w:r>
        <w:rPr>
          <w:rFonts w:eastAsia="Arial" w:cs="Times New Roman" w:ascii="Times New Roman" w:hAnsi="Times New Roman"/>
          <w:sz w:val="24"/>
          <w:szCs w:val="24"/>
        </w:rPr>
        <w:t>So I claimed the money and the press went crazy. I went home that night and told my dog you'll be fine. I went to bed happy and woke up angry. In the news paper Mike and Christy took all the credit. In the paper it said winner of Hairlimpics doesn't deserve a prize. Then it said Mike was the brains and I was a user. I threw the new paper in the air, tipped over the table, and yelled at the sky. I was sweating at the end of my rampage I was so angry I could do something bad. Then iIstood up walked out the door and went to the newspaper and told them that is not true. They said how can you prove it.</w:t>
      </w:r>
    </w:p>
    <w:p>
      <w:pPr>
        <w:pStyle w:val="Normal"/>
        <w:spacing w:lineRule="auto" w:line="276"/>
        <w:rPr>
          <w:rFonts w:ascii="Times New Roman" w:hAnsi="Times New Roman" w:eastAsia="Arial" w:cs="Times New Roman"/>
          <w:sz w:val="24"/>
          <w:szCs w:val="24"/>
        </w:rPr>
      </w:pPr>
      <w:r>
        <w:rPr>
          <w:rFonts w:eastAsia="Arial" w:cs="Times New Roman" w:ascii="Times New Roman" w:hAnsi="Times New Roman"/>
          <w:sz w:val="24"/>
          <w:szCs w:val="24"/>
        </w:rPr>
        <w:t>I said I would remove my kidney. So i went to the doctors and got it removed. later mike and Christy were arrested for fraud. In the end nobody got his treatment. and i had enough left over to get my kidney back.</w:t>
      </w:r>
    </w:p>
    <w:p>
      <w:pPr>
        <w:pStyle w:val="Normal"/>
        <w:spacing w:lineRule="auto" w:line="276"/>
        <w:rPr>
          <w:rFonts w:ascii="Times New Roman" w:hAnsi="Times New Roman" w:eastAsia="Arial" w:cs="Times New Roman"/>
          <w:sz w:val="24"/>
          <w:szCs w:val="24"/>
        </w:rPr>
      </w:pPr>
      <w:r>
        <w:rPr>
          <w:rFonts w:eastAsia="Arial" w:cs="Times New Roman" w:ascii="Times New Roman" w:hAnsi="Times New Roman"/>
          <w:sz w:val="24"/>
          <w:szCs w:val="24"/>
        </w:rPr>
      </w:r>
    </w:p>
    <w:p>
      <w:pPr>
        <w:pStyle w:val="Heading1"/>
        <w:spacing w:lineRule="auto" w:line="276" w:before="480" w:after="120"/>
        <w:jc w:val="center"/>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The End</w:t>
      </w:r>
    </w:p>
    <w:p>
      <w:pPr>
        <w:pStyle w:val="Normal"/>
        <w:spacing w:lineRule="auto" w:line="276"/>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76"/>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Alace of Thieves</w:t>
      </w:r>
    </w:p>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y</w:t>
      </w:r>
    </w:p>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aylee Osentowski</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Arial" w:cs="Times New Roman"/>
          <w:sz w:val="24"/>
          <w:szCs w:val="24"/>
        </w:rPr>
      </w:pPr>
      <w:r>
        <w:drawing>
          <wp:anchor behindDoc="0" distT="0" distB="0" distL="114935" distR="0" simplePos="0" locked="0" layoutInCell="0" allowOverlap="1" relativeHeight="14">
            <wp:simplePos x="0" y="0"/>
            <wp:positionH relativeFrom="column">
              <wp:align>right</wp:align>
            </wp:positionH>
            <wp:positionV relativeFrom="paragraph">
              <wp:posOffset>156845</wp:posOffset>
            </wp:positionV>
            <wp:extent cx="2438400" cy="162877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8" r="-18" b="-28"/>
                    <a:stretch>
                      <a:fillRect/>
                    </a:stretch>
                  </pic:blipFill>
                  <pic:spPr bwMode="auto">
                    <a:xfrm>
                      <a:off x="0" y="0"/>
                      <a:ext cx="2438400" cy="1628775"/>
                    </a:xfrm>
                    <a:prstGeom prst="rect">
                      <a:avLst/>
                    </a:prstGeom>
                  </pic:spPr>
                </pic:pic>
              </a:graphicData>
            </a:graphic>
          </wp:anchor>
        </w:drawing>
      </w:r>
      <w:r>
        <w:rPr>
          <w:rFonts w:eastAsia="Arial" w:cs="Times New Roman" w:ascii="Times New Roman" w:hAnsi="Times New Roman"/>
          <w:sz w:val="24"/>
          <w:szCs w:val="24"/>
        </w:rPr>
        <w:t>“</w:t>
      </w:r>
      <w:r>
        <w:rPr>
          <w:rFonts w:eastAsia="Arial" w:cs="Times New Roman" w:ascii="Times New Roman" w:hAnsi="Times New Roman"/>
          <w:sz w:val="24"/>
          <w:szCs w:val="24"/>
        </w:rPr>
        <w:t>When I was a little raccoon I heard stories from our Chief Raccoon. Now, little ones, I am here to teach you about the Palace of Thieves.”Chief Joan Raccoon stated around the campfire on the forest floor to the little raccoons ages varying from one to ten. The fire light flickered over every one of the raccoons. They listened with their eyes wide taking in every word.</w:t>
      </w:r>
    </w:p>
    <w:p>
      <w:pPr>
        <w:pStyle w:val="Normal"/>
        <w:spacing w:lineRule="auto" w:line="276"/>
        <w:rPr>
          <w:rFonts w:ascii="Times New Roman" w:hAnsi="Times New Roman" w:eastAsia="Arial" w:cs="Times New Roman"/>
          <w:sz w:val="24"/>
          <w:szCs w:val="24"/>
        </w:rPr>
      </w:pPr>
      <w:r>
        <w:rPr>
          <w:rFonts w:eastAsia="Arial" w:cs="Times New Roman" w:ascii="Times New Roman" w:hAnsi="Times New Roman"/>
          <w:sz w:val="24"/>
          <w:szCs w:val="24"/>
        </w:rPr>
        <w:t>“</w:t>
      </w:r>
      <w:r>
        <w:rPr>
          <w:rFonts w:eastAsia="Arial" w:cs="Times New Roman" w:ascii="Times New Roman" w:hAnsi="Times New Roman"/>
          <w:sz w:val="24"/>
          <w:szCs w:val="24"/>
        </w:rPr>
        <w:t>The Palace of Thief’s is located somewhere over the Big Mountain peak.” Chief Joan pointed to the right side, over the trees to the looming, blue mountain all the raccoons knew as Big Mountain. “The palace was said to be shared by human and raccoons alike. It was covered in straw and hay and had garbage cans full of food every day. Everyone agreed to disagree and…” Chief Joan Raccoon said before being interrupted by one of the two year old raccoons.</w:t>
      </w:r>
    </w:p>
    <w:p>
      <w:pPr>
        <w:pStyle w:val="Normal"/>
        <w:spacing w:lineRule="auto" w:line="276"/>
        <w:rPr>
          <w:rFonts w:ascii="Times New Roman" w:hAnsi="Times New Roman" w:eastAsia="Arial" w:cs="Times New Roman"/>
          <w:sz w:val="24"/>
          <w:szCs w:val="24"/>
        </w:rPr>
      </w:pPr>
      <w:r>
        <w:rPr>
          <w:rFonts w:eastAsia="Arial" w:cs="Times New Roman" w:ascii="Times New Roman" w:hAnsi="Times New Roman"/>
          <w:sz w:val="24"/>
          <w:szCs w:val="24"/>
        </w:rPr>
        <w:t>“</w:t>
      </w:r>
      <w:r>
        <w:rPr>
          <w:rFonts w:eastAsia="Arial" w:cs="Times New Roman" w:ascii="Times New Roman" w:hAnsi="Times New Roman"/>
          <w:sz w:val="24"/>
          <w:szCs w:val="24"/>
        </w:rPr>
        <w:t>What does agree to disagree mean?” a little raccoon called Kate Raccoon asked with stars in her round eyes.</w:t>
      </w:r>
    </w:p>
    <w:p>
      <w:pPr>
        <w:pStyle w:val="Normal"/>
        <w:spacing w:lineRule="auto" w:line="276"/>
        <w:rPr>
          <w:rFonts w:ascii="Times New Roman" w:hAnsi="Times New Roman" w:eastAsia="Arial" w:cs="Times New Roman"/>
          <w:sz w:val="24"/>
          <w:szCs w:val="24"/>
        </w:rPr>
      </w:pPr>
      <w:r>
        <w:rPr>
          <w:rFonts w:eastAsia="Arial" w:cs="Times New Roman" w:ascii="Times New Roman" w:hAnsi="Times New Roman"/>
          <w:sz w:val="24"/>
          <w:szCs w:val="24"/>
        </w:rPr>
        <w:t>“</w:t>
      </w:r>
      <w:r>
        <w:rPr>
          <w:rFonts w:eastAsia="Arial" w:cs="Times New Roman" w:ascii="Times New Roman" w:hAnsi="Times New Roman"/>
          <w:sz w:val="24"/>
          <w:szCs w:val="24"/>
        </w:rPr>
        <w:t>I was just getting to that Kate; also it is not polite to interrupt fellow raccoons.” Chief Raccoon said to the over exited Kate. “Agree to disagree means they didn’t always agree, but they didn’t make a big deal out of the fact they didn’t.”</w:t>
      </w:r>
    </w:p>
    <w:p>
      <w:pPr>
        <w:pStyle w:val="Normal"/>
        <w:spacing w:lineRule="auto" w:line="276"/>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76"/>
        <w:rPr>
          <w:rFonts w:ascii="Times New Roman" w:hAnsi="Times New Roman" w:eastAsia="Arial" w:cs="Times New Roman"/>
          <w:sz w:val="24"/>
          <w:szCs w:val="24"/>
        </w:rPr>
      </w:pPr>
      <w:r>
        <w:rPr>
          <w:rFonts w:eastAsia="Arial" w:cs="Times New Roman" w:ascii="Times New Roman" w:hAnsi="Times New Roman"/>
          <w:sz w:val="24"/>
          <w:szCs w:val="24"/>
        </w:rPr>
        <w:t>“</w:t>
      </w:r>
      <w:r>
        <w:rPr>
          <w:rFonts w:eastAsia="Arial" w:cs="Times New Roman" w:ascii="Times New Roman" w:hAnsi="Times New Roman"/>
          <w:sz w:val="24"/>
          <w:szCs w:val="24"/>
        </w:rPr>
        <w:t>Oh, OK, I understand now, thank you Chief Joan Raccoon.”</w:t>
      </w:r>
    </w:p>
    <w:p>
      <w:pPr>
        <w:pStyle w:val="Normal"/>
        <w:spacing w:lineRule="auto" w:line="276"/>
        <w:rPr>
          <w:rFonts w:ascii="Times New Roman" w:hAnsi="Times New Roman" w:eastAsia="Arial" w:cs="Times New Roman"/>
          <w:sz w:val="24"/>
          <w:szCs w:val="24"/>
        </w:rPr>
      </w:pPr>
      <w:r>
        <w:rPr>
          <w:rFonts w:eastAsia="Arial" w:cs="Times New Roman" w:ascii="Times New Roman" w:hAnsi="Times New Roman"/>
          <w:sz w:val="24"/>
          <w:szCs w:val="24"/>
        </w:rPr>
        <w:t>“</w:t>
      </w:r>
      <w:r>
        <w:rPr>
          <w:rFonts w:eastAsia="Arial" w:cs="Times New Roman" w:ascii="Times New Roman" w:hAnsi="Times New Roman"/>
          <w:sz w:val="24"/>
          <w:szCs w:val="24"/>
        </w:rPr>
        <w:t>Your very welcome, and to continue the story. The palace was the size of the trees and was covered in bright colors of the rainbow. Every year the Raccoon village sent a couple up the mountain to find The Palace of Thieves.” Joan continued.</w:t>
      </w:r>
    </w:p>
    <w:p>
      <w:pPr>
        <w:pStyle w:val="Normal"/>
        <w:spacing w:lineRule="auto" w:line="276"/>
        <w:rPr>
          <w:rFonts w:ascii="Times New Roman" w:hAnsi="Times New Roman" w:eastAsia="Arial" w:cs="Times New Roman"/>
          <w:sz w:val="24"/>
          <w:szCs w:val="24"/>
        </w:rPr>
      </w:pPr>
      <w:r>
        <w:drawing>
          <wp:anchor behindDoc="0" distT="0" distB="0" distL="114935" distR="114935" simplePos="0" locked="0" layoutInCell="0" allowOverlap="1" relativeHeight="15">
            <wp:simplePos x="0" y="0"/>
            <wp:positionH relativeFrom="column">
              <wp:posOffset>-28575</wp:posOffset>
            </wp:positionH>
            <wp:positionV relativeFrom="paragraph">
              <wp:posOffset>530860</wp:posOffset>
            </wp:positionV>
            <wp:extent cx="1628775" cy="330517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18" r="-28" b="-18"/>
                    <a:stretch>
                      <a:fillRect/>
                    </a:stretch>
                  </pic:blipFill>
                  <pic:spPr bwMode="auto">
                    <a:xfrm>
                      <a:off x="0" y="0"/>
                      <a:ext cx="1628775" cy="3305175"/>
                    </a:xfrm>
                    <a:prstGeom prst="rect">
                      <a:avLst/>
                    </a:prstGeom>
                  </pic:spPr>
                </pic:pic>
              </a:graphicData>
            </a:graphic>
          </wp:anchor>
        </w:drawing>
      </w:r>
      <w:r>
        <w:rPr>
          <w:rFonts w:eastAsia="Arial" w:cs="Times New Roman" w:ascii="Times New Roman" w:hAnsi="Times New Roman"/>
          <w:sz w:val="24"/>
          <w:szCs w:val="24"/>
        </w:rPr>
        <w:t>All the raccoon remembered this because some of their grandparents and parents went looking for the palace. They were believed to be there because they never came back to the Raccoon Village. Everyone was sad when they left but they moved on.</w:t>
      </w:r>
    </w:p>
    <w:p>
      <w:pPr>
        <w:pStyle w:val="Normal"/>
        <w:spacing w:lineRule="auto" w:line="276"/>
        <w:rPr>
          <w:rFonts w:ascii="Times New Roman" w:hAnsi="Times New Roman" w:eastAsia="Arial" w:cs="Times New Roman"/>
          <w:sz w:val="24"/>
          <w:szCs w:val="24"/>
        </w:rPr>
      </w:pPr>
      <w:r>
        <w:rPr>
          <w:rFonts w:eastAsia="Arial" w:cs="Times New Roman" w:ascii="Times New Roman" w:hAnsi="Times New Roman"/>
          <w:sz w:val="24"/>
          <w:szCs w:val="24"/>
        </w:rPr>
        <w:t>“</w:t>
      </w:r>
      <w:r>
        <w:rPr>
          <w:rFonts w:eastAsia="Arial" w:cs="Times New Roman" w:ascii="Times New Roman" w:hAnsi="Times New Roman"/>
          <w:sz w:val="24"/>
          <w:szCs w:val="24"/>
        </w:rPr>
        <w:t>The palace is a place where we all want to go and someday we all will. Now it is time for bed and mid-night snacks.” Chief Joan Raccoon concluded.</w:t>
      </w:r>
    </w:p>
    <w:p>
      <w:pPr>
        <w:pStyle w:val="Normal"/>
        <w:spacing w:lineRule="auto" w:line="276"/>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76"/>
        <w:rPr>
          <w:rFonts w:ascii="Times New Roman" w:hAnsi="Times New Roman" w:eastAsia="Arial" w:cs="Times New Roman"/>
          <w:sz w:val="24"/>
          <w:szCs w:val="24"/>
        </w:rPr>
      </w:pPr>
      <w:r>
        <w:rPr>
          <w:rFonts w:eastAsia="Arial" w:cs="Times New Roman" w:ascii="Times New Roman" w:hAnsi="Times New Roman"/>
          <w:sz w:val="24"/>
          <w:szCs w:val="24"/>
        </w:rPr>
        <w:t>Bobby woke with a jolt. He had had this dream before and it was more like a memory then a dream. He had talked to the town dream teller and he left Bobby more confused than ever. Bobby Raccoon was around four years old now along with his classmates Kate and Billy Raccoon. All the raccoons had the same last name, Raccoon, if they were related or not.</w:t>
      </w:r>
    </w:p>
    <w:p>
      <w:pPr>
        <w:pStyle w:val="Normal"/>
        <w:spacing w:lineRule="auto" w:line="276"/>
        <w:rPr>
          <w:rFonts w:ascii="Times New Roman" w:hAnsi="Times New Roman" w:eastAsia="Arial" w:cs="Times New Roman"/>
          <w:sz w:val="24"/>
          <w:szCs w:val="24"/>
        </w:rPr>
      </w:pPr>
      <w:r>
        <w:rPr>
          <w:rFonts w:eastAsia="Arial" w:cs="Times New Roman" w:ascii="Times New Roman" w:hAnsi="Times New Roman"/>
          <w:sz w:val="24"/>
          <w:szCs w:val="24"/>
        </w:rPr>
        <w:t>Bobby crawled out of his bed of pine needles and walked over to the dining hall. The dining hall consisted of tables of tree stumps and fridges of hollow logs. Bobby walked over to his family’s hollow log and reached inside. His parents must have been off the work, and his younger sister, Helen, was at daycare. As he reached in the log he found that there was no food in it. He stuck his eye into one of the holes in the log and didn’t see a single morsel of food.</w:t>
      </w:r>
    </w:p>
    <w:p>
      <w:pPr>
        <w:pStyle w:val="Normal"/>
        <w:spacing w:lineRule="auto" w:line="276"/>
        <w:rPr>
          <w:rFonts w:ascii="Times New Roman" w:hAnsi="Times New Roman" w:eastAsia="Arial" w:cs="Times New Roman"/>
          <w:sz w:val="24"/>
          <w:szCs w:val="24"/>
        </w:rPr>
      </w:pPr>
      <w:r>
        <w:rPr>
          <w:rFonts w:eastAsia="Arial" w:cs="Times New Roman" w:ascii="Times New Roman" w:hAnsi="Times New Roman"/>
          <w:sz w:val="24"/>
          <w:szCs w:val="24"/>
        </w:rPr>
        <w:t>Bobby, because he was confused, just assumed that the food supplier forgot to scavenge the forest for food. So, he walked over to the hut in which Chief Joan Raccoon lived. He talked to the guard and gave him the secret password “cupcakes”. The guard let him in and Chief Joan greeted him with a smile.</w:t>
      </w:r>
    </w:p>
    <w:p>
      <w:pPr>
        <w:pStyle w:val="Normal"/>
        <w:spacing w:lineRule="auto" w:line="276"/>
        <w:rPr>
          <w:rFonts w:ascii="Times New Roman" w:hAnsi="Times New Roman" w:eastAsia="Arial" w:cs="Times New Roman"/>
          <w:sz w:val="24"/>
          <w:szCs w:val="24"/>
        </w:rPr>
      </w:pPr>
      <w:r>
        <w:rPr>
          <w:rFonts w:eastAsia="Arial" w:cs="Times New Roman" w:ascii="Times New Roman" w:hAnsi="Times New Roman"/>
          <w:sz w:val="24"/>
          <w:szCs w:val="24"/>
        </w:rPr>
        <w:t>“</w:t>
      </w:r>
      <w:r>
        <w:rPr>
          <w:rFonts w:eastAsia="Arial" w:cs="Times New Roman" w:ascii="Times New Roman" w:hAnsi="Times New Roman"/>
          <w:sz w:val="24"/>
          <w:szCs w:val="24"/>
        </w:rPr>
        <w:t>Hello, little Bobby what can I do for you today.” She asked Bobby with a caring disposition.</w:t>
      </w:r>
    </w:p>
    <w:p>
      <w:pPr>
        <w:pStyle w:val="Normal"/>
        <w:spacing w:lineRule="auto" w:line="276"/>
        <w:rPr>
          <w:rFonts w:ascii="Times New Roman" w:hAnsi="Times New Roman" w:eastAsia="Arial" w:cs="Times New Roman"/>
          <w:sz w:val="24"/>
          <w:szCs w:val="24"/>
        </w:rPr>
      </w:pPr>
      <w:r>
        <w:rPr>
          <w:rFonts w:eastAsia="Arial" w:cs="Times New Roman" w:ascii="Times New Roman" w:hAnsi="Times New Roman"/>
          <w:sz w:val="24"/>
          <w:szCs w:val="24"/>
        </w:rPr>
        <w:t>“</w:t>
      </w:r>
      <w:r>
        <w:rPr>
          <w:rFonts w:eastAsia="Arial" w:cs="Times New Roman" w:ascii="Times New Roman" w:hAnsi="Times New Roman"/>
          <w:sz w:val="24"/>
          <w:szCs w:val="24"/>
        </w:rPr>
        <w:t>I was wondering if the food scavenger went out today because I have no food in my log.” He wondered out loud.</w:t>
      </w:r>
    </w:p>
    <w:p>
      <w:pPr>
        <w:pStyle w:val="Normal"/>
        <w:spacing w:lineRule="auto" w:line="276"/>
        <w:rPr>
          <w:rFonts w:ascii="Times New Roman" w:hAnsi="Times New Roman" w:eastAsia="Arial" w:cs="Times New Roman"/>
          <w:sz w:val="24"/>
          <w:szCs w:val="24"/>
        </w:rPr>
      </w:pPr>
      <w:r>
        <w:rPr>
          <w:rFonts w:eastAsia="Arial" w:cs="Times New Roman" w:ascii="Times New Roman" w:hAnsi="Times New Roman"/>
          <w:sz w:val="24"/>
          <w:szCs w:val="24"/>
        </w:rPr>
        <w:t>“</w:t>
      </w:r>
      <w:r>
        <w:rPr>
          <w:rFonts w:eastAsia="Arial" w:cs="Times New Roman" w:ascii="Times New Roman" w:hAnsi="Times New Roman"/>
          <w:sz w:val="24"/>
          <w:szCs w:val="24"/>
        </w:rPr>
        <w:t>No, he did go out today and he didn’t find anything.” She said sadly to the young raccoon. “I’ll tell you more during the morning meeting. See you there.” She walked out of the room and Bobby went to get the best seat on a stump in the meeting square.</w:t>
      </w:r>
    </w:p>
    <w:p>
      <w:pPr>
        <w:pStyle w:val="Normal"/>
        <w:spacing w:lineRule="auto" w:line="276"/>
        <w:rPr>
          <w:rFonts w:ascii="Times New Roman" w:hAnsi="Times New Roman" w:eastAsia="Arial" w:cs="Times New Roman"/>
          <w:sz w:val="24"/>
          <w:szCs w:val="24"/>
        </w:rPr>
      </w:pPr>
      <w:r>
        <w:rPr>
          <w:rFonts w:eastAsia="Arial" w:cs="Times New Roman" w:ascii="Times New Roman" w:hAnsi="Times New Roman"/>
          <w:sz w:val="24"/>
          <w:szCs w:val="24"/>
        </w:rPr>
        <w:t>“</w:t>
      </w:r>
      <w:r>
        <w:rPr>
          <w:rFonts w:eastAsia="Arial" w:cs="Times New Roman" w:ascii="Times New Roman" w:hAnsi="Times New Roman"/>
          <w:sz w:val="24"/>
          <w:szCs w:val="24"/>
        </w:rPr>
        <w:t>Hello everyone, I am sorry to be late.” Chief Joan stated even though she was never late. As usual she got to the point very fast. “I believe you have all noticed there was little or no food in your logs today” A murmur went through the crowd in agreement. “The food scavenger went out this morning and didn’t find any food in the forest at all. I cannot have a village that is hungry so we are going to the Palace of Thieves to find some food.”</w:t>
      </w:r>
    </w:p>
    <w:p>
      <w:pPr>
        <w:pStyle w:val="Normal"/>
        <w:spacing w:lineRule="auto" w:line="276"/>
        <w:rPr>
          <w:rFonts w:ascii="Times New Roman" w:hAnsi="Times New Roman" w:eastAsia="Arial" w:cs="Times New Roman"/>
          <w:sz w:val="24"/>
          <w:szCs w:val="24"/>
        </w:rPr>
      </w:pPr>
      <w:r>
        <w:rPr>
          <w:rFonts w:eastAsia="Arial" w:cs="Times New Roman" w:ascii="Times New Roman" w:hAnsi="Times New Roman"/>
          <w:sz w:val="24"/>
          <w:szCs w:val="24"/>
        </w:rPr>
        <w:t>The crowd sat in dumbfounded silence. No one went looking for the palace unless told to and the crowd knew no one came back. “I know you are all concerned, but I don’t want any complains. So, go to your homes and pack your belongs and your family. We are all leaving in an hour. Chief Joan left with the entire crowd just sitting there.</w:t>
      </w:r>
    </w:p>
    <w:p>
      <w:pPr>
        <w:pStyle w:val="Normal"/>
        <w:spacing w:lineRule="auto" w:line="276"/>
        <w:rPr>
          <w:rFonts w:ascii="Times New Roman" w:hAnsi="Times New Roman" w:eastAsia="Arial" w:cs="Times New Roman"/>
          <w:sz w:val="24"/>
          <w:szCs w:val="24"/>
        </w:rPr>
      </w:pPr>
      <w:r>
        <w:rPr>
          <w:rFonts w:eastAsia="Arial" w:cs="Times New Roman" w:ascii="Times New Roman" w:hAnsi="Times New Roman"/>
          <w:sz w:val="24"/>
          <w:szCs w:val="24"/>
        </w:rPr>
        <w:t>Bobby’s family was standing towards the front of the crowd holding hands and ready to go. They all started the long trek to the top of Big Mountain. They walked, and walked, and walked all day and all night. Their stomachs complained and everyone started crying.</w:t>
      </w:r>
    </w:p>
    <w:p>
      <w:pPr>
        <w:pStyle w:val="Normal"/>
        <w:spacing w:lineRule="auto" w:line="276"/>
        <w:rPr>
          <w:rFonts w:ascii="Times New Roman" w:hAnsi="Times New Roman" w:eastAsia="Arial" w:cs="Times New Roman"/>
          <w:sz w:val="24"/>
          <w:szCs w:val="24"/>
        </w:rPr>
      </w:pPr>
      <w:r>
        <w:rPr>
          <w:rFonts w:eastAsia="Arial" w:cs="Times New Roman" w:ascii="Times New Roman" w:hAnsi="Times New Roman"/>
          <w:sz w:val="24"/>
          <w:szCs w:val="24"/>
        </w:rPr>
        <w:t>On the second day, fellow raccoons were becoming angry. “I know who did all this to us. It was Bobby Raccoon. He is the reason we had to leave.” An old town grump stated. All the raccoons knew it wasn’t Bobby’s fault but they wanted to blame someone.</w:t>
      </w:r>
    </w:p>
    <w:p>
      <w:pPr>
        <w:pStyle w:val="Normal"/>
        <w:spacing w:lineRule="auto" w:line="276"/>
        <w:rPr>
          <w:rFonts w:ascii="Times New Roman" w:hAnsi="Times New Roman" w:eastAsia="Arial" w:cs="Times New Roman"/>
          <w:sz w:val="24"/>
          <w:szCs w:val="24"/>
        </w:rPr>
      </w:pPr>
      <w:r>
        <w:rPr>
          <w:rFonts w:eastAsia="Arial" w:cs="Times New Roman" w:ascii="Times New Roman" w:hAnsi="Times New Roman"/>
          <w:sz w:val="24"/>
          <w:szCs w:val="24"/>
        </w:rPr>
        <w:t>“</w:t>
      </w:r>
      <w:r>
        <w:rPr>
          <w:rFonts w:eastAsia="Arial" w:cs="Times New Roman" w:ascii="Times New Roman" w:hAnsi="Times New Roman"/>
          <w:sz w:val="24"/>
          <w:szCs w:val="24"/>
        </w:rPr>
        <w:t>Yeah get him!” A big bully in Bobby’s class, Billy Raccoon stated. All the raccoons pushed Bobby against a tree and tied his hands there. Everyone agreed whenever anything went wrong it became usual to attribute it to Bobby.</w:t>
      </w:r>
    </w:p>
    <w:p>
      <w:pPr>
        <w:pStyle w:val="Normal"/>
        <w:spacing w:lineRule="auto" w:line="276"/>
        <w:rPr>
          <w:rFonts w:ascii="Times New Roman" w:hAnsi="Times New Roman" w:eastAsia="Arial" w:cs="Times New Roman"/>
          <w:sz w:val="24"/>
          <w:szCs w:val="24"/>
        </w:rPr>
      </w:pPr>
      <w:r>
        <w:rPr>
          <w:rFonts w:eastAsia="Arial" w:cs="Times New Roman" w:ascii="Times New Roman" w:hAnsi="Times New Roman"/>
          <w:sz w:val="24"/>
          <w:szCs w:val="24"/>
        </w:rPr>
        <w:t>The other raccoons left and walked away. A while later, Kate Raccoon walked up to Bobby. Without saying a word she untied his hands and left.</w:t>
      </w:r>
    </w:p>
    <w:p>
      <w:pPr>
        <w:pStyle w:val="Normal"/>
        <w:spacing w:lineRule="auto" w:line="276"/>
        <w:rPr>
          <w:rFonts w:ascii="Times New Roman" w:hAnsi="Times New Roman" w:eastAsia="Arial" w:cs="Times New Roman"/>
          <w:sz w:val="24"/>
          <w:szCs w:val="24"/>
        </w:rPr>
      </w:pPr>
      <w:r>
        <w:rPr>
          <w:rFonts w:eastAsia="Arial" w:cs="Times New Roman" w:ascii="Times New Roman" w:hAnsi="Times New Roman"/>
          <w:sz w:val="24"/>
          <w:szCs w:val="24"/>
        </w:rPr>
        <w:t>No one knew if the raccoons ever reached this Palace of Thieves, the utopia they had dreamed of. All we know is Bobby, the scapegoat, didn’t find this palace and he never saw his family, friends, or enemies again.</w:t>
      </w:r>
    </w:p>
    <w:p>
      <w:pPr>
        <w:pStyle w:val="Normal"/>
        <w:spacing w:lineRule="auto" w:line="276"/>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76"/>
        <w:jc w:val="center"/>
        <w:rPr>
          <w:rFonts w:ascii="Times New Roman" w:hAnsi="Times New Roman" w:eastAsia="Arial" w:cs="Times New Roman"/>
          <w:sz w:val="24"/>
          <w:szCs w:val="24"/>
        </w:rPr>
      </w:pPr>
      <w:r>
        <w:rPr>
          <w:rFonts w:eastAsia="Arial" w:cs="Times New Roman" w:ascii="Times New Roman" w:hAnsi="Times New Roman"/>
          <w:sz w:val="24"/>
          <w:szCs w:val="24"/>
        </w:rPr>
        <w:t>THE END</w:t>
      </w:r>
    </w:p>
    <w:p>
      <w:pPr>
        <w:pStyle w:val="Heading1"/>
        <w:spacing w:lineRule="auto" w:line="276" w:before="480" w:after="120"/>
        <w:contextualSpacing/>
        <w:jc w:val="center"/>
        <w:rPr>
          <w:rFonts w:ascii="Times New Roman" w:hAnsi="Times New Roman" w:eastAsia="Arial" w:cs="Times New Roman"/>
          <w:sz w:val="24"/>
          <w:szCs w:val="24"/>
          <w:u w:val="single"/>
        </w:rPr>
      </w:pPr>
      <w:r>
        <w:rPr>
          <w:rFonts w:eastAsia="Arial" w:cs="Times New Roman" w:ascii="Times New Roman" w:hAnsi="Times New Roman"/>
          <w:sz w:val="24"/>
          <w:szCs w:val="24"/>
          <w:u w:val="single"/>
        </w:rPr>
      </w:r>
    </w:p>
    <w:p>
      <w:pPr>
        <w:pStyle w:val="Normal"/>
        <w:rPr>
          <w:rFonts w:ascii="Times New Roman" w:hAnsi="Times New Roman" w:eastAsia="Arial" w:cs="Times New Roman"/>
          <w:sz w:val="24"/>
          <w:szCs w:val="24"/>
          <w:u w:val="single"/>
        </w:rPr>
      </w:pPr>
      <w:r>
        <w:rPr>
          <w:rFonts w:eastAsia="Arial"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76" w:before="480" w:after="120"/>
        <w:contextualSpacing/>
        <w:jc w:val="center"/>
        <w:rPr>
          <w:rFonts w:ascii="Times New Roman" w:hAnsi="Times New Roman" w:eastAsia="Arial" w:cs="Times New Roman"/>
          <w:sz w:val="24"/>
          <w:szCs w:val="24"/>
          <w:u w:val="single"/>
        </w:rPr>
      </w:pPr>
      <w:r>
        <w:rPr>
          <w:rFonts w:eastAsia="Arial" w:cs="Times New Roman" w:ascii="Times New Roman" w:hAnsi="Times New Roman"/>
          <w:sz w:val="24"/>
          <w:szCs w:val="24"/>
          <w:u w:val="single"/>
        </w:rPr>
        <w:t>Utopia</w:t>
      </w:r>
    </w:p>
    <w:p>
      <w:pPr>
        <w:pStyle w:val="Heading1"/>
        <w:spacing w:lineRule="auto" w:line="276" w:before="480" w:after="120"/>
        <w:contextualSpacing/>
        <w:jc w:val="center"/>
        <w:rPr>
          <w:rFonts w:ascii="Times New Roman" w:hAnsi="Times New Roman" w:eastAsia="Arial" w:cs="Times New Roman"/>
          <w:sz w:val="24"/>
          <w:szCs w:val="24"/>
          <w:u w:val="single"/>
        </w:rPr>
      </w:pPr>
      <w:r>
        <w:rPr>
          <w:rFonts w:eastAsia="Arial" w:cs="Times New Roman" w:ascii="Times New Roman" w:hAnsi="Times New Roman"/>
          <w:b w:val="false"/>
          <w:sz w:val="24"/>
          <w:szCs w:val="24"/>
        </w:rPr>
        <w:t>A Poem By</w:t>
      </w:r>
    </w:p>
    <w:p>
      <w:pPr>
        <w:pStyle w:val="Heading1"/>
        <w:spacing w:lineRule="auto" w:line="276" w:before="480" w:after="120"/>
        <w:contextualSpacing/>
        <w:jc w:val="center"/>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Katherine Onstad</w:t>
      </w:r>
    </w:p>
    <w:p>
      <w:pPr>
        <w:pStyle w:val="Normal"/>
        <w:spacing w:lineRule="auto" w:line="276" w:before="0" w:after="0"/>
        <w:rPr>
          <w:rFonts w:ascii="Times New Roman" w:hAnsi="Times New Roman" w:eastAsia="Arial" w:cs="Times New Roman"/>
          <w:b/>
          <w:b/>
          <w:bCs/>
          <w:sz w:val="24"/>
          <w:szCs w:val="24"/>
          <w:lang w:val="en-US" w:eastAsia="en-US"/>
        </w:rPr>
      </w:pPr>
      <w:r>
        <w:rPr>
          <w:rFonts w:eastAsia="Arial" w:cs="Times New Roman" w:ascii="Times New Roman" w:hAnsi="Times New Roman"/>
          <w:b/>
          <w:bCs/>
          <w:sz w:val="24"/>
          <w:szCs w:val="24"/>
          <w:lang w:val="en-US" w:eastAsia="en-US"/>
        </w:rPr>
        <w:drawing>
          <wp:anchor behindDoc="0" distT="0" distB="0" distL="114935" distR="0" simplePos="0" locked="0" layoutInCell="0" allowOverlap="1" relativeHeight="16">
            <wp:simplePos x="0" y="0"/>
            <wp:positionH relativeFrom="column">
              <wp:align>right</wp:align>
            </wp:positionH>
            <wp:positionV relativeFrom="paragraph">
              <wp:posOffset>131445</wp:posOffset>
            </wp:positionV>
            <wp:extent cx="2514600" cy="164782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5" r="-10" b="-15"/>
                    <a:stretch>
                      <a:fillRect/>
                    </a:stretch>
                  </pic:blipFill>
                  <pic:spPr bwMode="auto">
                    <a:xfrm>
                      <a:off x="0" y="0"/>
                      <a:ext cx="2514600" cy="1647825"/>
                    </a:xfrm>
                    <a:prstGeom prst="rect">
                      <a:avLst/>
                    </a:prstGeom>
                  </pic:spPr>
                </pic:pic>
              </a:graphicData>
            </a:graphic>
          </wp:anchor>
        </w:drawing>
      </w:r>
    </w:p>
    <w:p>
      <w:pPr>
        <w:pStyle w:val="Normal"/>
        <w:spacing w:lineRule="auto" w:line="276"/>
        <w:rPr>
          <w:rFonts w:ascii="Times New Roman" w:hAnsi="Times New Roman" w:eastAsia="Arial" w:cs="Times New Roman"/>
          <w:b/>
          <w:b/>
          <w:bCs/>
          <w:sz w:val="24"/>
          <w:szCs w:val="24"/>
        </w:rPr>
      </w:pPr>
      <w:r>
        <w:rPr>
          <w:rFonts w:eastAsia="Arial" w:cs="Times New Roman" w:ascii="Times New Roman" w:hAnsi="Times New Roman"/>
          <w:b/>
          <w:bCs/>
          <w:sz w:val="24"/>
          <w:szCs w:val="24"/>
        </w:rPr>
        <w:t>U</w:t>
      </w:r>
      <w:r>
        <w:rPr>
          <w:rFonts w:eastAsia="Arial" w:cs="Times New Roman" w:ascii="Times New Roman" w:hAnsi="Times New Roman"/>
          <w:sz w:val="24"/>
          <w:szCs w:val="24"/>
        </w:rPr>
        <w:t>topia</w:t>
      </w:r>
    </w:p>
    <w:p>
      <w:pPr>
        <w:pStyle w:val="Normal"/>
        <w:spacing w:lineRule="auto" w:line="276"/>
        <w:rPr/>
      </w:pPr>
      <w:r>
        <w:rPr>
          <w:rFonts w:eastAsia="Arial" w:cs="Times New Roman" w:ascii="Times New Roman" w:hAnsi="Times New Roman"/>
          <w:sz w:val="24"/>
          <w:szCs w:val="24"/>
        </w:rPr>
        <w:t xml:space="preserve">is where </w:t>
      </w:r>
      <w:r>
        <w:rPr>
          <w:rFonts w:eastAsia="Arial" w:cs="Times New Roman" w:ascii="Times New Roman" w:hAnsi="Times New Roman"/>
          <w:b/>
          <w:bCs/>
          <w:sz w:val="24"/>
          <w:szCs w:val="24"/>
        </w:rPr>
        <w:t>T</w:t>
      </w:r>
      <w:r>
        <w:rPr>
          <w:rFonts w:eastAsia="Arial" w:cs="Times New Roman" w:ascii="Times New Roman" w:hAnsi="Times New Roman"/>
          <w:sz w:val="24"/>
          <w:szCs w:val="24"/>
        </w:rPr>
        <w:t>here are no moral,</w:t>
      </w:r>
    </w:p>
    <w:p>
      <w:pPr>
        <w:pStyle w:val="Normal"/>
        <w:spacing w:lineRule="auto" w:line="276"/>
        <w:rPr/>
      </w:pPr>
      <w:r>
        <w:rPr>
          <w:rFonts w:eastAsia="Arial" w:cs="Times New Roman" w:ascii="Times New Roman" w:hAnsi="Times New Roman"/>
          <w:sz w:val="24"/>
          <w:szCs w:val="24"/>
        </w:rPr>
        <w:t xml:space="preserve">social, </w:t>
      </w:r>
      <w:r>
        <w:rPr>
          <w:rFonts w:eastAsia="Arial" w:cs="Times New Roman" w:ascii="Times New Roman" w:hAnsi="Times New Roman"/>
          <w:b/>
          <w:bCs/>
          <w:sz w:val="24"/>
          <w:szCs w:val="24"/>
        </w:rPr>
        <w:t>O</w:t>
      </w:r>
      <w:r>
        <w:rPr>
          <w:rFonts w:eastAsia="Arial" w:cs="Times New Roman" w:ascii="Times New Roman" w:hAnsi="Times New Roman"/>
          <w:sz w:val="24"/>
          <w:szCs w:val="24"/>
        </w:rPr>
        <w:t>r political problems.</w:t>
      </w:r>
    </w:p>
    <w:p>
      <w:pPr>
        <w:pStyle w:val="Normal"/>
        <w:spacing w:lineRule="auto" w:line="276"/>
        <w:rPr/>
      </w:pPr>
      <w:r>
        <w:rPr>
          <w:rFonts w:eastAsia="Arial" w:cs="Times New Roman" w:ascii="Times New Roman" w:hAnsi="Times New Roman"/>
          <w:sz w:val="24"/>
          <w:szCs w:val="24"/>
        </w:rPr>
        <w:t xml:space="preserve">this </w:t>
      </w:r>
      <w:r>
        <w:rPr>
          <w:rFonts w:eastAsia="Arial" w:cs="Times New Roman" w:ascii="Times New Roman" w:hAnsi="Times New Roman"/>
          <w:b/>
          <w:bCs/>
          <w:sz w:val="24"/>
          <w:szCs w:val="24"/>
        </w:rPr>
        <w:t>P</w:t>
      </w:r>
      <w:r>
        <w:rPr>
          <w:rFonts w:eastAsia="Arial" w:cs="Times New Roman" w:ascii="Times New Roman" w:hAnsi="Times New Roman"/>
          <w:i/>
          <w:iCs/>
          <w:sz w:val="24"/>
          <w:szCs w:val="24"/>
        </w:rPr>
        <w:t xml:space="preserve">erfection </w:t>
      </w:r>
      <w:r>
        <w:rPr>
          <w:rFonts w:eastAsia="Arial" w:cs="Times New Roman" w:ascii="Times New Roman" w:hAnsi="Times New Roman"/>
          <w:sz w:val="24"/>
          <w:szCs w:val="24"/>
        </w:rPr>
        <w:t>makes</w:t>
      </w:r>
    </w:p>
    <w:p>
      <w:pPr>
        <w:pStyle w:val="Normal"/>
        <w:spacing w:lineRule="auto" w:line="276"/>
        <w:rPr/>
      </w:pPr>
      <w:r>
        <w:rPr>
          <w:rFonts w:eastAsia="Arial" w:cs="Times New Roman" w:ascii="Times New Roman" w:hAnsi="Times New Roman"/>
          <w:sz w:val="24"/>
          <w:szCs w:val="24"/>
        </w:rPr>
        <w:t xml:space="preserve">it the </w:t>
      </w:r>
      <w:r>
        <w:rPr>
          <w:rFonts w:eastAsia="Arial" w:cs="Times New Roman" w:ascii="Times New Roman" w:hAnsi="Times New Roman"/>
          <w:b/>
          <w:bCs/>
          <w:sz w:val="24"/>
          <w:szCs w:val="24"/>
        </w:rPr>
        <w:t>I</w:t>
      </w:r>
      <w:r>
        <w:rPr>
          <w:rFonts w:eastAsia="Arial" w:cs="Times New Roman" w:ascii="Times New Roman" w:hAnsi="Times New Roman"/>
          <w:sz w:val="24"/>
          <w:szCs w:val="24"/>
        </w:rPr>
        <w:t>deal place.</w:t>
      </w:r>
    </w:p>
    <w:p>
      <w:pPr>
        <w:pStyle w:val="Normal"/>
        <w:spacing w:lineRule="auto" w:line="276"/>
        <w:rPr>
          <w:rFonts w:ascii="Times New Roman" w:hAnsi="Times New Roman" w:eastAsia="Arial" w:cs="Times New Roman"/>
          <w:sz w:val="24"/>
          <w:szCs w:val="24"/>
        </w:rPr>
      </w:pPr>
      <w:r>
        <w:rPr>
          <w:rFonts w:eastAsia="Arial" w:cs="Times New Roman" w:ascii="Times New Roman" w:hAnsi="Times New Roman"/>
          <w:sz w:val="24"/>
          <w:szCs w:val="24"/>
        </w:rPr>
        <w:t>Utopi</w:t>
      </w:r>
      <w:r>
        <w:rPr>
          <w:rFonts w:eastAsia="Arial" w:cs="Times New Roman" w:ascii="Times New Roman" w:hAnsi="Times New Roman"/>
          <w:b/>
          <w:bCs/>
          <w:sz w:val="24"/>
          <w:szCs w:val="24"/>
        </w:rPr>
        <w:t>A</w:t>
      </w:r>
    </w:p>
    <w:p>
      <w:pPr>
        <w:pStyle w:val="Heading4"/>
        <w:spacing w:lineRule="auto" w:line="276" w:before="240" w:after="40"/>
        <w:rPr>
          <w:rFonts w:ascii="Times New Roman" w:hAnsi="Times New Roman" w:eastAsia="Arial" w:cs="Times New Roman"/>
          <w:sz w:val="24"/>
          <w:szCs w:val="24"/>
        </w:rPr>
      </w:pPr>
      <w:r>
        <w:rPr>
          <w:rFonts w:eastAsia="Arial" w:cs="Times New Roman" w:ascii="Times New Roman" w:hAnsi="Times New Roman"/>
          <w:sz w:val="24"/>
          <w:szCs w:val="24"/>
        </w:rPr>
        <w:t>Orwell narrates, "Nobody stole, nobody grumbled over his rations, the quarreling and biting and jealousy which had been normal features of life in the old days had almost disappeared."</w:t>
      </w:r>
    </w:p>
    <w:p>
      <w:pPr>
        <w:pStyle w:val="Normal"/>
        <w:spacing w:lineRule="auto" w:line="276" w:before="0" w:after="0"/>
        <w:rPr>
          <w:rFonts w:ascii="Times New Roman" w:hAnsi="Times New Roman" w:eastAsia="Arial" w:cs="Times New Roman"/>
          <w:b/>
          <w:b/>
          <w:bCs/>
          <w:sz w:val="24"/>
          <w:szCs w:val="24"/>
        </w:rPr>
      </w:pPr>
      <w:r>
        <w:drawing>
          <wp:anchor behindDoc="0" distT="0" distB="0" distL="114935" distR="114935" simplePos="0" locked="0" layoutInCell="0" allowOverlap="1" relativeHeight="17">
            <wp:simplePos x="0" y="0"/>
            <wp:positionH relativeFrom="column">
              <wp:posOffset>0</wp:posOffset>
            </wp:positionH>
            <wp:positionV relativeFrom="paragraph">
              <wp:posOffset>48260</wp:posOffset>
            </wp:positionV>
            <wp:extent cx="1276350" cy="15932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8" r="-9" b="-8"/>
                    <a:stretch>
                      <a:fillRect/>
                    </a:stretch>
                  </pic:blipFill>
                  <pic:spPr bwMode="auto">
                    <a:xfrm>
                      <a:off x="0" y="0"/>
                      <a:ext cx="1276350" cy="1593215"/>
                    </a:xfrm>
                    <a:prstGeom prst="rect">
                      <a:avLst/>
                    </a:prstGeom>
                  </pic:spPr>
                </pic:pic>
              </a:graphicData>
            </a:graphic>
          </wp:anchor>
        </w:drawing>
      </w:r>
      <w:r>
        <w:rPr>
          <w:rFonts w:eastAsia="Arial" w:cs="Times New Roman" w:ascii="Times New Roman" w:hAnsi="Times New Roman"/>
          <w:b/>
          <w:sz w:val="24"/>
          <w:szCs w:val="24"/>
        </w:rPr>
        <w:t>In this quote, Orwell described that Animal Farm had become a Utopia. Nothing bad is happening and life seems perfect. But is it?</w:t>
      </w:r>
    </w:p>
    <w:p>
      <w:pPr>
        <w:pStyle w:val="Heading4"/>
        <w:spacing w:lineRule="auto" w:line="276" w:before="240" w:after="40"/>
        <w:rPr>
          <w:rFonts w:ascii="Times New Roman" w:hAnsi="Times New Roman" w:eastAsia="Arial" w:cs="Times New Roman"/>
          <w:sz w:val="24"/>
          <w:szCs w:val="24"/>
        </w:rPr>
      </w:pPr>
      <w:r>
        <w:rPr>
          <w:rFonts w:eastAsia="Arial" w:cs="Times New Roman" w:ascii="Times New Roman" w:hAnsi="Times New Roman"/>
          <w:sz w:val="24"/>
          <w:szCs w:val="24"/>
        </w:rPr>
        <w:t>A Utopia is impossible because of human nature. Human nature is our natural instinct in action. Unfortunately our instinct is to be greedy and envious, we are power hungry, and always want more. Despite our best intentions, we always fall short of perfection.</w:t>
      </w:r>
    </w:p>
    <w:p>
      <w:pPr>
        <w:pStyle w:val="Normal"/>
        <w:spacing w:lineRule="auto" w:line="276"/>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76"/>
        <w:jc w:val="center"/>
        <w:rPr>
          <w:rFonts w:ascii="Times New Roman" w:hAnsi="Times New Roman" w:eastAsia="Arial" w:cs="Times New Roman"/>
          <w:sz w:val="24"/>
          <w:szCs w:val="24"/>
        </w:rPr>
      </w:pPr>
      <w:r>
        <w:rPr>
          <w:rFonts w:eastAsia="Arial" w:cs="Times New Roman" w:ascii="Times New Roman" w:hAnsi="Times New Roman"/>
          <w:sz w:val="24"/>
          <w:szCs w:val="24"/>
        </w:rPr>
        <w:t>The End</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Star gets a surprise!!! by jasmine </w:t>
      </w:r>
      <w:r>
        <w:rPr>
          <w:rFonts w:cs="Times New Roman" w:ascii="Times New Roman" w:hAnsi="Times New Roman"/>
          <w:sz w:val="24"/>
          <w:szCs w:val="24"/>
        </w:rPr>
        <w:drawing>
          <wp:inline distT="0" distB="0" distL="0" distR="0">
            <wp:extent cx="2265680" cy="2018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8" r="-16" b="-18"/>
                    <a:stretch>
                      <a:fillRect/>
                    </a:stretch>
                  </pic:blipFill>
                  <pic:spPr bwMode="auto">
                    <a:xfrm>
                      <a:off x="0" y="0"/>
                      <a:ext cx="2265680" cy="2018665"/>
                    </a:xfrm>
                    <a:prstGeom prst="rect">
                      <a:avLst/>
                    </a:prstGeom>
                  </pic:spPr>
                </pic:pic>
              </a:graphicData>
            </a:graphic>
          </wp:inline>
        </w:drawing>
      </w:r>
      <w:r>
        <w:rPr>
          <w:rFonts w:cs="Times New Roman" w:ascii="Times New Roman" w:hAnsi="Times New Roman"/>
          <w:sz w:val="24"/>
          <w:szCs w:val="24"/>
        </w:rPr>
        <w:t>reiser</w:t>
      </w:r>
      <w:r>
        <w:rPr>
          <w:rFonts w:cs="Times New Roman" w:ascii="Times New Roman" w:hAnsi="Times New Roman"/>
          <w:sz w:val="24"/>
          <w:szCs w:val="24"/>
        </w:rPr>
        <w:drawing>
          <wp:inline distT="0" distB="0" distL="0" distR="0">
            <wp:extent cx="3799205" cy="3590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8" r="-7" b="-8"/>
                    <a:stretch>
                      <a:fillRect/>
                    </a:stretch>
                  </pic:blipFill>
                  <pic:spPr bwMode="auto">
                    <a:xfrm>
                      <a:off x="0" y="0"/>
                      <a:ext cx="3799205" cy="3590290"/>
                    </a:xfrm>
                    <a:prstGeom prst="rect">
                      <a:avLst/>
                    </a:prstGeom>
                  </pic:spPr>
                </pic:pic>
              </a:graphicData>
            </a:graphic>
          </wp:inline>
        </w:drawing>
      </w:r>
      <w:r>
        <w:rPr>
          <w:rFonts w:cs="Times New Roman" w:ascii="Times New Roman" w:hAnsi="Times New Roman"/>
          <w:sz w:val="24"/>
          <w:szCs w:val="24"/>
        </w:rPr>
        <w:br/>
        <w:t xml:space="preserve">In Hollywood, California there was a fluffy cat named Star. Star lived in a big, beautiful green house with 2 lovely owners that spoiled her!!!! The owner’s names were Bill and Lucy; they were pretty awesome and middle-aged owners`. Star is a big, fluffy cat, and she loves being the only pet because she gets everything she wants!! Star had just finished having a wonderful lunch so she was heading towards her bed to take her after lunch nap. As she was heading to her bed she passed her owners and to her it looked as if they were leaving. Star stopped for a minute, shrugged, then just kept on heading to her bed. Star then did a little stretch and lay down for her nap. Right before star fell asleep she thought, “I have the best owners ever and there is no way this could go wrong!!!” Star then lay down her head and fell asleep. A couple hours later, Star was awoken by the sound of barking, Star wasn’t too happy about that. So Star stretched, and then got up to go find out what had woken her. Star started to walk around the house following the sound of the barking, she walked into the kitchen “nope”, she walked into the dining room, ”nope”, she walked into the living room, ”yep”. Star walked into the living room and stopped straight in her tracks, there in front of her was a puppy lying on HER owner’s lap. She walked up to HER owners and started to purr and meow, but “what was this,” she thought, to her it seemed as though her owners were ignoring her. “So you want to play that way now do you?” thought Star. So Star jumped up on to the couch and got right next to the puppies ear and then she MEOWED as loud as she could and the puppy was startled and he jumped so high in the air he got a little scared and then Star was so pleased with what she did that she thought she deserved a petting from her owners.  So Star crawled across her owners’ laps and started to purr but then she was picked up and put in her bed because apparently that is not how you treat a new family </w:t>
      </w:r>
      <w:r>
        <w:rPr>
          <w:rStyle w:val="StrongEmphasis"/>
          <w:rFonts w:cs="Times New Roman" w:ascii="Times New Roman" w:hAnsi="Times New Roman"/>
          <w:sz w:val="24"/>
          <w:szCs w:val="24"/>
        </w:rPr>
        <w:t>member.</w:t>
      </w:r>
      <w:r>
        <w:rPr>
          <w:rFonts w:cs="Times New Roman" w:ascii="Times New Roman" w:hAnsi="Times New Roman"/>
          <w:sz w:val="24"/>
          <w:szCs w:val="24"/>
        </w:rPr>
        <w:t xml:space="preserve"> Wait, what did Lucy just say to her, that backstabbing, stupid puppy was her brother???? “WHAT IS GOING ON IN OUR MODERN SOCIETY”, thought Star! But then Star got an idea to send that puppy back where he came from. Star started walking away then she heard something that made her stop in her tracks, Star just overheard Bill calling the puppy Buddy, so that was his name Buddy, Bill and Lucy named him Buddy because he liked friends. Star was named Star because she acted like, well, a Star. So, after a few minutes Star came back to life and kept walking. Star was up late that same night planning schemes to get that puppy back where he came from. The scheme Star was going to try tomorrow is that she is going to tie buddy’s favorite toy to the mailman so buddy would chase him down and jump on him.  Then Bill and Lucy will think that Buddy is a bad dog and will take him back to where he came from. So in the morning before anybody else in the house was up Star snuck outside and went down to the end of the driveway.  Then she stopped and looked left but could not find the mailman so she looked right and about 2 miles away was the mailman.  Star snuck up to the mailman and tied buddy’s favorite toy to the mailman’s bag. Then she ran back home and snuck back inside and went to her owner’s room and jumped on to her owner’s bed and started purring and meowing to get them to wake up. After star did all that for a couple minutes her owner’s finally woke up and went downstairs with Buddy and Star right on their heels. A couple minutes later Buddy heard his favorite toy jingling and he ran outside and chased the mailman down and jumped on him. Star was laughing because everything was going as planned but what Star did not see was that the mailman was enjoying it because after all Buddy was only a puppy, a cute one as a matter of fact. Then Bill and Lucy went running after Buddy and the mailman.  But when they got there the mailman wasn’t mad he was actually playing with Buddy, then Bill and Lucy were only mad for a moment. Star hated this so she ran into the middle of the road and meowed as loud as she could but only Buddy heard her and when Buddy looked at Star but he could notice was the huge garbage truck heading straight in Star’s path. Buddy then ran toward Star barking at her to move but she would not listen so when Buddy got to Star he threw her on his back and ran as fast as he could to the sidewalk and he set her down right as the garbage truck went zooming by. Star was so happy she decided maybe having Buddy as her brother wasn’t going to be so bad after all. So from then on out Star and buddy were brother and sister !!!!!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THE END</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38"/>
          <w:szCs w:val="38"/>
        </w:rPr>
        <w:t>Life Water</w:t>
      </w:r>
      <w:r>
        <w:rPr>
          <w:rFonts w:eastAsia="Times New Roman" w:cs="Times New Roman" w:ascii="Times New Roman" w:hAnsi="Times New Roman"/>
          <w:color w:val="000000"/>
          <w:sz w:val="24"/>
          <w:szCs w:val="24"/>
        </w:rPr>
        <w:br/>
      </w:r>
      <w:r>
        <w:rPr>
          <w:rFonts w:eastAsia="Times New Roman" w:cs="Times New Roman" w:ascii="Times New Roman" w:hAnsi="Times New Roman"/>
          <w:color w:val="000000"/>
          <w:sz w:val="38"/>
          <w:szCs w:val="38"/>
        </w:rPr>
        <w:t>By; Sierra Keith</w:t>
      </w:r>
    </w:p>
    <w:p>
      <w:pPr>
        <w:pStyle w:val="Normal"/>
        <w:spacing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owered by </w:t>
      </w:r>
      <w:hyperlink r:id="rId18">
        <w:r>
          <w:rPr>
            <w:rStyle w:val="InternetLink"/>
            <w:rFonts w:eastAsia="Times New Roman" w:cs="Times New Roman" w:ascii="Times New Roman" w:hAnsi="Times New Roman"/>
            <w:color w:val="0000FF"/>
            <w:sz w:val="24"/>
            <w:szCs w:val="24"/>
            <w:u w:val="single"/>
          </w:rPr>
          <w:t>Fotopedia</w:t>
        </w:r>
      </w:hyperlink>
    </w:p>
    <w:p>
      <w:pPr>
        <w:pStyle w:val="Normal"/>
        <w:spacing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4891405" cy="3260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 t="-3" r="-2" b="-3"/>
                    <a:stretch>
                      <a:fillRect/>
                    </a:stretch>
                  </pic:blipFill>
                  <pic:spPr bwMode="auto">
                    <a:xfrm>
                      <a:off x="0" y="0"/>
                      <a:ext cx="4891405" cy="3260725"/>
                    </a:xfrm>
                    <a:prstGeom prst="rect">
                      <a:avLst/>
                    </a:prstGeom>
                  </pic:spPr>
                </pic:pic>
              </a:graphicData>
            </a:graphic>
          </wp:inline>
        </w:drawing>
      </w:r>
    </w:p>
    <w:p>
      <w:pPr>
        <w:pStyle w:val="Normal"/>
        <w:spacing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owered by </w:t>
      </w:r>
      <w:hyperlink r:id="rId20">
        <w:r>
          <w:rPr>
            <w:rStyle w:val="InternetLink"/>
            <w:rFonts w:eastAsia="Times New Roman" w:cs="Times New Roman" w:ascii="Times New Roman" w:hAnsi="Times New Roman"/>
            <w:color w:val="0000FF"/>
            <w:sz w:val="24"/>
            <w:szCs w:val="24"/>
            <w:u w:val="single"/>
          </w:rPr>
          <w:t>Fotopedia</w:t>
        </w:r>
      </w:hyperlink>
    </w:p>
    <w:p>
      <w:pPr>
        <w:pStyle w:val="Normal"/>
        <w:spacing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4887595" cy="32505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 t="-3" r="-2" b="-3"/>
                    <a:stretch>
                      <a:fillRect/>
                    </a:stretch>
                  </pic:blipFill>
                  <pic:spPr bwMode="auto">
                    <a:xfrm>
                      <a:off x="0" y="0"/>
                      <a:ext cx="4887595" cy="3250565"/>
                    </a:xfrm>
                    <a:prstGeom prst="rect">
                      <a:avLst/>
                    </a:prstGeom>
                  </pic:spPr>
                </pic:pic>
              </a:graphicData>
            </a:graphic>
          </wp:inline>
        </w:drawing>
      </w:r>
    </w:p>
    <w:p>
      <w:pPr>
        <w:pStyle w:val="Normal"/>
        <w:spacing w:lineRule="auto" w:line="276" w:before="0" w:after="100"/>
        <w:jc w:val="center"/>
        <w:rPr/>
      </w:pPr>
      <w:r>
        <w:rPr>
          <w:rFonts w:eastAsia="Times New Roman" w:cs="Times New Roman" w:ascii="Times New Roman" w:hAnsi="Times New Roman"/>
          <w:color w:val="000000"/>
          <w:sz w:val="24"/>
          <w:szCs w:val="24"/>
        </w:rPr>
        <w:br/>
        <w:br/>
      </w:r>
      <w:r>
        <w:rPr>
          <w:rFonts w:eastAsia="Times New Roman" w:cs="Times New Roman" w:ascii="Times New Roman" w:hAnsi="Times New Roman"/>
          <w:i/>
          <w:iCs/>
          <w:color w:val="000000"/>
          <w:sz w:val="24"/>
          <w:szCs w:val="24"/>
        </w:rPr>
        <w:t>May 15, 2025</w:t>
      </w:r>
      <w:r>
        <w:rPr>
          <w:rFonts w:eastAsia="Times New Roman" w:cs="Times New Roman" w:ascii="Times New Roman" w:hAnsi="Times New Roman"/>
          <w:color w:val="000000"/>
          <w:sz w:val="24"/>
          <w:szCs w:val="24"/>
        </w:rPr>
        <w:br/>
      </w:r>
      <w:r>
        <w:rPr>
          <w:rFonts w:eastAsia="Times New Roman" w:cs="Times New Roman" w:ascii="Times New Roman" w:hAnsi="Times New Roman"/>
          <w:i/>
          <w:iCs/>
          <w:color w:val="000000"/>
          <w:sz w:val="24"/>
          <w:szCs w:val="24"/>
        </w:rPr>
        <w:t>“I know some of you have heard some rumors about a new type of medicine,” President Smith, “And those rumors are mostly true. A new type of medicine will hit the market in a few days to a few weeks. It’s called Life Water. It virtually eliminates the use of other medicines, nurses, doctors and hospitals! It cures any disease, even plagues and cancers! Also, it gets rid of visible signs of old age. This breakthrough is due to the wonderful mind of Dr. Acer. I know there are some disbelievers out there, so here are some stories you need to hear.”</w:t>
      </w:r>
      <w:r>
        <w:rPr>
          <w:rFonts w:eastAsia="Times New Roman" w:cs="Times New Roman" w:ascii="Times New Roman" w:hAnsi="Times New Roman"/>
          <w:color w:val="000000"/>
          <w:sz w:val="24"/>
          <w:szCs w:val="24"/>
        </w:rPr>
        <w:br/>
      </w:r>
      <w:r>
        <w:rPr>
          <w:rFonts w:eastAsia="Times New Roman" w:cs="Times New Roman" w:ascii="Times New Roman" w:hAnsi="Times New Roman"/>
          <w:i/>
          <w:iCs/>
          <w:color w:val="000000"/>
          <w:sz w:val="24"/>
          <w:szCs w:val="24"/>
        </w:rPr>
        <w:t>He stepped aside and a giant screen showed many success stories while using Life Water. Soon, all of America was in a tizzy with cheer and happiness. There would be no more early deaths, and everyone would life a long, happy lives. Nobody stole, nobody grumbled over his rations, the quarreling and biting and jealousy which had been normal features of life in the old days had almost disappeared. It was the start of a utopia.</w:t>
      </w:r>
      <w:r>
        <w:rPr>
          <w:rFonts w:eastAsia="Times New Roman" w:cs="Times New Roman" w:ascii="Times New Roman" w:hAnsi="Times New Roman"/>
          <w:color w:val="000000"/>
          <w:sz w:val="24"/>
          <w:szCs w:val="24"/>
        </w:rPr>
        <w:br/>
        <w:t>Ricky Smith stared at the body at his feet, his eyes prickling. Gemini Evans was dead on his sisters’ floor. She was one of his best friends, as well as one of his sister’s.</w:t>
        <w:br/>
        <w:t>She had been her sparkly self until she discovered she was out of Life Water. She fretted a bit, but soon forgot about it. Suddenly, she freaked and threw chairs at both Ricky and Kristy in a rage. Before either could give her any water, she was already dead. They had figured that Life Water was addictive but they didn’t know it was that bad, or that you could die from it. What was worse was you couldn’t walk down the street without seeing people chugging it down, especially richer people. They had it with every meal. If it killed people, then the public needed to know before the same thing happened to them.</w:t>
        <w:br/>
        <w:t>“Kristy! We need to leave.” He said at last, glancing at his blonde sister. She too was looking at Gemini, tears pooling in her hazel eyes.</w:t>
        <w:br/>
        <w:t>“Where? What are we going to do with her?”</w:t>
        <w:br/>
        <w:t>Ricky looked at the body and looked at the window that led to a fire escape.</w:t>
        <w:br/>
        <w:t>“Pay Mr. Jay on the way out to lay her to rest. We have to go to dad’s office. Life Water did this. It was like she was addicted…she turned into an animal. This gives us proof Life Water does kill people.” Mr. Jay was their dad’s security guard that could be bought off easily. Ricky walked past his sister and walked down the hallway that led to the stairs. The office was on the first floor, they were on the second. It was a few doors down from the stairs, so it was a quick trip. Kristy appeared a few minutes in front of the door after Ricky got there. Their dad was out doing a public event so the White House was empty.</w:t>
        <w:br/>
        <w:t>“Got the key brother?”</w:t>
        <w:br/>
        <w:t>He cracked a smirk. “Of course.” He opened the office easily. On the desk centered in front of the window was a small laptop. Kristy slid into the red chair and opened up the encrypted Life Water file. She converted it to read and put it on the zip drive but not before reading a little bit.</w:t>
        <w:br/>
        <w:t>“Ew. There’s meth in it! And a whole bunch of bad things here…it says that these things eat away at your brain and brain cells, leaving dead tissues until you become a zombie with out Life Water. That was fed to poor people and the lower classes. The one we had been given, the one rich people have been fed does less damage, and they get more.” Kristy curled her lip and closed the program. She grabbed the zip drive and wiped the computer down.</w:t>
        <w:br/>
        <w:t>“Do you have the car keys, and is the safe house ready? Dad’s going to freak when he sees us gone. We’re also going to be wanted for making the truth available for the public. “</w:t>
        <w:br/>
        <w:t>“Duh Ricky. I’m not stupid.” She shook her head and walked out the door.</w:t>
        <w:br/>
        <w:t>*</w:t>
        <w:br/>
        <w:t>“I am here to talk to you about Life Water!”, President Smith’s voice rang, “It has done some miraculous things, and we have everything to thank it for! I-”</w:t>
        <w:br/>
        <w:t>“Stop lying.” Ricky stepped out from the curtain, Kristy following him. Their dad looked at them in horror. He knew he had been discovered.</w:t>
        <w:br/>
        <w:t>“Please son, you cant! Its for the better, really! Without all those leeches out there, we could have everything!”</w:t>
        <w:br/>
        <w:t>Ricky smirked at his dad, looking at the turned on microphone. He held out his hand which had a huge stack of papers in it. As his dad stuttered up some explanation, his hand became unclenched. The papers had the real effects of Life Water on them, and they blew into the crowd. They wouldn’t go and find the information for themselves; they didn’t have the resources.</w:t>
        <w:br/>
        <w:t>“The truth shall set you free.” Kristy whispered as she saw her dad freeze up on the podium.</w:t>
      </w:r>
    </w:p>
    <w:sectPr>
      <w:headerReference w:type="default" r:id="rId22"/>
      <w:footerReference w:type="default" r:id="rId23"/>
      <w:type w:val="nextPage"/>
      <w:pgSz w:w="12960" w:h="10080"/>
      <w:pgMar w:left="1080" w:right="144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731" w:leader="none"/>
      </w:tabs>
      <w:spacing w:before="0" w:after="1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Garamond" w:hAnsi="Garamond" w:eastAsia="Garamond" w:cs="Garamond"/>
      <w:color w:val="000000"/>
      <w:sz w:val="22"/>
      <w:szCs w:val="22"/>
      <w:lang w:val="en-US" w:eastAsia="zh-CN" w:bidi="ar-SA"/>
    </w:rPr>
  </w:style>
  <w:style w:type="paragraph" w:styleId="Heading1">
    <w:name w:val="Heading 1"/>
    <w:basedOn w:val="Normal"/>
    <w:next w:val="Normal"/>
    <w:qFormat/>
    <w:pPr>
      <w:pageBreakBefore w:val="false"/>
      <w:numPr>
        <w:ilvl w:val="0"/>
        <w:numId w:val="1"/>
      </w:numPr>
      <w:tabs>
        <w:tab w:val="clear" w:pos="720"/>
        <w:tab w:val="right" w:pos="-2900" w:leader="none"/>
        <w:tab w:val="left" w:pos="700" w:leader="none"/>
      </w:tabs>
      <w:bidi w:val="0"/>
      <w:spacing w:lineRule="auto" w:line="240" w:before="320" w:after="160"/>
      <w:outlineLvl w:val="0"/>
    </w:pPr>
    <w:rPr>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12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160" w:after="120"/>
      <w:outlineLvl w:val="2"/>
    </w:pPr>
    <w:rPr>
      <w:b/>
      <w:bCs/>
    </w:rPr>
  </w:style>
  <w:style w:type="paragraph" w:styleId="Heading4">
    <w:name w:val="Heading 4"/>
    <w:basedOn w:val="Normal"/>
    <w:next w:val="Normal"/>
    <w:qFormat/>
    <w:pPr>
      <w:pageBreakBefore w:val="false"/>
      <w:numPr>
        <w:ilvl w:val="3"/>
        <w:numId w:val="1"/>
      </w:numPr>
      <w:tabs>
        <w:tab w:val="clear" w:pos="720"/>
        <w:tab w:val="right" w:pos="-2800" w:leader="none"/>
      </w:tabs>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i/>
      <w:iCs/>
      <w:sz w:val="18"/>
      <w:szCs w:val="1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yperlink" Target="http://www.fotopedia.com/" TargetMode="External"/><Relationship Id="rId19" Type="http://schemas.openxmlformats.org/officeDocument/2006/relationships/image" Target="media/image17.png"/><Relationship Id="rId20" Type="http://schemas.openxmlformats.org/officeDocument/2006/relationships/hyperlink" Target="http://www.fotopedia.com/" TargetMode="External"/><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8:14:00Z</dcterms:created>
  <dc:creator>jeff_agamenoni</dc:creator>
  <dc:description/>
  <cp:keywords/>
  <dc:language>en-US</dc:language>
  <cp:lastModifiedBy>jeff_agamenoni</cp:lastModifiedBy>
  <dcterms:modified xsi:type="dcterms:W3CDTF">2011-11-03T14:07:00Z</dcterms:modified>
  <cp:revision>5</cp:revision>
  <dc:subject/>
  <dc:title/>
</cp:coreProperties>
</file>