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png" ContentType="image/pn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A Utopian Journey</w:t>
      </w:r>
    </w:p>
    <w:p>
      <w:pPr>
        <w:pStyle w:val="Normal"/>
        <w:spacing w:lineRule="auto" w:line="276" w:before="0" w:after="0"/>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rPr/>
      </w:pPr>
      <w:r>
        <w:rPr>
          <w:rFonts w:eastAsia="Times New Roman" w:cs="Times New Roman" w:ascii="Times New Roman" w:hAnsi="Times New Roman"/>
          <w:b/>
          <w:bCs/>
          <w:sz w:val="24"/>
          <w:szCs w:val="24"/>
          <w:u w:val="single"/>
          <w:shd w:fill="FFFDFD" w:val="clear"/>
        </w:rPr>
        <w:t>Tales of Utopia - Period 3</w:t>
      </w:r>
      <w:r>
        <w:rPr>
          <w:rFonts w:eastAsia="Times New Roman" w:cs="Times New Roman" w:ascii="Times New Roman" w:hAnsi="Times New Roman"/>
          <w:sz w:val="24"/>
          <w:szCs w:val="24"/>
          <w:shd w:fill="FFFDFD" w:val="clear"/>
        </w:rPr>
        <w:br/>
        <w:t>Paige Wilson</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dam Margaris</w:t>
        <w:br/>
        <w:t>Kyle Korb</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ommy Croskrey</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dam Agamenoni</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lexis Good</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Katie Huismen</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Lane Jensen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Kuhnee Kuka</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Mateo Chavez</w:t>
        <w:br/>
        <w:t>Noah Durnell</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b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The Power of Will</w:t>
      </w:r>
    </w:p>
    <w:p>
      <w:pPr>
        <w:pStyle w:val="Normal"/>
        <w:spacing w:lineRule="auto" w:line="276" w:before="0" w:after="0"/>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w:t>
      </w:r>
    </w:p>
    <w:p>
      <w:pPr>
        <w:pStyle w:val="Normal"/>
        <w:spacing w:lineRule="auto" w:line="276" w:before="0" w:after="0"/>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aige Wilson</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tbl>
      <w:tblPr>
        <w:tblW w:w="7700" w:type="dxa"/>
        <w:jc w:val="left"/>
        <w:tblInd w:w="-10" w:type="dxa"/>
        <w:tblLayout w:type="fixed"/>
        <w:tblCellMar>
          <w:top w:w="100" w:type="dxa"/>
          <w:left w:w="100" w:type="dxa"/>
          <w:bottom w:w="100" w:type="dxa"/>
          <w:right w:w="100" w:type="dxa"/>
        </w:tblCellMar>
      </w:tblPr>
      <w:tblGrid>
        <w:gridCol w:w="7700"/>
      </w:tblGrid>
      <w:tr>
        <w:trPr/>
        <w:tc>
          <w:tcPr>
            <w:tcW w:w="770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pPr>
            <w:r>
              <w:rPr/>
              <w:drawing>
                <wp:inline distT="0" distB="0" distL="0" distR="0">
                  <wp:extent cx="4762500" cy="31718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6" t="-9" r="-6" b="-9"/>
                          <a:stretch>
                            <a:fillRect/>
                          </a:stretch>
                        </pic:blipFill>
                        <pic:spPr bwMode="auto">
                          <a:xfrm>
                            <a:off x="0" y="0"/>
                            <a:ext cx="4762500" cy="3171825"/>
                          </a:xfrm>
                          <a:prstGeom prst="rect">
                            <a:avLst/>
                          </a:prstGeom>
                        </pic:spPr>
                      </pic:pic>
                    </a:graphicData>
                  </a:graphic>
                </wp:inline>
              </w:drawing>
            </w:r>
          </w:p>
        </w:tc>
      </w:tr>
      <w:tr>
        <w:trPr/>
        <w:tc>
          <w:tcPr>
            <w:tcW w:w="770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library</w:t>
            </w:r>
          </w:p>
        </w:tc>
      </w:tr>
    </w:tbl>
    <w:p>
      <w:pPr>
        <w:pStyle w:val="Normal"/>
        <w:spacing w:lineRule="auto" w:line="276" w:before="0" w:after="0"/>
        <w:rPr/>
      </w:pPr>
      <w:r>
        <w:rPr/>
      </w:r>
    </w:p>
    <w:tbl>
      <w:tblPr>
        <w:tblW w:w="7700" w:type="dxa"/>
        <w:jc w:val="left"/>
        <w:tblInd w:w="-10" w:type="dxa"/>
        <w:tblLayout w:type="fixed"/>
        <w:tblCellMar>
          <w:top w:w="100" w:type="dxa"/>
          <w:left w:w="100" w:type="dxa"/>
          <w:bottom w:w="100" w:type="dxa"/>
          <w:right w:w="100" w:type="dxa"/>
        </w:tblCellMar>
      </w:tblPr>
      <w:tblGrid>
        <w:gridCol w:w="7700"/>
      </w:tblGrid>
      <w:tr>
        <w:trPr/>
        <w:tc>
          <w:tcPr>
            <w:tcW w:w="770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pPr>
            <w:r>
              <w:rPr/>
              <w:drawing>
                <wp:inline distT="0" distB="0" distL="0" distR="0">
                  <wp:extent cx="4762500" cy="31813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 t="-8" r="-6" b="-8"/>
                          <a:stretch>
                            <a:fillRect/>
                          </a:stretch>
                        </pic:blipFill>
                        <pic:spPr bwMode="auto">
                          <a:xfrm>
                            <a:off x="0" y="0"/>
                            <a:ext cx="4762500" cy="3181350"/>
                          </a:xfrm>
                          <a:prstGeom prst="rect">
                            <a:avLst/>
                          </a:prstGeom>
                        </pic:spPr>
                      </pic:pic>
                    </a:graphicData>
                  </a:graphic>
                </wp:inline>
              </w:drawing>
            </w:r>
          </w:p>
        </w:tc>
      </w:tr>
      <w:tr>
        <w:trPr/>
        <w:tc>
          <w:tcPr>
            <w:tcW w:w="770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ortable proton kit</w:t>
            </w:r>
          </w:p>
        </w:tc>
      </w:tr>
    </w:tbl>
    <w:p>
      <w:pPr>
        <w:pStyle w:val="Normal"/>
        <w:spacing w:lineRule="auto" w:line="276" w:before="0" w:after="0"/>
        <w:rPr/>
      </w:pPr>
      <w: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pPr>
      <w:r>
        <w:rPr>
          <w:rFonts w:eastAsia="Times New Roman" w:cs="Times New Roman" w:ascii="Times New Roman" w:hAnsi="Times New Roman"/>
          <w:sz w:val="24"/>
          <w:szCs w:val="24"/>
          <w:shd w:fill="FFFDFD" w:val="clear"/>
        </w:rPr>
        <w:t xml:space="preserve">"Okay class, quiet please...I SAID </w:t>
      </w:r>
      <w:r>
        <w:rPr>
          <w:rFonts w:eastAsia="Times New Roman" w:cs="Times New Roman" w:ascii="Times New Roman" w:hAnsi="Times New Roman"/>
          <w:i/>
          <w:iCs/>
          <w:sz w:val="24"/>
          <w:szCs w:val="24"/>
          <w:shd w:fill="FFFDFD" w:val="clear"/>
        </w:rPr>
        <w:t>BE QUIET</w:t>
      </w:r>
      <w:r>
        <w:rPr>
          <w:rFonts w:eastAsia="Times New Roman" w:cs="Times New Roman" w:ascii="Times New Roman" w:hAnsi="Times New Roman"/>
          <w:sz w:val="24"/>
          <w:szCs w:val="24"/>
          <w:shd w:fill="FFFDFD" w:val="clear"/>
        </w:rPr>
        <w:t>!" yelled Mrs. Keller impatiently, “I need your complete attention, right? Thank you class. Today we will all be partnering up for your final project which is 40% of your final grade, this is not to be taken lightly, it will be presented at a science fair with all the other seniors in your grade.”</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To this there would normally be a huge groan from everyone, but nobody was paying any attention. Marie was too busy texting Jake about the big dance tonight. Eliza was painting her nails reviewing her already well-rehearsed plans for her hair for the dance. Zach and Andrew were too busy arguing about the basketball game last night. Quinn, Olivia, and Amy were whispering about a billion different ideas for the project, they just knew they were going to work together, no matter how much sucking up they had to do.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is isn't a project where you just get a partner; all 9 of you are to work together. Now split up and talk about some ideas for your group project.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Then nobody knew anything about what was happening. "I think what that we should..."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That’s stupid, listen..."</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At first a jumble of words then escalating shouts that required the teacher to call the class to silent reading for the rest of the period. At lunch they met to decide when they would work on their project.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Why can't we meet tonight at work on our project tonight?" Olivia asked.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 xml:space="preserve">Well spaz, some of us actually have lives, we have dates to the hottest event of the year." sneered Eliza.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pPr>
      <w:r>
        <w:rPr>
          <w:rFonts w:eastAsia="Times New Roman" w:cs="Times New Roman" w:ascii="Times New Roman" w:hAnsi="Times New Roman"/>
          <w:sz w:val="24"/>
          <w:szCs w:val="24"/>
          <w:shd w:fill="FFFDFD" w:val="clear"/>
        </w:rPr>
        <w:t xml:space="preserve">"Shut up Eliza, I'm so sorry about her, she's just worried about the dance but how about we meet tomorrow?" asked Marie.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rest of the group nodded in unison, the plans were to meet tomorrow at 4 o'clock in the library.</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Now that we are all here we should start" said Marie cheerfully.</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At first everyone disagreed what the project should be but in the end they decided to go with Zach's proposal for making a portable proton kit. Chance heavily disagreed saying that the idea was already overdone. Quinn quickly shushed saying Zach was a genius for thinking of that.</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I think that we should keep it at mine, Olivia's, or Amy's house." said Quinn, sure of herself.</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Actually I think that we should keep it at my house" said Marie sweetly.</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I agree" yelled Chance.</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After a few awkward moments everyone else agreed tentatively. After they were done working Quinn and Chance walked home together.</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Why didn't you stick up for me, lately you just do whatever Marie or Eliza says “Quinn yelled</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Oh yeah, what about you, your always sticking up for Zach and he's a complete idiot." Chance argued back.</w:t>
      </w:r>
    </w:p>
    <w:p>
      <w:pPr>
        <w:pStyle w:val="Normal"/>
        <w:spacing w:lineRule="auto" w:line="276" w:before="0" w:after="0"/>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I am sick of you; your always fighting with me and making me look bad.” “Once again we are in" the Quinn show" everything always has to be about you." They both groaned in annoyance and stomped away, mad at themselves and each other.</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Every day it got worse, Marie and Eliza taking over. Jake and Andrew never did anything but talk about sports. Olivia, Amy, and Zach just got caught between Marie and Quinn. Quinn tried to no avail to get things back to the way they should be. Chance and Quinn were growing further apart, so Chance always agreed with Marie.</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DAY OF THE SCIENCE FAIR</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Good Job everyone, Thank you for coming" Mrs. Keller said to a roomful of empty chairs, seeing as if you didn't have to go no one wanted to be there. Zach and Chance were waiting in the storage room with the project. When everyone walked into the room, they were shocked at what they saw. Chance was standing next to a smoking portable proton.</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I...Zach broke...I was fixing..." Chance stammered trying to explain the sight.</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I'm sorry kids, but with a broken project you are failing, there’s nothing I can do about it." Mrs. Keller said sorrowfully as she left the room.</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This is all your fault Quinn," Marie snapped “If you hadn't suggested Chance watch the project everything would have been all right."</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This is not Chance's fault, it was an accident, and you just need to chill out." Quinn said soothingly. “Chill out, oh CHILL OUT! That’s your solution, he's the reason I'm now failing Science, the little freak ruined everything, it’s his fault not mine I shouldn't have to suffer because he's and idiot." Marie ranted.</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Stop with the drama, you need to grow up and stop blaming everyone else for your problems." Quinn spat back. "Let’s go Chance, we're better than them, we don't deserve this." Quinn ordered as they left the room.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Zach started "Thanks so much Quinn, I know I haven't been the best friend ever but-". "What did you do" Quinn yelled. "What are you talking about" Zach asked</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In there” Quinn impatiently hinted. He said “but that wasn-" "What is your problem you creep! Why do you always have to go and ruin everything, all you had to do was sit there" Quinn soothingly said but to no avail.</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I didn't ruin anything; I was trying to fix what Zach did. Go and figure why you always stick up for him." Chance yelled back "He was trying to help, unlike you"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If I'm such a pain why don't I just leave?" </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Fine, leave, see if I care you wouldn't have gotten this far if it wasn't for me". They both groaned in annoyance and stomped out of the room, not knowing what the future would hold.</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b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Frederick the Fox</w:t>
      </w:r>
    </w:p>
    <w:p>
      <w:pPr>
        <w:pStyle w:val="Normal"/>
        <w:spacing w:lineRule="auto" w:line="276"/>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Adam Margaris</w:t>
      </w:r>
    </w:p>
    <w:p>
      <w:pPr>
        <w:pStyle w:val="Normal"/>
        <w:spacing w:lineRule="auto" w:line="276"/>
        <w:jc w:val="both"/>
        <w:rPr>
          <w:rFonts w:ascii="Times New Roman" w:hAnsi="Times New Roman" w:eastAsia="Times New Roman" w:cs="Times New Roman"/>
          <w:b/>
          <w:b/>
          <w:bCs/>
          <w:sz w:val="24"/>
          <w:szCs w:val="24"/>
          <w:shd w:fill="FFFDFD" w:val="clear"/>
        </w:rPr>
      </w:pPr>
      <w:r>
        <w:rPr/>
        <w:drawing>
          <wp:inline distT="0" distB="0" distL="0" distR="0">
            <wp:extent cx="3065780" cy="201866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6" t="-9" r="-6" b="-9"/>
                    <a:stretch>
                      <a:fillRect/>
                    </a:stretch>
                  </pic:blipFill>
                  <pic:spPr bwMode="auto">
                    <a:xfrm>
                      <a:off x="0" y="0"/>
                      <a:ext cx="3065780" cy="2018665"/>
                    </a:xfrm>
                    <a:prstGeom prst="rect">
                      <a:avLst/>
                    </a:prstGeom>
                  </pic:spPr>
                </pic:pic>
              </a:graphicData>
            </a:graphic>
          </wp:inline>
        </w:drawing>
      </w:r>
      <w:r>
        <w:rPr/>
        <w:drawing>
          <wp:inline distT="0" distB="0" distL="0" distR="0">
            <wp:extent cx="3340100" cy="22733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9" t="-28" r="-19" b="-28"/>
                    <a:stretch>
                      <a:fillRect/>
                    </a:stretch>
                  </pic:blipFill>
                  <pic:spPr bwMode="auto">
                    <a:xfrm>
                      <a:off x="0" y="0"/>
                      <a:ext cx="3340100" cy="227330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4"/>
          <w:szCs w:val="24"/>
          <w:shd w:fill="FFFDFD" w:val="clear"/>
        </w:rPr>
      </w:pPr>
      <w:r>
        <w:rPr>
          <w:rFonts w:eastAsia="Times New Roman" w:cs="Times New Roman" w:ascii="Times New Roman" w:hAnsi="Times New Roman"/>
          <w:b/>
          <w:bCs/>
          <w:sz w:val="24"/>
          <w:szCs w:val="24"/>
          <w:shd w:fill="FFFDFD" w:val="clear"/>
        </w:rPr>
      </w:r>
    </w:p>
    <w:p>
      <w:pPr>
        <w:pStyle w:val="Normal"/>
        <w:spacing w:lineRule="auto" w:line="276"/>
        <w:jc w:val="both"/>
        <w:rPr>
          <w:rFonts w:ascii="Times New Roman" w:hAnsi="Times New Roman" w:eastAsia="Times New Roman" w:cs="Times New Roman"/>
          <w:b/>
          <w:b/>
          <w:bCs/>
          <w:sz w:val="24"/>
          <w:szCs w:val="24"/>
          <w:shd w:fill="FFFDFD" w:val="clear"/>
        </w:rPr>
      </w:pPr>
      <w:r>
        <w:rPr>
          <w:rFonts w:eastAsia="Times New Roman" w:cs="Times New Roman" w:ascii="Times New Roman" w:hAnsi="Times New Roman"/>
          <w:b/>
          <w:bCs/>
          <w:sz w:val="24"/>
          <w:szCs w:val="24"/>
          <w:shd w:fill="FFFDFD" w:val="clear"/>
        </w:rPr>
      </w:r>
    </w:p>
    <w:p>
      <w:pPr>
        <w:pStyle w:val="Normal"/>
        <w:spacing w:lineRule="auto" w:line="276"/>
        <w:jc w:val="both"/>
        <w:rPr>
          <w:rFonts w:ascii="Times New Roman" w:hAnsi="Times New Roman" w:eastAsia="Times New Roman" w:cs="Times New Roman"/>
          <w:b/>
          <w:b/>
          <w:bCs/>
          <w:sz w:val="24"/>
          <w:szCs w:val="24"/>
          <w:shd w:fill="FFFDFD" w:val="clear"/>
        </w:rPr>
      </w:pPr>
      <w:r>
        <w:rPr>
          <w:rFonts w:eastAsia="Times New Roman" w:cs="Times New Roman" w:ascii="Times New Roman" w:hAnsi="Times New Roman"/>
          <w:b/>
          <w:bCs/>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Frederick is a fox that has just grown old enough to go out and live, hunt, and take care of himself. He has trouble finding food and finding shelter and he finds all the foxes are laughing at him because of this. One night, he is especially sad and hungry and he can't sleep, so he goes outside for a little walk to calm his nerves. He's talking to himself about having a perfect life and always being fed and never being laughed at ever again. A noise makes him look up and he sees a shooting star high above him. He wishes to have a perfect life and he strolls back home to get some rest.</w:t>
      </w:r>
    </w:p>
    <w:p>
      <w:pPr>
        <w:pStyle w:val="Normal"/>
        <w:spacing w:lineRule="auto" w:line="276"/>
        <w:jc w:val="both"/>
        <w:rPr/>
      </w:pPr>
      <w:r>
        <w:rPr>
          <w:rFonts w:eastAsia="Times New Roman" w:cs="Times New Roman" w:ascii="Times New Roman" w:hAnsi="Times New Roman"/>
          <w:sz w:val="24"/>
          <w:szCs w:val="24"/>
          <w:shd w:fill="FFFDFD" w:val="clear"/>
        </w:rPr>
        <w:t>The next day, he awakes to a rattling of a cage, and to his surprise, he finds he’s in the cage and men are carrying him to a truck. He’s put in the vehicle and taken far away from the forest and the mountains and valleys, and even away from the green grass. They drove for a long long time. Frederick falls asleep. He has a dream about the shooting star, but before he can dream any further, he is awakened by loud banging and men hollering. The truck has gotten a flat tire and the men are furious. They open the cage to put a leash on Frederick, but he jumps out of there reach and runs far away from the men, who finally give up after a quarter of a mile of pursuit. Frederick walks into a near-by town in search of food, startling many pedestrians and passer-by. There is a little boy named Bobby who sees the fox and wants to take him home. His rich and non-caring mother says that's fine and they head home with Frederick in the arms of Bobby against his will to walk. When they get home to their mansion, Bobby tries to feed the fox just about everything in the house before he gets the brilliant idea to feed him a mouse. Bobby has some trouble getting a hold of mice, but then goes out into the garden and catches one. He shows Frederick, who he's calling Princess, the mouse and Frederick gladly accepts and eats it. Bobby explains to his mom that they need to hire people to catch mice and, still not caring, says yes and hires three hard-working men to catch mice for Frederick/Princess. This goes on for about a week, but then Bobby is convinced that Frederick/Princess is not getting enough mice and makes the men catch double the mice they were catching. At first this was nice, but soon Frederick/Princess found himself turning down the mice. Again the men were ordered to catch more and more mice and Frederick/Princess became overweight and constantly refusing the mice. The little boy got angry and made the men catch even more if that was possible. Frederick/Princess needed to get out of there; the little boy was mad. He planned an escape for the next day at feeding time. The next day he carried out the plan. At feeding time, the men went outside and left the door slightly ajar, like they always do. He squeezed out with all his might, as the boy was quick to see what he was trying to do. Yes, he made it. Now what. He had to run.</w:t>
      </w:r>
    </w:p>
    <w:p>
      <w:pPr>
        <w:pStyle w:val="Normal"/>
        <w:spacing w:lineRule="auto" w:line="276"/>
        <w:jc w:val="both"/>
        <w:rPr/>
      </w:pPr>
      <w:r>
        <w:rPr>
          <w:rFonts w:eastAsia="Times New Roman" w:cs="Times New Roman" w:ascii="Times New Roman" w:hAnsi="Times New Roman"/>
          <w:sz w:val="24"/>
          <w:szCs w:val="24"/>
          <w:shd w:fill="FFFDFD" w:val="clear"/>
        </w:rPr>
        <w:t xml:space="preserve">Frederick wondered through the wilderness and he got lost. He got really sad and lonely and wishes dearly he was home. He finds a small cave to take shelter in the rest of the night. When he can't sleep, he goes for a walk to calm his nerves. Again, he hears a noise above him and he looks up to see another shooting star. Thinking it’s his way out; he wishes to be back at home. He is devastated that he is not back home when he gets back to the cave. He cries himself asleep and the next morning he finds that he is back in the wilderness where he lives! He feels wonderful and he decides that living by himself was just fine, and he finding mice on his own would not be too much trouble after all. He learns to appreciate what he had and he never complained ever again about anything.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POWER GUM!!!!!!</w:t>
      </w:r>
    </w:p>
    <w:p>
      <w:pPr>
        <w:pStyle w:val="Normal"/>
        <w:spacing w:lineRule="auto" w:line="276" w:before="0" w:after="0"/>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Kyle Korb</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drawing>
          <wp:inline distT="0" distB="0" distL="0" distR="0">
            <wp:extent cx="3048000" cy="2286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4" t="-6" r="-4" b="-6"/>
                    <a:stretch>
                      <a:fillRect/>
                    </a:stretch>
                  </pic:blipFill>
                  <pic:spPr bwMode="auto">
                    <a:xfrm>
                      <a:off x="0" y="0"/>
                      <a:ext cx="3048000" cy="2286000"/>
                    </a:xfrm>
                    <a:prstGeom prst="rect">
                      <a:avLst/>
                    </a:prstGeom>
                  </pic:spPr>
                </pic:pic>
              </a:graphicData>
            </a:graphic>
          </wp:inline>
        </w:drawing>
      </w:r>
      <w:r>
        <w:rPr/>
        <w:drawing>
          <wp:inline distT="0" distB="0" distL="0" distR="0">
            <wp:extent cx="2044700" cy="28575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8" t="-6" r="-8" b="-6"/>
                    <a:stretch>
                      <a:fillRect/>
                    </a:stretch>
                  </pic:blipFill>
                  <pic:spPr bwMode="auto">
                    <a:xfrm>
                      <a:off x="0" y="0"/>
                      <a:ext cx="2044700" cy="2857500"/>
                    </a:xfrm>
                    <a:prstGeom prst="rect">
                      <a:avLst/>
                    </a:prstGeom>
                  </pic:spPr>
                </pic:pic>
              </a:graphicData>
            </a:graphic>
          </wp:inline>
        </w:drawing>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Shut up Ralf. I know that I’m not going out for football, but who cares?” argued Paul.</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Yeah, yeah, you’ve always been cautious, but you need to try new things.” debated Ralf.</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Let’s just get to school, Ralf, so we aren’t lat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We’ll be fine,” said Ralf giving Paul a playful shove. The playful shove, when given by the more athletic, stronger Ralf, face planted smaller Paul into the grass. Ralf notices his mistake of shoving too hard and moves to pick up Paul.</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Ralf becomes distracted and instead of helping his friend, he focuses on something shining in the distance. He walks over toward the radiant object while Paul gets up on his own and brushes himself off. Paul wonders what has caught Ralf’s attention and sees him holding something in his hand. It is about the size of shoebox and seems to glow on its ow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Ralf finds an opening in the box and reaches in. Feeling something cold, he is curious and interested as he pulls it out. “Dude, look at thi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aul nervously takes the blue, rectangular shaped object from Ralf. He turns it over in his hands repeatedly trying to figure out what it i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Ralf reaches in the box again, this time bringing out a square object, having similar weight but different in shape and color. The red color is bright and rich.</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Each boy looks at their curious, strange find, then at each other. Paul notices a papery film on the blue one. “What do you think this is? Look at this film on min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Ralf’s red object has it too. “There’s a slit in this film. Let’s open i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No, don’t,” Paul jumps in. “It could be dangerou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Ralf ignores Paul and opens it anyway. The film falls to the ground and the inside loses all its color and radiance. “It looks like gum,” says Ralf. He looks disappointed at the objec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Yeah,” replies Paul, “Not only does it just look like gum, but it looks old now too. Who wants old gum? Put it down and let’s just get to school.”</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Ralf puts the box down and both boys drop their found treasure now not looking so valuable. They move back to their regular route to school.</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hat the boys didn't know is that the gum was sent from the gods and was filled with pow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aul hears the shouts of the boys as they run out on the football field. Paul trudges in the opposite direction as he heads for home. He thinks about his day at school and wonders if he should have gone out for football. “What if…” he mumbles to himself. He remembers the gum and the way it glow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He realizes he is almost to the park where they found the gum in the morning. “What if… what if the gum is still there?” He walks fast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aul gets to the park and tries to find the old gum pieces. He finds the box and the blue piece, but the red square is gone. “What if nothing. It is no big deal,” Paul says to himself. Paul turns toward home and leaves the park and the gum behi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aul opens his front door and finds it was Ralf who came by after he finished football. “We’ve got to talk,” Ralf quickly says and rushes insid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Remember the gum? Aren’t you curious about it? What it means? Why so shiny? Why it lost its color just by taking off the wrapper thing? What about what it tastes lik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aul slowly answers, “Well, yeah, but I would be scared to try it. Besides, the red one was gone when I came home.”</w:t>
      </w:r>
    </w:p>
    <w:p>
      <w:pPr>
        <w:pStyle w:val="Heading5"/>
        <w:spacing w:lineRule="auto" w:line="276" w:before="220" w:after="40"/>
        <w:rPr>
          <w:rFonts w:ascii="Times New Roman" w:hAnsi="Times New Roman" w:eastAsia="Times New Roman" w:cs="Times New Roman"/>
          <w:b w:val="false"/>
          <w:b w:val="false"/>
          <w:bCs w:val="false"/>
          <w:sz w:val="24"/>
          <w:szCs w:val="24"/>
          <w:shd w:fill="FFFDFD" w:val="clear"/>
        </w:rPr>
      </w:pPr>
      <w:r>
        <w:rPr>
          <w:rFonts w:eastAsia="Times New Roman" w:cs="Times New Roman" w:ascii="Times New Roman" w:hAnsi="Times New Roman"/>
          <w:b w:val="false"/>
          <w:bCs w:val="false"/>
          <w:sz w:val="24"/>
          <w:szCs w:val="24"/>
          <w:shd w:fill="FFFDFD" w:val="clear"/>
        </w:rPr>
        <w:t>“</w:t>
      </w:r>
      <w:r>
        <w:rPr>
          <w:rFonts w:eastAsia="Times New Roman" w:cs="Times New Roman" w:ascii="Times New Roman" w:hAnsi="Times New Roman"/>
          <w:b w:val="false"/>
          <w:bCs w:val="false"/>
          <w:sz w:val="24"/>
          <w:szCs w:val="24"/>
          <w:shd w:fill="FFFDFD" w:val="clear"/>
        </w:rPr>
        <w:t>I say we try. It’s something new.” Ralf unzips his backpack and brings out the red square. Although the color is almost gone, Paul recognizes it.</w:t>
      </w:r>
    </w:p>
    <w:p>
      <w:pPr>
        <w:pStyle w:val="Heading5"/>
        <w:spacing w:lineRule="auto" w:line="276" w:before="220" w:after="40"/>
        <w:rPr>
          <w:rFonts w:ascii="Times New Roman" w:hAnsi="Times New Roman" w:eastAsia="Times New Roman" w:cs="Times New Roman"/>
          <w:b w:val="false"/>
          <w:b w:val="false"/>
          <w:bCs w:val="false"/>
          <w:sz w:val="24"/>
          <w:szCs w:val="24"/>
          <w:shd w:fill="FFFDFD" w:val="clear"/>
        </w:rPr>
      </w:pPr>
      <w:r>
        <w:rPr>
          <w:rFonts w:eastAsia="Times New Roman" w:cs="Times New Roman" w:ascii="Times New Roman" w:hAnsi="Times New Roman"/>
          <w:b w:val="false"/>
          <w:bCs w:val="false"/>
          <w:sz w:val="24"/>
          <w:szCs w:val="24"/>
          <w:shd w:fill="FFFDFD" w:val="clear"/>
        </w:rPr>
        <w:t>Ralf pops it in his mouth without delay. Paul looks nervous. Within five minutes, Ralf begins to feel different. Paul stays quiet, waiting to see what happens.</w:t>
      </w:r>
    </w:p>
    <w:p>
      <w:pPr>
        <w:pStyle w:val="Normal"/>
        <w:spacing w:lineRule="auto" w:line="276" w:before="0" w:after="0"/>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 xml:space="preserve">I feel…, I feel… </w:t>
      </w:r>
      <w:r>
        <w:rPr>
          <w:rFonts w:eastAsia="Times New Roman" w:cs="Times New Roman" w:ascii="Times New Roman" w:hAnsi="Times New Roman"/>
          <w:i/>
          <w:iCs/>
          <w:sz w:val="24"/>
          <w:szCs w:val="24"/>
          <w:shd w:fill="FFFDFD" w:val="clear"/>
        </w:rPr>
        <w:t>strong</w:t>
      </w:r>
      <w:r>
        <w:rPr>
          <w:rFonts w:eastAsia="Times New Roman" w:cs="Times New Roman" w:ascii="Times New Roman" w:hAnsi="Times New Roman"/>
          <w:sz w:val="24"/>
          <w:szCs w:val="24"/>
          <w:shd w:fill="FFFDFD" w:val="clear"/>
        </w:rPr>
        <w:t>!” Ralf exclaims. He reaches for his backpack, and when he lifts it, it flings through the air with the easiness of snapping toothpick. He reaches down and lifts up the b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What are you doing? What happened,” Paul yell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It is like the gum is super-charged or something. I told you, I feel strong!” Ralf sprints out the door to the park. He reaches the park and finds the box. Reaching in, he finds more super-charged gu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aul gets to the park just in time to see Ralf stuff his face with piece after piece of gum. Ralf turns and Paul gets a look of the evil smile on his face. He can tell Ralf has overdone it on the gum. Paul is too nervous to speak and just trembles in fea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 deep, deep voice comes from Ralf. “I can do anything!” He flies up in the air and explodes with the force of the super-charged gu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Paul sadly knows that the gum is too strong for humanity and regrets his friend’s death. He takes the box and returns to his hous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In his backyard, he digs a hole and sets the box in. He throws a lit match onto the box.</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Sometimes new can be a bad thing…” Paul says as he watches it bur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r>
    </w:p>
    <w:p>
      <w:pPr>
        <w:pStyle w:val="Normal"/>
        <w:spacing w:lineRule="auto" w:line="276"/>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The Quest</w:t>
      </w:r>
    </w:p>
    <w:p>
      <w:pPr>
        <w:pStyle w:val="Normal"/>
        <w:spacing w:lineRule="auto" w:line="276"/>
        <w:jc w:val="center"/>
        <w:rPr/>
      </w:pPr>
      <w:r>
        <w:rPr>
          <w:rFonts w:eastAsia="Times New Roman" w:cs="Times New Roman" w:ascii="Times New Roman" w:hAnsi="Times New Roman"/>
          <w:sz w:val="24"/>
          <w:szCs w:val="24"/>
          <w:shd w:fill="FFFDFD" w:val="clear"/>
        </w:rPr>
        <w:t>By: Tommy Croskrey</w:t>
      </w:r>
    </w:p>
    <w:p>
      <w:pPr>
        <w:pStyle w:val="Normal"/>
        <w:spacing w:lineRule="auto" w:line="276"/>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drawing>
          <wp:anchor behindDoc="0" distT="0" distB="0" distL="114935" distR="114935" simplePos="0" locked="0" layoutInCell="0" allowOverlap="1" relativeHeight="12">
            <wp:simplePos x="0" y="0"/>
            <wp:positionH relativeFrom="column">
              <wp:posOffset>-635</wp:posOffset>
            </wp:positionH>
            <wp:positionV relativeFrom="paragraph">
              <wp:posOffset>-66675</wp:posOffset>
            </wp:positionV>
            <wp:extent cx="2629535" cy="19227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2" r="-9" b="-12"/>
                    <a:stretch>
                      <a:fillRect/>
                    </a:stretch>
                  </pic:blipFill>
                  <pic:spPr bwMode="auto">
                    <a:xfrm>
                      <a:off x="0" y="0"/>
                      <a:ext cx="2629535" cy="19227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14350</wp:posOffset>
            </wp:positionH>
            <wp:positionV relativeFrom="paragraph">
              <wp:posOffset>2655570</wp:posOffset>
            </wp:positionV>
            <wp:extent cx="2676525" cy="20002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8" r="-6" b="-8"/>
                    <a:stretch>
                      <a:fillRect/>
                    </a:stretch>
                  </pic:blipFill>
                  <pic:spPr bwMode="auto">
                    <a:xfrm>
                      <a:off x="0" y="0"/>
                      <a:ext cx="2676525" cy="2000250"/>
                    </a:xfrm>
                    <a:prstGeom prst="rect">
                      <a:avLst/>
                    </a:prstGeom>
                  </pic:spPr>
                </pic:pic>
              </a:graphicData>
            </a:graphic>
          </wp:anchor>
        </w:drawing>
      </w:r>
      <w:r>
        <w:rPr>
          <w:rFonts w:eastAsia="Times New Roman" w:cs="Times New Roman" w:ascii="Times New Roman" w:hAnsi="Times New Roman"/>
          <w:sz w:val="24"/>
          <w:szCs w:val="24"/>
          <w:shd w:fill="FFFDFD" w:val="clear"/>
        </w:rPr>
        <w:t>Geobata sat in his study in the giant castle, while sipping at a glass of lemonade. There was a great commotion outside. A slave was getting beat up, it look like a slave from the war of the great that was between the two countries, Yerksorc and Liberty which were only separated by a couple miles of ruff and mountainous land called the land bridge. Haggai was the big oaf beating up the poor slave, Haggai was a bully and very stupid. But Geobata felt sorry for the slave because of what he had gone through. Then Geobata stupidly ran down the marble stairs of the castle. After he got to the bottom of the castle, he blasted through the door. Then Geobata started to run toward the fight. Geobata was very smart, but he can be very stupid at times. He walks up to Haggai the strong and tall oath and yelled, “Stop it". Then the big giant turned around a smack Geobata right in the face, he shouldn't of did that. Geobata then called for the castle guard, “Guards” he said, “take this oaf to the dungeon”. The big and brave castle guard came out of the castle with Geobata’s dog Kellby. The big ignoramus beast that was very loyal and very cowardly by heart. He was an Austrian cattle dog with a big with stripe going down his back.</w:t>
      </w:r>
      <w:r>
        <w:rPr/>
        <w:t xml:space="preserve">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Then when Haggai was getting taken away he yelled, “Wait” as the castle guard were taking him away to the dungeon, “I can be your servant”. “Just don’t take me away”. Geobata stood there thinking about the deal that Haggai came up with. Then Geopasi, which is Geobata’s best friend, came up behind Geobata and said, “Why don’t you take both of them”. That made Geobata puzzled, but he knows that his friend, Geopasi was the cleverest of the scholars in the town of Safair. So Geobata allowed that Luigi the slave was going to be taken to be a servant of him, and send Haggai to the dungeon for a full 21 months for hitting the Prince of the of land Yerksorc. For a couple of days the people were talking about the </w:t>
      </w:r>
      <w:r>
        <w:rPr>
          <w:rFonts w:eastAsia="Times New Roman" w:cs="Times New Roman" w:ascii="Times New Roman" w:hAnsi="Times New Roman"/>
          <w:i/>
          <w:iCs/>
          <w:sz w:val="24"/>
          <w:szCs w:val="24"/>
          <w:shd w:fill="FFFDFD" w:val="clear"/>
        </w:rPr>
        <w:t>Royal Sentence</w:t>
      </w:r>
      <w:r>
        <w:rPr>
          <w:rFonts w:eastAsia="Times New Roman" w:cs="Times New Roman" w:ascii="Times New Roman" w:hAnsi="Times New Roman"/>
          <w:sz w:val="24"/>
          <w:szCs w:val="24"/>
          <w:shd w:fill="FFFDFD" w:val="clear"/>
        </w:rPr>
        <w:t xml:space="preserve"> of the beast Haggai and the fact that the prince toke a free slave off the streets of Safai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After a couple of days Geobata was sitting in his study, when his father the Great King Batista Chesterfield. King Barista the said, “This meeting was called because of the spying by the land of Liberty on their coasts”. “The only way to get into Liberty is that they go by boat or by land, King Batista continued. “The Libertyinite’s Navy is top notch”, also said by King Barista. “The only way in is by the land bridge with the great river flowing through it “, finally said by King Batista.</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 xml:space="preserve">I need a group of men to go on this dangerous journey”, said the great king. Nobody raised their hand or spoke up. Then the Prince finally said, “I will go but here are my demands”. “I pick the team no matter what”. “Deal” the King replied. But the audiences saw the look on the king’s face, the face of joy and the face of sadness.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n Geobata said, “Will you pay for everything?” There was a dramatic pause for about a minute, and then the king said, “Yes”. Then Geobata left the great room with a smile on his face. Geobata was thinking on whom he should take. Geopasi duh, he thought to himself. Then he thought of his great beast Kellby. He also thought of Haggai the great oaf, and his trusty navigator Dalton, with... he couldn’t think of anybody else. So he went down to the dungeon and called for Haggai, who promptly came up and said, “Hello my prince”. “That is not needed” Geobata replied. So Geobata gave Haggai the deal if he goes with him on this quest that he would have his sentence erased. He agreed and they set of to go get Dalton.</w:t>
      </w:r>
    </w:p>
    <w:p>
      <w:pPr>
        <w:pStyle w:val="Normal"/>
        <w:spacing w:lineRule="auto" w:line="276"/>
        <w:jc w:val="both"/>
        <w:rPr/>
      </w:pPr>
      <w:r>
        <w:rPr>
          <w:rFonts w:eastAsia="Times New Roman" w:cs="Times New Roman" w:ascii="Times New Roman" w:hAnsi="Times New Roman"/>
          <w:sz w:val="24"/>
          <w:szCs w:val="24"/>
          <w:shd w:fill="FFFDFD" w:val="clear"/>
        </w:rPr>
        <w:t>Dalton was a simple farm boy with a great knowledge about everything about navigating. Dalton went to the college of Navigating in Ymmot. So when Geobata and Haggai walked up to the door they asked Dalton and he said yes without any fuss. So they set out to find the great assistant captain that manned the exploration to found a great city Mrrp. So when they asked Geopasi he said yes but Geobata could tell that he was troubled about going on the dangerous land bridge. So the day had darkened and the party of people went back to the Great castle and got ready for the exploration. Then when Geobata sat back down in his study, when his servant Luigi came in to greet him and said, “I want to join your quest”. Geobata sat there puzzled and thought why, and then said, “Why”? He was truly puzzled. “I want to do this because you stood up for me when no one else did”, said Luigi truthfull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hen they set out the next morning toward the town of Dialo, which was the nearest town the Land bridge with a river access. Dialo was a small harbor town, with the biggest harbor in mainland. They took the best ship they could and sail off. When they got into a part of the forest where it was very dark and muggy Geobata and Luigi heard the sound of the great monster...where is it? Geobata and Luigi creep through the pick dark swamp, the sound of the monster was scaring their dog Keelby which had ran off to the ship. Then all of the sudden the monster shot out at them just missing them by inches! Geobata and Luigi ran for their life back toward the ship where they found Dalton and Haggai huddled in the part of the ship were no one could see but the crew. Then Dalton saw that Geobata told him to get the boat ready for departure then they left for Dialo, where Dalton now resides. When they got back the king asked them, “So”? And they told them there is no way to get through the land bridge because of the Great Monst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The Adventures of Jimmer, Barrack, Walt and The Battle of Uniconamania Land</w:t>
      </w:r>
    </w:p>
    <w:p>
      <w:pPr>
        <w:pStyle w:val="Normal"/>
        <w:spacing w:lineRule="auto" w:line="276"/>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Adam Agamenoni</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Jimmer, Barrack, and Walt had just landed in Las Vegas and were already headed to Caesars Palace. The cab ride was fifteen bucks so Barrack gave him a twenty but he never gave him change back. So he just ignored it, and they had to walk like five miles just to get to their hotel. The whole way to the hotel they walked and danced just to get over the fear of what people think of them. Then they walked in the hotel flabbergasted to see the hotel had been destroyed by death Unicorns. They were really bummed out that they didn’t get to throw away all their money in Vegas, but they then saw one slot machine left and in a heartbeat they all together threw away one grand.</w:t>
      </w:r>
    </w:p>
    <w:p>
      <w:pPr>
        <w:pStyle w:val="Normal"/>
        <w:spacing w:lineRule="auto" w:line="276"/>
        <w:jc w:val="both"/>
        <w:rPr>
          <w:rFonts w:ascii="Times New Roman" w:hAnsi="Times New Roman" w:eastAsia="Times New Roman" w:cs="Times New Roman"/>
          <w:sz w:val="24"/>
          <w:szCs w:val="24"/>
          <w:shd w:fill="FFFDFD" w:val="clear"/>
        </w:rPr>
      </w:pPr>
      <w:r>
        <w:drawing>
          <wp:anchor behindDoc="1" distT="0" distB="0" distL="114935" distR="114935" simplePos="0" locked="0" layoutInCell="0" allowOverlap="1" relativeHeight="11">
            <wp:simplePos x="0" y="0"/>
            <wp:positionH relativeFrom="column">
              <wp:posOffset>5457825</wp:posOffset>
            </wp:positionH>
            <wp:positionV relativeFrom="paragraph">
              <wp:posOffset>-45720</wp:posOffset>
            </wp:positionV>
            <wp:extent cx="2000250" cy="22860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8" t="-16" r="-18" b="-16"/>
                    <a:stretch>
                      <a:fillRect/>
                    </a:stretch>
                  </pic:blipFill>
                  <pic:spPr bwMode="auto">
                    <a:xfrm>
                      <a:off x="0" y="0"/>
                      <a:ext cx="2000250" cy="2286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5725</wp:posOffset>
            </wp:positionH>
            <wp:positionV relativeFrom="paragraph">
              <wp:posOffset>-685165</wp:posOffset>
            </wp:positionV>
            <wp:extent cx="2114550" cy="216217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7" t="-17" r="-17" b="-17"/>
                    <a:stretch>
                      <a:fillRect/>
                    </a:stretch>
                  </pic:blipFill>
                  <pic:spPr bwMode="auto">
                    <a:xfrm>
                      <a:off x="0" y="0"/>
                      <a:ext cx="2114550" cy="2162175"/>
                    </a:xfrm>
                    <a:prstGeom prst="rect">
                      <a:avLst/>
                    </a:prstGeom>
                  </pic:spPr>
                </pic:pic>
              </a:graphicData>
            </a:graphic>
          </wp:anchor>
        </w:drawing>
      </w: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They were about to throw away even more when a black unicorn buck a red unicorn into their slot machine. Jimmer said, “We should tell their leaders that their warriors are fighting each other.” So they decided to talk to the lead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They were tired of looking so Walt screamed out, “Where is your leader.”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red unicorns said, “Mesire!!!” as the black unicorns said, “Frediolio!!!”</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Then they continued to battle. So Jimmer said let’s just talk to both. Barrack decided to why don’t we talk to Frediolio first. Jimmer and Walt agreed. So they asked a black unicorn where he was. The unicorn guided them to Frediolio. His name was Kota. He was a very hard worker, and he never stopped working. Kota said, “ It might take a while to get to where our leader is staying.” Frediolio was at Mandalay Ba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By the time they had arrived at Mandalay Bay, Walt had already prepared what he was going to say. When they got to suite 255 they were very tired but not willing to give up hope on having a great vacation. Then Frediolio said, “Who goes there!!!”. Kota said “Its just me and some people who want to talk to you.”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alt came in first to talk to him. He said, “Hello sir, I am Walt and I was supposed to stay at Cesare's Palace, but as you probably know your unicorns are destroying i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Frediolio stood up and said “We were not trying to destroy it we were just trying to destroy their old leader Mesire.” He continues “About a decade ago all the Unicorns of Unicornamania Land decided that they should try to make a perfect place or a Utopia. At the time I thought it was a great idea, but whenever you try and change something in a place there is always someone wanting to take charge. Also nothing can ever be perfect. Therefore a Utopia is impossible. When most the unicorns realized that, Mesire and a few others did not. So we rebelled and the War of Unicornamania Land became upon us. It is still going on.”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n Walt said “Well how are you the ruler of the black unicorns” Frediolio said, “I was Mesires second in command and all of the blacks say I would be the best lead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 xml:space="preserve">Oh now I understand” said Walt. So Walt decided that they should go talk to Mesire to see if they have the same opinion. Jimmer was going to give this speech. When they arrived back at Caesars Palace, It was almost completely destroyed on the inside. Red had won that battle.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So they entered the Red Unicorn party room to talk to Mesire. Jimmer walked in and said, “Hello Si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Mesire responded, “What do ya want!” Jimmer asked why are you having war.”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We want perfection they don’t think it will happen so we decided to try and kill all people who didn’t agree.” “They fought back and we haven’t come to an agreemen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Jimmer figured he said all he needed to say so he left with Barrack and Walt. They went back to Mandalay Bay to find that Kota had died. One of the Reds had killed him while his back was turned. Barrack screamed out, “He was the only not idiot unicorn. If everyone acted as he did you would have the nearest you can get to a Utopia. If every one's motto was I will work harder we would have a Utopia.” </w:t>
      </w:r>
    </w:p>
    <w:p>
      <w:pPr>
        <w:pStyle w:val="Normal"/>
        <w:spacing w:lineRule="auto" w:line="276"/>
        <w:jc w:val="both"/>
        <w:rPr/>
      </w:pPr>
      <w:r>
        <w:rPr>
          <w:rFonts w:eastAsia="Times New Roman" w:cs="Times New Roman" w:ascii="Times New Roman" w:hAnsi="Times New Roman"/>
          <w:sz w:val="24"/>
          <w:szCs w:val="24"/>
          <w:shd w:fill="FFFDFD" w:val="clear"/>
        </w:rPr>
        <w:t>Everyone agreed. They were now in rage with anger and rushed over to Cesare's Palace and attacked. It was then obvious the blacks had found the leader and killed him. The war was over. Unicornamania Land was now theirs. Afterwards the Blacks restored Caesar’s Palace and all was well in both Las Vegas and Unicornamania La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The Secret</w:t>
      </w:r>
    </w:p>
    <w:p>
      <w:pPr>
        <w:pStyle w:val="Normal"/>
        <w:spacing w:lineRule="auto" w:line="276"/>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Alexis Goo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Slap, slap, slap. The sound of tattered shoes pounding on cracked pavement resonated throughout the (almost) deserted alleyway, Stomp, stomp, stomp. The noise of polished boots hammering on the ground filled the small space soon after. Two girls, the oldest being no more than 13, were racing down Workers Street, one of the most desolated places in City 42. Several men, all clad in the same standard-issue clothing, were chasing after them. These men were called Enforcers, an elite group of soldiers who were devoted to The Leader, the man who ran City 42. The two girls did not seem like the kind of people who would catch the Enforcer's attention, but that was the entire reason the two were being chased.</w:t>
      </w:r>
    </w:p>
    <w:p>
      <w:pPr>
        <w:pStyle w:val="Normal"/>
        <w:spacing w:lineRule="auto" w:line="276"/>
        <w:jc w:val="both"/>
        <w:rPr>
          <w:rFonts w:ascii="Times New Roman" w:hAnsi="Times New Roman" w:eastAsia="Times New Roman" w:cs="Times New Roman"/>
          <w:sz w:val="24"/>
          <w:szCs w:val="24"/>
          <w:shd w:fill="FFFDFD" w:val="clear"/>
          <w:lang w:val="en-US" w:eastAsia="en-US"/>
        </w:rPr>
      </w:pPr>
      <w:r>
        <w:rPr>
          <w:rFonts w:eastAsia="Times New Roman" w:cs="Times New Roman" w:ascii="Times New Roman" w:hAnsi="Times New Roman"/>
          <w:sz w:val="24"/>
          <w:szCs w:val="24"/>
          <w:shd w:fill="FFFDFD" w:val="clear"/>
          <w:lang w:val="en-US" w:eastAsia="en-US"/>
        </w:rPr>
        <w:drawing>
          <wp:anchor behindDoc="0" distT="0" distB="0" distL="114935" distR="114935" simplePos="0" locked="0" layoutInCell="0" allowOverlap="1" relativeHeight="15">
            <wp:simplePos x="0" y="0"/>
            <wp:positionH relativeFrom="column">
              <wp:posOffset>-2886075</wp:posOffset>
            </wp:positionH>
            <wp:positionV relativeFrom="paragraph">
              <wp:posOffset>-161925</wp:posOffset>
            </wp:positionV>
            <wp:extent cx="2552700" cy="33813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 t="-11" r="-14" b="-11"/>
                    <a:stretch>
                      <a:fillRect/>
                    </a:stretch>
                  </pic:blipFill>
                  <pic:spPr bwMode="auto">
                    <a:xfrm>
                      <a:off x="0" y="0"/>
                      <a:ext cx="2552700" cy="3381375"/>
                    </a:xfrm>
                    <a:prstGeom prst="rect">
                      <a:avLst/>
                    </a:prstGeom>
                  </pic:spPr>
                </pic:pic>
              </a:graphicData>
            </a:graphic>
          </wp:anchor>
        </w:drawing>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You see, inside of those homes, something bad was happening. Once, they spoke up about it to someone. That did them no good. In fact, it was the reason they were running. You weren't supposed to know about it, and if you did, you were a threat. Cobalt was searching for somewhere to hide. Come on, come on! And there. If the girls ran fast enough, they could reach the little hut around that corner. Since the Enforcers were so far away, she could whisper to Mari without them hearing. "Around the corner. There's a hut. We can hide there. But RUN!" And then they did what they did best. Ra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people in those houses never acted normal- Mari found that out a while ago. Once, she peeked into a window long enough without being seen, and some strange stuff inside happened, right before her eyes. First, after the resident would finish working at their computers for ages, they would sit in a standard-regulation couch. (Everyone had roughly the same houses, clothing, haircuts, and furniture) Across from them, the large television set would crackle to lif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On screen, The Leader would be shown. An aging man, with short-cropped hair and a stern look. His black eyes looked empty, but they also seemed to say something. Standing in a crisp, clean uniform, he spoke. Through the thick glass of the window, nothing could be heard, although the resident would slump over near the middle of the speech, almost unconscious. Words would flash on screen, things like "OBEY", and "LEADER IS ALWAYS RIGHT", and "WORK HARD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drawing>
          <wp:anchor behindDoc="0" distT="0" distB="0" distL="114935" distR="114935" simplePos="0" locked="0" layoutInCell="0" allowOverlap="1" relativeHeight="16">
            <wp:simplePos x="0" y="0"/>
            <wp:positionH relativeFrom="column">
              <wp:posOffset>-2143125</wp:posOffset>
            </wp:positionH>
            <wp:positionV relativeFrom="paragraph">
              <wp:posOffset>2354580</wp:posOffset>
            </wp:positionV>
            <wp:extent cx="4762500" cy="31718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9" r="-6" b="-9"/>
                    <a:stretch>
                      <a:fillRect/>
                    </a:stretch>
                  </pic:blipFill>
                  <pic:spPr bwMode="auto">
                    <a:xfrm>
                      <a:off x="0" y="0"/>
                      <a:ext cx="4762500" cy="3171825"/>
                    </a:xfrm>
                    <a:prstGeom prst="rect">
                      <a:avLst/>
                    </a:prstGeom>
                  </pic:spPr>
                </pic:pic>
              </a:graphicData>
            </a:graphic>
          </wp:anchor>
        </w:drawing>
      </w:r>
      <w:r>
        <w:rPr>
          <w:rFonts w:eastAsia="Times New Roman" w:cs="Times New Roman" w:ascii="Times New Roman" w:hAnsi="Times New Roman"/>
          <w:sz w:val="24"/>
          <w:szCs w:val="24"/>
          <w:shd w:fill="FFFDFD" w:val="clear"/>
        </w:rPr>
        <w:t>After the speech. the resident awakened, got up, and continued working. For a 7 year old, Mari was remarkably smart, and understood right away what was going on. The citizens were being brainwashed into thinking everything was fine. It explained why the girls were being chased, and why when somebody spoke up, they were disappeared. Since Cobalt and Mari never had homes, they couldn't have been brainwashed. When they spoke up, they were hunted down, also. Neither one had ever seen jail, which was definitely a good thing.</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ack in the present, they managed to hide in the shed without being seen by the Enforcers. "Glad we got out of that one, huh?" She laughed, and life almost seemed normal again. Well, as normal as things could get when you lived in a democracy-turned-dictatorship, run by one of the most evil men on the planet. He was known only as The Leader. And after the War, he decided to take over. The world was promised equality and happiness, but they ended up being slaves to the people of Upper City 42, that is, the rich ones. The ones not as well-off resided in Lower City 42, and did all the work, thanks to the brainwashing techniques used by the government. The girls didn't feel like resting yet. After all, it was only early in the evening. So, always on the move recently, they took off. Slowly, of course. Cobalt and Mari didn't want to attract to much attention: Although the people of the town were too busy working and receiving messages from the Leader, they may realize something was wrong if they heard commotion outsid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re's got to be something we can do about this whole thing!" Cobalt was mad now. " We can stop it! Maybe. But not just us- we'll need help. From other people who know- somebody else has to know, too, righ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Mari was nervous."Ssh! But, yeah. I think we can do it, too." And then, after a while, "Hey, It's getting dark. Do you think we could find a place to sleep or something?" Cobalt agreed, and so they started searching for something old and abandoned to stay in. The thing was, the girls assumed that anything abandoned was ignored, and that was hardly the case. The government knew about the people who knew their secret, and of course they knew about where they would seek refug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Finally, an old tin lean-to came into the girl's view. 'Perfect! nobody will find us here. We can stay for the night, and then talk later in the morning." Too tired to be cautious, Cobalt and Mari creaked open the door. "Hello. We've been waiting for you." And the face of several armed Enforcers devilishly grinned in the dim ligh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The story of the brave red crayon</w:t>
      </w:r>
    </w:p>
    <w:p>
      <w:pPr>
        <w:pStyle w:val="Normal"/>
        <w:spacing w:lineRule="auto" w:line="276"/>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Katie Huisman</w:t>
      </w:r>
    </w:p>
    <w:p>
      <w:pPr>
        <w:pStyle w:val="Normal"/>
        <w:spacing w:lineRule="auto" w:line="276"/>
        <w:jc w:val="both"/>
        <w:rPr>
          <w:rFonts w:ascii="Times New Roman" w:hAnsi="Times New Roman" w:eastAsia="Times New Roman" w:cs="Times New Roman"/>
          <w:sz w:val="24"/>
          <w:szCs w:val="24"/>
          <w:shd w:fill="FFFDFD" w:val="clear"/>
        </w:rPr>
      </w:pPr>
      <w:r>
        <w:drawing>
          <wp:anchor behindDoc="0" distT="0" distB="0" distL="114935" distR="114935" simplePos="0" locked="0" layoutInCell="0" allowOverlap="1" relativeHeight="17">
            <wp:simplePos x="0" y="0"/>
            <wp:positionH relativeFrom="column">
              <wp:posOffset>914400</wp:posOffset>
            </wp:positionH>
            <wp:positionV relativeFrom="paragraph">
              <wp:posOffset>1413510</wp:posOffset>
            </wp:positionV>
            <wp:extent cx="1857375" cy="15525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6" r="-4" b="-6"/>
                    <a:stretch>
                      <a:fillRect/>
                    </a:stretch>
                  </pic:blipFill>
                  <pic:spPr bwMode="auto">
                    <a:xfrm>
                      <a:off x="0" y="0"/>
                      <a:ext cx="1857375" cy="1552575"/>
                    </a:xfrm>
                    <a:prstGeom prst="rect">
                      <a:avLst/>
                    </a:prstGeom>
                  </pic:spPr>
                </pic:pic>
              </a:graphicData>
            </a:graphic>
          </wp:anchor>
        </w:drawing>
      </w:r>
      <w:r>
        <w:rPr>
          <w:rFonts w:eastAsia="Times New Roman" w:cs="Times New Roman" w:ascii="Times New Roman" w:hAnsi="Times New Roman"/>
          <w:sz w:val="24"/>
          <w:szCs w:val="24"/>
          <w:shd w:fill="FFFDFD" w:val="clear"/>
        </w:rPr>
        <w:t xml:space="preserve">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There once lived a box of crayons. There was the green one who was the book smart crayon. Some people called him a nerd. Second there was the blue crayon who everyone loved. Next there was the orange crayon who wasn’t very smart, but everyone thought he was real funny. Then there was the red crayon who was very strong and thought he was the toughest crayon in Wal-Mart. Last there were the rest of the crayons in the box who were just average crayons. One day a lady named Mrs. Butterfield bought that box of crayons for her third grade class. At first the class was a happy place where the kids loved them and drew a lot of beautiful works of art. Soon the kids became careless, aggressive, and didn’t really care about the crayons anymore. One day one of the little kids broke the yellow crayon in half! The teacher put the yellow crayon in the trash and when the other crayons found out they were devastated. No one ever saw the yellow crayon again. The crayons knew they couldn’t stay in the third grade. They began to plot to find a way out of this horrible place.</w:t>
      </w:r>
    </w:p>
    <w:p>
      <w:pPr>
        <w:pStyle w:val="Normal"/>
        <w:spacing w:lineRule="auto" w:line="276"/>
        <w:jc w:val="both"/>
        <w:rPr/>
      </w:pPr>
      <w:r>
        <w:rPr>
          <w:rFonts w:eastAsia="Times New Roman" w:cs="Times New Roman" w:ascii="Times New Roman" w:hAnsi="Times New Roman"/>
          <w:sz w:val="24"/>
          <w:szCs w:val="24"/>
          <w:shd w:fill="FFFDFD" w:val="clear"/>
        </w:rPr>
        <w:t xml:space="preserve">They tried and tried again, but they never succeeded on escaping. There first idea was roll off the shelves and hide under the book shelves. It was all working out until school ended. The next thing those crayons knew they were swept out from under the shelves by the janitor and put back in their box. When they got back to the box they asked each other if anyone had some ideas. The red crayon said he could fight all the kids off and everyone could make a run for it, but the others knew it would never happen. Then the blue crayon said “well the window is open during the day, how about we just roll out.” As usual everyone agreed with the blue crayon. Then the green crayon started rambling off about </w:t>
      </w:r>
      <w:r>
        <w:drawing>
          <wp:anchor behindDoc="0" distT="0" distB="0" distL="114935" distR="114935" simplePos="0" locked="0" layoutInCell="0" allowOverlap="1" relativeHeight="18">
            <wp:simplePos x="0" y="0"/>
            <wp:positionH relativeFrom="column">
              <wp:posOffset>3305175</wp:posOffset>
            </wp:positionH>
            <wp:positionV relativeFrom="paragraph">
              <wp:posOffset>457200</wp:posOffset>
            </wp:positionV>
            <wp:extent cx="1990725" cy="151447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6" t="-8" r="-6" b="-8"/>
                    <a:stretch>
                      <a:fillRect/>
                    </a:stretch>
                  </pic:blipFill>
                  <pic:spPr bwMode="auto">
                    <a:xfrm>
                      <a:off x="0" y="0"/>
                      <a:ext cx="1990725" cy="1514475"/>
                    </a:xfrm>
                    <a:prstGeom prst="rect">
                      <a:avLst/>
                    </a:prstGeom>
                  </pic:spPr>
                </pic:pic>
              </a:graphicData>
            </a:graphic>
          </wp:anchor>
        </w:drawing>
      </w:r>
      <w:r>
        <w:rPr>
          <w:rFonts w:eastAsia="Times New Roman" w:cs="Times New Roman" w:ascii="Times New Roman" w:hAnsi="Times New Roman"/>
          <w:sz w:val="24"/>
          <w:szCs w:val="24"/>
          <w:shd w:fill="FFFDFD" w:val="clear"/>
        </w:rPr>
        <w:t>how they would need precise timing. It wasn’t long before the others fell asleep. The next day when they tried to go out the window they started to melt and then saw all of the kids at recess. They decided they were better off inside. Just when they started to give up hope they got an idea. They heard Mrs. Butterfield talking about how they were having a special guest. The special guest would be a famous artist named Bertha Siberious. In unison they all got the same idea. Well of the except the orange crayon of course. He wasn’t the smartest crayon in the box. They now knew that they would be going home with Bertha Siberiou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It was not going to be easy to accomplish getting out of the dreadful third grade. First they had to get organized. The red crayon volunteered to be look out because he thought he had the best chance if anything ever happened. So the plan was that during the presentation the crayons would sneak out of the crayon box. Then they would roll across the room to the coat hanger, climb up, and get into Bertha’s coat. After the speech the red crayon said "All crayons are equal." Then there were yells of joy! It seemed like forever before it was time, but the time had finally come to make the escape. It was all it was all going perfect until one of the students, Jimmy, had to sharpen his pencil. The crayons were only half way up to the coat pocket. The sharpener was right by the coat hanger and now they were doomed. Just when they thought it was over Jimmy stopped walking. At fist the crayons were confused, but then they realized that the red crayon had rolled out in front of Jimmy as a distraction. Jimmy stepped right on the red crayon. The others were speechless at first, but then they realized that the red crayon had just given his life for the good of the others. They were proud to say that the red crayon was from their box. The other crayons lived an amazing crayon life with Bertha Siberious. They loved it with her because they knew that when she drew with them they were drawing a masterpiece and it was all thanks to the brave red crayo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A few winters ago</w:t>
      </w:r>
    </w:p>
    <w:p>
      <w:pPr>
        <w:pStyle w:val="Normal"/>
        <w:spacing w:lineRule="auto" w:line="276"/>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Lane Jensen</w:t>
      </w:r>
    </w:p>
    <w:p>
      <w:pPr>
        <w:pStyle w:val="Normal"/>
        <w:spacing w:lineRule="auto" w:line="276"/>
        <w:jc w:val="both"/>
        <w:rPr>
          <w:rFonts w:ascii="Times New Roman" w:hAnsi="Times New Roman" w:eastAsia="Times New Roman" w:cs="Times New Roman"/>
          <w:sz w:val="24"/>
          <w:szCs w:val="24"/>
          <w:shd w:fill="FFFDFD" w:val="clear"/>
        </w:rPr>
      </w:pPr>
      <w:r>
        <w:rPr/>
        <w:drawing>
          <wp:inline distT="0" distB="0" distL="0" distR="0">
            <wp:extent cx="3752850" cy="24765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 t="-4" r="-2" b="-4"/>
                    <a:stretch>
                      <a:fillRect/>
                    </a:stretch>
                  </pic:blipFill>
                  <pic:spPr bwMode="auto">
                    <a:xfrm>
                      <a:off x="0" y="0"/>
                      <a:ext cx="3752850" cy="2476500"/>
                    </a:xfrm>
                    <a:prstGeom prst="rect">
                      <a:avLst/>
                    </a:prstGeom>
                  </pic:spPr>
                </pic:pic>
              </a:graphicData>
            </a:graphic>
          </wp:inline>
        </w:drawing>
      </w:r>
    </w:p>
    <w:p>
      <w:pPr>
        <w:pStyle w:val="Normal"/>
        <w:spacing w:lineRule="auto" w:line="276"/>
        <w:jc w:val="both"/>
        <w:rPr>
          <w:rFonts w:ascii="Times New Roman" w:hAnsi="Times New Roman" w:eastAsia="Times New Roman" w:cs="Times New Roman"/>
          <w:sz w:val="24"/>
          <w:szCs w:val="24"/>
          <w:shd w:fill="FFFDFD" w:val="clear"/>
        </w:rPr>
      </w:pPr>
      <w:r>
        <w:rPr/>
        <w:drawing>
          <wp:inline distT="0" distB="0" distL="0" distR="0">
            <wp:extent cx="4095750" cy="41338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9" t="-9" r="-9" b="-9"/>
                    <a:stretch>
                      <a:fillRect/>
                    </a:stretch>
                  </pic:blipFill>
                  <pic:spPr bwMode="auto">
                    <a:xfrm>
                      <a:off x="0" y="0"/>
                      <a:ext cx="4095750" cy="4133850"/>
                    </a:xfrm>
                    <a:prstGeom prst="rect">
                      <a:avLst/>
                    </a:prstGeom>
                  </pic:spPr>
                </pic:pic>
              </a:graphicData>
            </a:graphic>
          </wp:inline>
        </w:drawing>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Ian was never the "perfect student" so it was not surprising when he snuck out of class to explore the school. He went all over the building looking for something better to occupy his time than English. Just as he was thinking about wandering back to class something caught his eye, the janitors storage room was open! Ian could not help exploring this golden opportunity. So he went in. He was just starting on screwing around with the mops when there was a loud THUD. The last thing he remembered was the sensation of falling.......blackou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Chief Running Bear was getting done eating his crude breakfast of dried herbs when there was a loud up-roar coming from outside the tepee. He hurried outside grabbing his hatchet along the way, and started running towards the yelling. He caught up and worked his way to the front of the crowd and saw the last thing he would have ever expect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Ian slowly regained his conscious when he noticed a crowd of people talking around him that looked like the people out of his history book. The Chief then yelled, "everybody get back!". He then proceeded by asking Ian, "Son where have you come fro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North Dakota sir", responded Ian.</w:t>
      </w:r>
    </w:p>
    <w:p>
      <w:pPr>
        <w:pStyle w:val="Normal"/>
        <w:spacing w:lineRule="auto" w:line="276"/>
        <w:jc w:val="both"/>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Him-mm I've never heard of that place, son you better be telling the truth, this tribe is not to fond of the white ma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ait, Wait, where am I?" Ian asked as his voice started to trembl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Montana, son" the chief said</w:t>
      </w:r>
    </w:p>
    <w:p>
      <w:pPr>
        <w:pStyle w:val="Normal"/>
        <w:spacing w:lineRule="auto" w:line="276"/>
        <w:jc w:val="both"/>
        <w:rPr/>
      </w:pPr>
      <w:r>
        <w:rPr>
          <w:rFonts w:eastAsia="Times New Roman" w:cs="Times New Roman" w:ascii="Times New Roman" w:hAnsi="Times New Roman"/>
          <w:sz w:val="24"/>
          <w:szCs w:val="24"/>
          <w:shd w:fill="FFFDFD" w:val="clear"/>
        </w:rPr>
        <w:t>"Montana! My mom is not going to like this! What is the dat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1856"</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1856! You must be confused or something because last I checked it was the 21st centur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Just then Ian remembered the janitor’s closet. The loud bang and him blacking out.......But what he was most confused by was why this happened to him. The janitor had come in and out of that closet a million times. "Why is this happening to me!" Ian had a million thought racing through his head. But then it clicked! Since this only happened to Ian, it must be for a reason! Ian then started asking the Chief many questions. Him and Ian started to get off into a friendly conversation but then came up the topic of foo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chief said that there had been a sudden loss on their number 1 food source, Buffalo. But the chief knew what the problem was. He said to Ian, "Follow me son and I will show you why the white man is not welcome in these part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Ian kept thinking and thinking what could make him hate the white man so much. But before he could think of an explanation he saw it. There was what looked like to be dozens of big dirt mounds in the middle of the prairie. But as Ian got closer the smell got worse and soon realized they were not dirt mounds......it was the rotting carcass of bison. The only thing gone from the bison was their hide. Skinned clean off them and their meat was left to rot. "The white come storming in here on their wagons and shot these herds all the way to the calves, this son is why the white man would be killed in these parts if given the chance" said the Chief, who was starting to get a sort of whimper in his voice. Ian then noticed the brass casings scattered throughout the trail left from the guns of the protrudes. "We best get that cut cleaned up now son." the Chief said promptly trying to hide his whimp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Chief Running Bear's wife cleaned Ian's cuts so quick it surprised Ian from her precision and speed. Just as she was finishing up Ian then remembered his mom. "I must get home!" Ian said as he started to make his way out of the ten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You are probably right, let's take you to where we found you"</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s Ian and the Chief made their way to Ian's crash site, Ian started to ask Running Bear many Questions.</w:t>
      </w:r>
    </w:p>
    <w:p>
      <w:pPr>
        <w:pStyle w:val="Normal"/>
        <w:spacing w:lineRule="auto" w:line="276"/>
        <w:jc w:val="both"/>
        <w:rPr/>
      </w:pPr>
      <w:r>
        <w:rPr>
          <w:rFonts w:eastAsia="Times New Roman" w:cs="Times New Roman" w:ascii="Times New Roman" w:hAnsi="Times New Roman"/>
          <w:sz w:val="24"/>
          <w:szCs w:val="24"/>
          <w:shd w:fill="FFFDFD" w:val="clear"/>
        </w:rPr>
        <w:t>"How did you get so good at speaking English?", asked Ian. "Well the white man came through a couple of winters ago and tried teaching English and the Christian religion, I picked up on the English but not so much on the Religion part.". "Oh, where did they go after they were done teaching you?" questioned Ian. "They moved on to the next tribe. They were the only good white men I have ever me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s they came up to the blood stained a question rose upon Ian, "How do I get back?"</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o be continu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Heading1"/>
        <w:spacing w:lineRule="auto" w:line="276" w:before="480" w:after="120"/>
        <w:jc w:val="center"/>
        <w:rPr>
          <w:rFonts w:ascii="Times New Roman" w:hAnsi="Times New Roman" w:eastAsia="Times New Roman" w:cs="Times New Roman"/>
          <w:sz w:val="24"/>
          <w:szCs w:val="24"/>
          <w:u w:val="single"/>
          <w:shd w:fill="FFFDFD" w:val="clear"/>
        </w:rPr>
      </w:pPr>
      <w:r>
        <w:rPr>
          <w:rFonts w:eastAsia="Times New Roman" w:cs="Times New Roman" w:ascii="Times New Roman" w:hAnsi="Times New Roman"/>
          <w:sz w:val="24"/>
          <w:szCs w:val="24"/>
          <w:u w:val="single"/>
          <w:shd w:fill="FFFDFD" w:val="clear"/>
        </w:rPr>
      </w:r>
    </w:p>
    <w:p>
      <w:pPr>
        <w:pStyle w:val="Heading1"/>
        <w:spacing w:lineRule="auto" w:line="276" w:before="480" w:after="120"/>
        <w:jc w:val="center"/>
        <w:rPr>
          <w:rFonts w:ascii="Times New Roman" w:hAnsi="Times New Roman" w:eastAsia="Times New Roman" w:cs="Times New Roman"/>
          <w:sz w:val="24"/>
          <w:szCs w:val="24"/>
          <w:u w:val="single"/>
          <w:shd w:fill="FFFDFD" w:val="clear"/>
        </w:rPr>
      </w:pPr>
      <w:r>
        <w:rPr>
          <w:rFonts w:eastAsia="Times New Roman" w:cs="Times New Roman" w:ascii="Times New Roman" w:hAnsi="Times New Roman"/>
          <w:sz w:val="24"/>
          <w:szCs w:val="24"/>
          <w:u w:val="single"/>
          <w:shd w:fill="FFFDFD" w:val="clear"/>
        </w:rPr>
        <w:t>The Crayons</w:t>
      </w:r>
    </w:p>
    <w:p>
      <w:pPr>
        <w:pStyle w:val="Normal"/>
        <w:spacing w:lineRule="auto" w:line="276" w:before="0" w:after="0"/>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Kuhnee Kuka</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7650</wp:posOffset>
            </wp:positionH>
            <wp:positionV relativeFrom="paragraph">
              <wp:posOffset>114935</wp:posOffset>
            </wp:positionV>
            <wp:extent cx="2064385" cy="21526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9" t="-14" r="-19" b="-14"/>
                    <a:stretch>
                      <a:fillRect/>
                    </a:stretch>
                  </pic:blipFill>
                  <pic:spPr bwMode="auto">
                    <a:xfrm>
                      <a:off x="0" y="0"/>
                      <a:ext cx="2064385" cy="2152650"/>
                    </a:xfrm>
                    <a:prstGeom prst="rect">
                      <a:avLst/>
                    </a:prstGeom>
                  </pic:spPr>
                </pic:pic>
              </a:graphicData>
            </a:graphic>
          </wp:anchor>
        </w:drawing>
      </w:r>
    </w:p>
    <w:p>
      <w:pPr>
        <w:pStyle w:val="Normal"/>
        <w:spacing w:lineRule="auto" w:line="276"/>
        <w:jc w:val="both"/>
        <w:rPr/>
      </w:pPr>
      <w: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aaah" yelled Emily as she was being picked up by a four year old boy. "I get tired of being used to color with".</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Don't squirm we are crayons not people, the child will figure out we are living crayons" yelled Whitney.</w:t>
      </w:r>
    </w:p>
    <w:p>
      <w:pPr>
        <w:pStyle w:val="Normal"/>
        <w:spacing w:lineRule="auto" w:line="276"/>
        <w:jc w:val="both"/>
        <w:rPr/>
      </w:pPr>
      <w:r>
        <w:drawing>
          <wp:anchor behindDoc="0" distT="0" distB="0" distL="114935" distR="114935" simplePos="0" locked="0" layoutInCell="0" allowOverlap="1" relativeHeight="19">
            <wp:simplePos x="0" y="0"/>
            <wp:positionH relativeFrom="column">
              <wp:posOffset>3057525</wp:posOffset>
            </wp:positionH>
            <wp:positionV relativeFrom="paragraph">
              <wp:posOffset>830580</wp:posOffset>
            </wp:positionV>
            <wp:extent cx="1533525" cy="18694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7" t="-4" r="-7" b="-4"/>
                    <a:stretch>
                      <a:fillRect/>
                    </a:stretch>
                  </pic:blipFill>
                  <pic:spPr bwMode="auto">
                    <a:xfrm>
                      <a:off x="0" y="0"/>
                      <a:ext cx="1533525" cy="1869440"/>
                    </a:xfrm>
                    <a:prstGeom prst="rect">
                      <a:avLst/>
                    </a:prstGeom>
                  </pic:spPr>
                </pic:pic>
              </a:graphicData>
            </a:graphic>
          </wp:anchor>
        </w:drawing>
      </w: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The boy colored a purple person with Emily's head and dropped her on the table. "OOOOOOOWWWW" screamed Emily. The boy got up and ran around the corner and into the bathroom to go potty. Whitney jumped down from the box to help Emily get up. They looked around for Noah and Natalie. Finally they had noticed them lying on the ground in pain from dropping 2 feet. Whitney and Emily climbed off the table and slid down the chair. when they asked Natalie what happened she replied "when the boy got up he knocked us down and ran over to the bathroom.</w:t>
      </w:r>
      <w:r>
        <w:rPr/>
        <w:t xml:space="preserve"> </w:t>
      </w:r>
      <w:r>
        <w:rPr>
          <w:rFonts w:eastAsia="Times New Roman" w:cs="Times New Roman" w:ascii="Times New Roman" w:hAnsi="Times New Roman"/>
          <w:sz w:val="24"/>
          <w:szCs w:val="24"/>
          <w:shd w:fill="FFFDFD" w:val="clear"/>
        </w:rPr>
        <w:t xml:space="preserve"> Whitney and Emily helped them up and they all climbed back up to the crayon box. They never liked living in a crayon box crowded with 20 other crayons. They wanted a new box and a new area to put the box in. The crayons had a meeting with everyone and decided to find a new home. they looked around and found a big box, they all climbed down and ran over to it. but right when they were about to check if anyone was near, the dog scruffy came running by. They hurried and climbed into the box and shut the flaps. The dog walked right by them. They jumped out and tried to pick it up, it turned out to be very very light. They picked it up and then set it right back down again. "where in the world are we going to put it" Questioned Noah. Orange replied "I heard the big boy telling his honey that he was going to fix the hole in the wall by the bathroom door". They picked up the box and carried it over outside the bathroom door. There was a hole and they shoved the bucket into it, it was a perfect fit. They were finally free and could enjoy life or so they thought. Eventually there became 2 classes and everyone who wasn't in the first class was a worker, a hunter, and a scavenger. They didn't know they were doing all the work for the first class's benefit. they always were chanting "1 leg good 2 legs ba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 xml:space="preserve">The  Dome </w:t>
      </w:r>
    </w:p>
    <w:p>
      <w:pPr>
        <w:pStyle w:val="Normal"/>
        <w:spacing w:lineRule="auto" w:line="276"/>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Noah Durnell</w:t>
      </w:r>
    </w:p>
    <w:p>
      <w:pPr>
        <w:pStyle w:val="Normal"/>
        <w:spacing w:lineRule="auto" w:line="276" w:before="0" w:after="0"/>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Ramsey is referred to a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leader since he is a silver back gorilla. The others seemed to</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elieve his stor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enjamin (right) was the only person, other than Haden who stood up to Ramsey and let his own opinion be hear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Sweat poured from Ramsey's fur. At least an hour under the ground would make anybody unusually hot, even a gorilla. Ramsey struggled in the dirt. All he could manage to do was to move his toes, and disposable thumbs. Thought circled Ramsey's head as he scrambled to get out of there. Eventually he was becoming very dizzy because of all the energy he was using up. He didn't have much left. Soon enough, Ramsey stopped thinking about escape and just gave up. There was no use trying to overpower a mound of dirt. Ramsey sighed. He would miss all that he had the bananas. Oh the bananas, how much he loved them. Banana day was his favorite holiday. Before he blacked out thinking of bunches of bananas, a speck of light shown through the dirt. It grew bigger, and bigger. And then, "We found him!" He's over here, he's right her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Life in the dome was going well for the five primates. There were two chimpanzees, a monkey, and two gorillas. The chimps were swinging from branch to branch with their feet. The gorillas wrestled, and pounded on their chests, whooping and hollering. While the monkey popped a banana into his mouth, leaned back on the tree and thought to himself what a life. Tammy and Timmy, the chimps started laughing at the gorillas. Haden had just gotten Canter, the other gorilla into a headlock. The monkey, Benjamin also started laughing. Although his name is Benjamin, ha was referred to as Ben. No one ever called him Benjami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The laughter was interrupted by the sound of the doors dial. Tammy gasped. "A newcomer", Tammy said excitedly. Tammy first entered the dome about a year ago with Tommy when they had been rescued from a flood. Timmy was trapped in a fence and almost drowned if it wasn't for the people, the biologists, Tammy would have been alone. The dial turned once more. "We haven't had any other primate enter the dome since the chimps!" exclaimed Haden. Haden fell out of a tree when he was young, and woke up in the dome. He arrived in the dome way back when Joseph, the wise Orangutan was in the dome. He spoke wise words. Benjamin entered 2 months before he died. Benjamin was rescued from his abusive owner, who used Ben to con money out of crowds of people. After Joseph died, Canter entered. He has always told that he was captured, but they all know that canter exaggerates and lies to get his way. The dial turned a final time and they all saw a silver back gorilla enter the dome. Benjamin was a little disappointed. He had wanted a cute lady mate or at least a monkey so he wasn't so bored and seclud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hen the door opened, a raging silver back gorilla was brought in. When the door closed, he started pounding on the door with anger, and frustration. Benjamin had seen that the gorillas were bowing in the direction of the gorilla. Ramsey eventually stopped pounding on the door, and looked towards the five other primates. They were silent. “Why aren’t you all bowing before me?” he asked. The chimps cowardly bowed. But Benjamin stood standing “All animals in this dome, are equal” he said. Ramsey and Ben looked at each other intently, until Ramsey looked away. He gestured the others to stand. “It is an honor to have a silverback gorilla among us,” said Canter, who was immediately sucking up to Ramsey. Ramsey nodded, and began to speak. “Those humans have brought us here out of thoughts of slaughter, or bribery. Either way, we must work our way out of this… this dome!” Canter stepped forward and bowed. Ramsey offered a smile. Then he looked at the others and motioned them towards him. But only the chimps stepped forward, leaving Haden, and Ben. Ramsey growled. “Wow threatening,” said Benjamin. Ramsey locked eyes with Benjamin. Then Ben looked at Haden as if to say, “your turn.” Haden cleared his throat. “As our old friend Joseph had once said, once a family, always a family. These humans are not expected to turn on us. We are treated well. We are each given a banana every morning, a place to sleep, and a living environment,” said Haden. Timmy and Tammy glanced at Ramsey, and hustled back to join Haden and Benjamin. Ramsey was at that point fed up. He took a couple steps forward, and then lunged at Haden. “No” yelled Benjamin. Ben leaped At Ramsey. Haden started throwing some punches, and Benjamin dug his claws into Ramsey. Then Ramsey stood up, grabbed Ben, and threw him across the dome. Haden gave a kick sending Ramsey back onto the ground. Then Haden jumped back into the fight. After a scramble for the top position, Haden had gotten there. He was about to throw a final punch, when Ramsey bit his neck. Haden flailed around frantically to get him off of his neck. Ramsey bit it again, this time, crushing his wind pipe. Haden fell to the ground, gasping for breath.</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Once Benjamin had come into consciousness, he noticed the others were all huddled together. Tammy was in tears, and the gorillas were snickering. Except for one of them. Where was Haden? Then it hit him. Oh no, he thought. He got up and went to go see. It was true. Haden was dead. “He is truly evil” said Tammy. Then she left. Benjamin looked at Timmy. “Something has to be done” Timmy had said. That was the smartest thing Benjamin had ever heard him sa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next morning when they had woken up, they found Haden was gone, and only two bananas were left in the food compartment. “What has happened to the bananas” sobbed Tammy. “What has happened to this environment?” Benjamin knew what was going on. Ramsey came into the area and made an announcement. “Freedom is to be established” he said. “Starting today, work is going to be done. If my plan is successful, we will be able to break out by next week.” He finished. “So what’s the plan?” Timmy asked. Ramsey spoke again.. “We will dig our way under the dome and attack. Then, we will be able to free ourselves from the dome, the lab, and the especially the humans. You should start working now” he said. Then he walked away, with Canter at his side, leaving Timmy, Tammy, and Benjamin to dig around the dome. They didn’t know what Ramsey would do to them if they didn’t, so they worked all day, and partially through the night until the fell asleep working.</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next few days, was the same process. Only two bananas every morning, work all day, no breaks, and only got to sleep late at night. The bananas’ disappearance was no mystery. Even the chimps knew that it could only be Ramsey who was stealing the bananas. If something wasn’t said or done soon, they would die of starvation. So the next day, Timmy and Ben went to go talk to Cant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We need to talk” Ben told Canter. Caner paid his fullest attention to Timmy and Ben. They explained all about how they were only receiving two bananas in the morning, and that one of them had to give up a banana every day so they could all eat. They also talked about how they work all day for nothing but 5 hours of sleep. “I see” said Canter. Well something has to be done then. Follow me” He gestured them to follow him, and that is what they did. But Benjamin still was feeling uneasy about it. Canter was the only person they would be able to come to with their issue. Canter stopped just at Ramsey’s tree, which used to be Haden’s. Ever since what had happened to hi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Canter gave a wicked smile. At that point, they both knew they had made a mistake telling Canter anything. Ramsey came down from his tree. “Is something the matter?” he asked. “These two are accusing you of stealing their bananas in the morning.” said Canter. Ramsey shook his head. “That is not true” he said. “Don’t try to lie to us” said Ben. “We know you are not telling the truth” “But I am being totally honest” Ramsey replied. “It is not just I, but Canter too!” Timmy shakily looked at Canter. He was grimacing rather menacingly. “It is too bad we told you this” Ramsey continued. Timmy gulp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next day when Tammy awoke, Timmy had not returned to the tree. He must have slept with Benjamin the other night she thought. She ate her banana and went back to her digging hole. She had expected them to have been there working, but instead, there was nobody there but her. She waited another 20 minutes, but it was still only her. They must have slept in. She went to Benjamin’s tree to wake them up, but no one was there either. Tammy started to panic. She left to Ramsey’s tree. “Have you seen Timmy and Ben this morning?” she asked “I’m afraid not” said Ramsey. Tammy nodded and turned to leave, when she saw Timmy’s feet around the corner. “Oh” she said. “I think I’ve found him. When she turned the corner, she saw Timmy and Ben lying on a pile of banana peels. Not only that, but there was a large quantity of blood. Oh no, she thought. He turned to Ramsey. “What have you done!” she yelled. “I loved him!” She kneeled to the ground and held Timmy in her arms, crying. Ramsey kneeled beside her and put his arm n her back but she pulled away, and bit his finger. “And the bananas!” she sobbed. We have starved the past week because of you!” Furious, she tried to punch him, but failed. “If you dare try to punch me again, you will end up like the others!” he proclaimed. Fear washed over Tammy’s face. “You wouldn’t want that would you?” Canter had asked. She slowly shook her head. “That is what I thought” said Ramsey.” I suggest to you that you get back to work now” Shakily, Tammy walked away from Ramsey’s tree, back to her working area. But instead of getting back to work, she sobbed. Maybe she did want to get out of the dome. Or maybe, she just wanted to get away from Ramse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u w:val="single"/>
          <w:shd w:fill="FFFDFD" w:val="clear"/>
        </w:rPr>
      </w:pPr>
      <w:r>
        <w:rPr>
          <w:rFonts w:eastAsia="Times New Roman" w:cs="Times New Roman" w:ascii="Times New Roman" w:hAnsi="Times New Roman"/>
          <w:sz w:val="24"/>
          <w:szCs w:val="24"/>
          <w:u w:val="single"/>
          <w:shd w:fill="FFFDFD" w:val="clear"/>
        </w:rPr>
        <w:t>In Conclusion</w:t>
      </w:r>
      <w:r>
        <w:rPr>
          <w:rFonts w:eastAsia="Times New Roman" w:cs="Times New Roman" w:ascii="Times New Roman" w:hAnsi="Times New Roman"/>
          <w:sz w:val="24"/>
          <w:szCs w:val="24"/>
          <w:shd w:fill="FFFDFD" w:val="clear"/>
        </w:rPr>
        <w:t>: Tammy set a goal to escape the dome by the end of the story, but failed to do so because 2 days later, she died of starvation. She was put with the other dead bodies. Soon enough, the people became suspicious of all the absences, and came in to find the three dead monkeys, two of which were viciously murdered, so Ramsey and Canter were moved to separate cells, and went back to being fed only ne banana a day. So there is a possible lesson to be learned from this story. Like Benjamin once said, everybody is equal.</w:t>
      </w:r>
    </w:p>
    <w:p>
      <w:pPr>
        <w:pStyle w:val="Normal"/>
        <w:spacing w:lineRule="auto" w:line="276"/>
        <w:jc w:val="both"/>
        <w:rPr>
          <w:rFonts w:ascii="Times New Roman" w:hAnsi="Times New Roman" w:eastAsia="Times New Roman" w:cs="Times New Roman"/>
          <w:sz w:val="24"/>
          <w:szCs w:val="24"/>
          <w:u w:val="single"/>
          <w:shd w:fill="FFFDFD" w:val="clear"/>
        </w:rPr>
      </w:pPr>
      <w:r>
        <w:rPr>
          <w:rFonts w:eastAsia="Times New Roman" w:cs="Times New Roman" w:ascii="Times New Roman" w:hAnsi="Times New Roman"/>
          <w:sz w:val="24"/>
          <w:szCs w:val="24"/>
          <w:u w:val="single"/>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t>The Final Bossof the Internet</w:t>
      </w:r>
    </w:p>
    <w:p>
      <w:pPr>
        <w:pStyle w:val="Normal"/>
        <w:spacing w:lineRule="auto" w:line="276"/>
        <w:jc w:val="center"/>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Mateo Chavez</w:t>
      </w:r>
    </w:p>
    <w:p>
      <w:pPr>
        <w:pStyle w:val="Normal"/>
        <w:spacing w:lineRule="auto" w:line="276" w:before="0" w:after="0"/>
        <w:rPr>
          <w:rFonts w:ascii="Times New Roman" w:hAnsi="Times New Roman" w:eastAsia="Times New Roman" w:cs="Times New Roman"/>
          <w:b/>
          <w:b/>
          <w:bCs/>
          <w:sz w:val="24"/>
          <w:szCs w:val="24"/>
          <w:shd w:fill="FFFDFD" w:val="clear"/>
        </w:rPr>
      </w:pPr>
      <w:r>
        <w:rPr>
          <w:rFonts w:eastAsia="Times New Roman" w:cs="Times New Roman" w:ascii="Times New Roman" w:hAnsi="Times New Roman"/>
          <w:b/>
          <w:bCs/>
          <w:sz w:val="24"/>
          <w:szCs w:val="24"/>
          <w:shd w:fill="FFFDFD" w:val="clear"/>
        </w:rPr>
      </w:r>
    </w:p>
    <w:p>
      <w:pPr>
        <w:pStyle w:val="Normal"/>
        <w:spacing w:lineRule="auto" w:line="276" w:before="0" w:after="0"/>
        <w:jc w:val="center"/>
        <w:rPr>
          <w:rFonts w:ascii="Times New Roman" w:hAnsi="Times New Roman" w:eastAsia="Times New Roman" w:cs="Times New Roman"/>
          <w:b/>
          <w:b/>
          <w:bCs/>
          <w:sz w:val="24"/>
          <w:szCs w:val="24"/>
          <w:shd w:fill="FFFDFD" w:val="clear"/>
        </w:rPr>
      </w:pPr>
      <w:r>
        <w:rPr>
          <w:rFonts w:eastAsia="Times New Roman" w:cs="Times New Roman" w:ascii="Times New Roman" w:hAnsi="Times New Roman"/>
          <w:b/>
          <w:bCs/>
          <w:sz w:val="24"/>
          <w:szCs w:val="24"/>
          <w:shd w:fill="FFFDFD" w:val="clear"/>
        </w:rPr>
      </w:r>
    </w:p>
    <w:p>
      <w:pPr>
        <w:pStyle w:val="Normal"/>
        <w:spacing w:lineRule="auto" w:line="276" w:before="0" w:after="0"/>
        <w:rPr/>
      </w:pPr>
      <w:r>
        <w:rPr/>
      </w:r>
    </w:p>
    <w:p>
      <w:pPr>
        <w:pStyle w:val="Normal"/>
        <w:spacing w:lineRule="auto" w:line="276"/>
        <w:jc w:val="both"/>
        <w:rPr>
          <w:rFonts w:ascii="Times New Roman" w:hAnsi="Times New Roman" w:eastAsia="Times New Roman" w:cs="Times New Roman"/>
          <w:sz w:val="24"/>
          <w:szCs w:val="24"/>
          <w:u w:val="single"/>
          <w:shd w:fill="FFFDFD" w:val="clear"/>
        </w:rPr>
      </w:pPr>
      <w:r>
        <w:rPr>
          <w:rFonts w:eastAsia="Times New Roman" w:cs="Times New Roman" w:ascii="Times New Roman" w:hAnsi="Times New Roman"/>
          <w:sz w:val="24"/>
          <w:szCs w:val="24"/>
          <w:u w:val="single"/>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 car had just driven up to John’s house. The door opened and Sam, John’s best friend, climbed out. Tim, John’s other friend, had already arrived.</w:t>
      </w:r>
    </w:p>
    <w:p>
      <w:pPr>
        <w:pStyle w:val="Normal"/>
        <w:spacing w:lineRule="auto" w:line="276"/>
        <w:jc w:val="both"/>
        <w:rPr>
          <w:rFonts w:ascii="Times New Roman" w:hAnsi="Times New Roman" w:eastAsia="Times New Roman" w:cs="Times New Roman"/>
          <w:sz w:val="24"/>
          <w:szCs w:val="24"/>
          <w:shd w:fill="FFFDFD" w:val="clear"/>
        </w:rPr>
      </w:pPr>
      <w:r>
        <w:rPr/>
        <w:drawing>
          <wp:inline distT="0" distB="0" distL="0" distR="0">
            <wp:extent cx="1219200" cy="15240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0" t="-24" r="-30" b="-24"/>
                    <a:stretch>
                      <a:fillRect/>
                    </a:stretch>
                  </pic:blipFill>
                  <pic:spPr bwMode="auto">
                    <a:xfrm>
                      <a:off x="0" y="0"/>
                      <a:ext cx="1219200" cy="1524000"/>
                    </a:xfrm>
                    <a:prstGeom prst="rect">
                      <a:avLst/>
                    </a:prstGeom>
                  </pic:spPr>
                </pic:pic>
              </a:graphicData>
            </a:graphic>
          </wp:inline>
        </w:drawing>
      </w:r>
    </w:p>
    <w:p>
      <w:pPr>
        <w:pStyle w:val="Normal"/>
        <w:spacing w:lineRule="auto" w:line="276"/>
        <w:jc w:val="both"/>
        <w:rPr/>
      </w:pPr>
      <w:r>
        <w:rPr>
          <w:rFonts w:eastAsia="Times New Roman" w:cs="Times New Roman" w:ascii="Times New Roman" w:hAnsi="Times New Roman"/>
          <w:sz w:val="24"/>
          <w:szCs w:val="24"/>
          <w:shd w:fill="FFFDFD" w:val="clear"/>
        </w:rPr>
        <w:t>Sam was tallest out of the three, and was around a meter and a half tall, and always wears his blue T-Shirt and black sweat bands. He had dark black hair and bright blue eyes. John wasn’t too tall, or too short, just right for their age ,which is fourteen years old by the way, and would never take off his green hoody, black shirt, and green visor. He had brown, hair, and abnormally green eyes, and had a few freckles across his cheeks. Tim was a little shorter than John, and the only color trait about him is his black fingerless gloves and some custom dog tags. Tim had messy dark blonde hair and somewhat grey looking eye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Sam walked up to the door, which swung open before he could even knock. “Hey, Sam,” said John.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Thought you would never get here,” chimed in Tim, who just walked into the roo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John looked at Sam, and didn’t notice anything out of the norm, same tee, and same sweatbands. “So come in, come in,” John began, as they walked into the kitchen, where his mum had lunch ready. “How is your Weekend so far?” He finished in an attempt to make conversation.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 xml:space="preserve">It’s good,” Sam replied, “what’s that I smell?”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That’s Lunch! John’s mum bought and cooked two take ‘n’ bake pizzas," Tim began. “So let’s dig in,” John finished for Tim. “Half pepperoni and half cheese. Your mom knows us well, John,” Sam said gratefully, between large bite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John simply replied, “Inde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fter lunch they went into the living room and started playing their favorite game, Halo, for a while. John was winning. He was the best at almost everything, and could adapt to any situation. Sam was in second and specialized with certain special weapons, but not so much the conventional sort. Tim was struggling to keep up, with all the rockets, sniper bullets, and ambushes flying everywhere. He was great with vehicles, except Sam kept blasting him out of the sky, or blasting him into the sky, depending on the situatio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Sam had just been slammed by a grenade from John’s grenade launcher from behind, he managed to doge, but the explosion sent his careening over the cliff he was sniping from, and John had won. “Man, you are good at this,” Sam exclaimed as he looked at the K/D ratio. “I just got lucky, that’s all,” John replied. “You don’t get lucky 18 consecutive times, John!” Tim laughed, and soon they all were laughing. They were right too.</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John was always luck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After they finished with another three games (one was miraculously won by Sam who just barely survived a firefight with John by using his last rocket) they decided to surf the internet. Tim was the funny one, so he got to be the one looking for things. They were at one point watching funny videos, but eventually they got bored and started to use the “I’m feeling lucky” button on Google. One thing caught his attention, though. It said “Click Here to Enter the Internet”. After staring at it for a while John and Sam simultaneously said “Click it.” Tim saw John glance at Sam before adding “We’re curious to see what happens.” Tim looked back and forth between the two for a moment speaking “But the odds are it’s a virus or something else best not seen,” Tim protest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If anyone knew computers, it was Tim. “If there was a problem we'll fix it,” John argued.</w:t>
      </w:r>
    </w:p>
    <w:p>
      <w:pPr>
        <w:pStyle w:val="Normal"/>
        <w:spacing w:lineRule="auto" w:line="276"/>
        <w:jc w:val="both"/>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After a full two seconds of hesitation Tim finally gave up. “Alright fine, but it’s not my fault if something happen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He thought about it for a few more seconds and figured, </w:t>
      </w:r>
      <w:r>
        <w:rPr>
          <w:rFonts w:eastAsia="Times New Roman" w:cs="Times New Roman" w:ascii="Times New Roman" w:hAnsi="Times New Roman"/>
          <w:i/>
          <w:iCs/>
          <w:sz w:val="24"/>
          <w:szCs w:val="24"/>
          <w:shd w:fill="FFFDFD" w:val="clear"/>
        </w:rPr>
        <w:t>eh, John’s always lucky. What’s the worst that could happen?</w:t>
      </w:r>
    </w:p>
    <w:p>
      <w:pPr>
        <w:pStyle w:val="Normal"/>
        <w:spacing w:lineRule="auto" w:line="276"/>
        <w:jc w:val="both"/>
        <w:rPr>
          <w:rFonts w:ascii="Times New Roman" w:hAnsi="Times New Roman" w:eastAsia="Times New Roman" w:cs="Times New Roman"/>
          <w:i/>
          <w:i/>
          <w:iCs/>
          <w:sz w:val="24"/>
          <w:szCs w:val="24"/>
          <w:shd w:fill="FFFDFD" w:val="clear"/>
        </w:rPr>
      </w:pPr>
      <w:r>
        <w:rPr>
          <w:rFonts w:eastAsia="Times New Roman" w:cs="Times New Roman" w:ascii="Times New Roman" w:hAnsi="Times New Roman"/>
          <w:i/>
          <w:iCs/>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He clicked i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 xml:space="preserve">Something flashed behind them. John, with his fast reflexes, was turned around before the others even registered what just happened. It’s a cylindrical pod, with only a top and a bottom with no kind of glass or anything. It’s perfect size for a tall basketball player (and that’s by a basketball player’s standards) with an hourglass-shaped beam of light emitting from the bottom of the device. Or the top, He wasn’t sure. He recognized from the video game. It's a teleporter. </w:t>
      </w:r>
      <w:r>
        <w:rPr>
          <w:rFonts w:eastAsia="Times New Roman" w:cs="Times New Roman" w:ascii="Times New Roman" w:hAnsi="Times New Roman"/>
          <w:i/>
          <w:iCs/>
          <w:sz w:val="24"/>
          <w:szCs w:val="24"/>
          <w:shd w:fill="FFFDFD" w:val="clear"/>
        </w:rPr>
        <w:t>That’s very coincidental, isn’t it?</w:t>
      </w:r>
      <w:r>
        <w:rPr>
          <w:rFonts w:eastAsia="Times New Roman" w:cs="Times New Roman" w:ascii="Times New Roman" w:hAnsi="Times New Roman"/>
          <w:sz w:val="24"/>
          <w:szCs w:val="24"/>
          <w:shd w:fill="FFFDFD" w:val="clear"/>
        </w:rPr>
        <w:t xml:space="preserve"> John thought to himself.</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now the others were gazing at it. Then all eyes fell on Tim. “That was not there before Tim,” Sam said, with a hint of accusation in his tone. “Whaaat?? I said it wasn’t my fault if something happens.” Tim said, defending himself. Then it was John’s limelight. He looked around and picked up a pen, tossed it in the air once, then threw it towards the object. It disappeared into the light. John walked around the thing in the center of the room. He made a sharp gasp, to his own humiliation, and realized that the pen was gon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What is it John?” Sam asked nervously. “It’s… It’s a teleporter… I think…” John answered, trying to sound confident. “Well… Let’s enter the internet!” said John, cheerfully as possible. “</w:t>
      </w:r>
      <w:r>
        <w:rPr>
          <w:rFonts w:eastAsia="Times New Roman" w:cs="Times New Roman" w:ascii="Times New Roman" w:hAnsi="Times New Roman"/>
          <w:i/>
          <w:iCs/>
          <w:sz w:val="24"/>
          <w:szCs w:val="24"/>
          <w:shd w:fill="FFFDFD" w:val="clear"/>
        </w:rPr>
        <w:t>WHAT?</w:t>
      </w:r>
      <w:r>
        <w:rPr>
          <w:rFonts w:eastAsia="Times New Roman" w:cs="Times New Roman" w:ascii="Times New Roman" w:hAnsi="Times New Roman"/>
          <w:sz w:val="24"/>
          <w:szCs w:val="24"/>
          <w:shd w:fill="FFFDFD" w:val="clear"/>
        </w:rPr>
        <w:t xml:space="preserve"> Your cra—“ but before Tim could finish, John was gone. “That brave so—“ Tim began, but then realized Sam was gone. He sighed to himself before reluctantly entering the device, which disappeared behind him, not that he had any way to know.</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room was filled with silenc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John was surrounded by a golden light and felt lightheaded, then an instant later it was over, and he was in a grid type of area, below him a round platform , like that of the teleporter he stepped into, but no top. It only glowed on the bottom. A receiver node. The teleporter he stepped into was a one-way ticket to wherever they were, or were going. Sam followed him, and eventually Tim came in, looking quite shake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Sam looked around and asked “Where the heck are we, Tim!?” Tim was about to defend himself when John cut in “The internet. We’re inside the internet.” They both looked at John quizzically. “What?” Tim asked with a course voice. “You must be kidding me,” Sam half sneered half hoped. “That’s my job,” Tim chimed in. “Not the time, Tim, and no, no I am not kidding, I’m serious.” John answer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John looked around. He noticed they were standing on a hard-light grid type of thing. He took a step forward. His foot landed firmly as if the bright blue light grid was regular old concret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others stared at him like he went mad. He would admit it, he felt crazy. This entire situation was insane. Suddenly, Larry Page appeared in a corner in the dark, yet light roo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Oh, what NOW??” Tim yell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SAVE ME!!! PLEASE!!!” Larry scream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The boys were taken aback by this outburst, and Tim asked John, “Why is the creator of Google here? Why did Edd Gould appear beside him?”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How should I know Tim," John respond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Let’s check it out… isn’t that Edd person a European internet show host?” “Yep,” Sam answer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By the time they got over there the creators of Bing, Ask, Star Wars, and the iPhone have joined them, along with 12 or so random people. “What is this?” John asked as he tapped on Jim Parson’s (better known as Sheldon Cooper, from the Big Bang Theory) area. It glowed bright yet dull blue every time his finger made contact. Sam, however, decided to be a little more blunt and kicked the recently arrived Mack Zuckerburg’s cage, and he flew backwards. He had to divert his attention away from the cage, the impact made the invisible wall flash blue light for around two second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Larry had just stopped babbling and calmed down some. “You must save us. You must save us from the Final Boss of the Internet!!!” Larry’s eyes darted back and forth as he made out his shaky words.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Excuse me? What are we looking for here?” John asked, doubting he was going to receive an answer more than pure gibberish. “It has trapped us here, we have been here for years! Just wait… They’re loading…” before Sam could say something snarky, thousands of people appeared in rows all around the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How do we fight this thing, and why us,” John asked, “We’re all fourteen and all we’ve ever shot were a couple of rifles, and a hand gun at medium-close range aiming at empty beer cans.”</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Actually I’m not a half bad shot, John. I've gone long range before, with that 1800's sniper.” Sam corrected.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Even still, we are the wrong people for thi-“ before John could finish arguing, another teleporter appeared behind them. Larry began to ramble again. “We have don’t have much but we do have these apples, this portable teleporter to Iceland, and this gauntlet .We assume the Final Boss of the Internet can get you guys home, so after he’s gone, we will help you guys get hom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They stared for a while before Tim spoke up, “What portable teleporter? What gauntlet?” As if by answering his question, five apples, a thick disk, and a thick green pale gauntlet appeared in front of them.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What good will the apples do?” Tim asked, in a greatly confused tone of voice. “And who gets the gauntlet?” Sam asked, almost excited. Larry pointed at John, and said, “He is the one to wear this gauntlet. Now make haste, before something happens!” There was silence for a while and John turned around and put on the gauntlet, handed 2 apples to Tim, 3 to Sam, and took the pocket teleporter himself.</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 xml:space="preserve">He walked toward the teleporter and Sam stopped him. </w:t>
      </w:r>
      <w:r>
        <w:rPr>
          <w:rFonts w:eastAsia="Times New Roman" w:cs="Times New Roman" w:ascii="Times New Roman" w:hAnsi="Times New Roman"/>
          <w:i/>
          <w:iCs/>
          <w:sz w:val="24"/>
          <w:szCs w:val="24"/>
          <w:shd w:fill="FFFDFD" w:val="clear"/>
        </w:rPr>
        <w:t>Odd.. I expected Tim to try and stop me.. He isn’t too big a fan about this adventure…</w:t>
      </w:r>
      <w:r>
        <w:rPr>
          <w:rFonts w:eastAsia="Times New Roman" w:cs="Times New Roman" w:ascii="Times New Roman" w:hAnsi="Times New Roman"/>
          <w:sz w:val="24"/>
          <w:szCs w:val="24"/>
          <w:shd w:fill="FFFDFD" w:val="clear"/>
        </w:rPr>
        <w:t xml:space="preserve"> John thought to himself.</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Are you sure you want to continue this, John, because I will take Iceland if you agree. I know Tim agrees, but he just doesn’t like this entire situation.” (“Hey!!” Tim yelled in the background) “No. There are hundreds of people trapped here by an evil beast, and we must save them!” John heroically announced. That’s why Sam respected him so much. He’s a born leader. Tim never said anything, but he knew that he would agre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He turned around and he walked into the teleporter, was surrounded by the familiar golden light, same feeling of floating, atomization, lightheadedness, ext, ext, ext. He was just waiting to find out what horror awaited them at their destination. Something was echoing behind him for a minut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Mack Zuckerburg watched as the boys disappeared. He didn’t know why he did, but he randomly sang “</w:t>
      </w:r>
      <w:r>
        <w:rPr>
          <w:rFonts w:eastAsia="Times New Roman" w:cs="Times New Roman" w:ascii="Times New Roman" w:hAnsi="Times New Roman"/>
          <w:i/>
          <w:iCs/>
          <w:sz w:val="24"/>
          <w:szCs w:val="24"/>
          <w:shd w:fill="FFFDFD" w:val="clear"/>
        </w:rPr>
        <w:t>Soon or late the day is coming, the tyrant shall be overthrown, And the amazing world of the internet, Shall be used by people alone</w:t>
      </w:r>
      <w:r>
        <w:rPr>
          <w:rFonts w:eastAsia="Times New Roman" w:cs="Times New Roman" w:ascii="Times New Roman" w:hAnsi="Times New Roman"/>
          <w:sz w:val="24"/>
          <w:szCs w:val="24"/>
          <w:shd w:fill="FFFDFD" w:val="clear"/>
        </w:rPr>
        <w: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n he was in a flowery meadow, complete with butterflies, rainbows and a river. He was waiting for it… “ARE YOU KIDDING ME???” there it was. “This is a pathetic place for a final showdown. Let’s find this guy and get out of here,” Tim said astounded at the unexpectedness of a beautiful field being their destinatio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OKAY, BOSS MAN, SHOW YOURSELF!!” John yelled into the empty space. There was a rustling and a large, fat, lizard llama thing galloped out of a nearby forest wearing a crown and riding it was a meter tall orange armored alien wearing a gas mask and a big triangular tank on its back. Four more of the lizard llamas followed the first on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The first one was wearing a crown so he addressed the alien riding it. “Why are you holding those people prisoner??” John demanded. In an extremely gravelly voice, practically a grunt sound turned into English, it responded, “I am not the FINAL boss of the INTERNET, he is,” and he pointed at the lizard llama. They all eyed him quizzically, and John had his gauntlet raised. He noted the strange alien glanced at it fairly often. </w:t>
      </w:r>
    </w:p>
    <w:p>
      <w:pPr>
        <w:pStyle w:val="Normal"/>
        <w:spacing w:lineRule="auto" w:line="276"/>
        <w:jc w:val="both"/>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Okay then… so why are you keeping those people prisoner?” John asked, this time addressing the creature. It let out a huge guttural roar. The alien began to talk, “The Final Boss of the Internet said ‘I don’t know… I am the Final Boss of the Internet I guess… I’m supposed to rule the internet.’ By the way, my name is Yayap, and I’m the Final Boss of the Internet’s translato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three stared at them in disbelief. Tim finally spoke up after his long silence. He pointed at the green llama lizards and said “Are those bunchies??? Those things are all over the internet, they have nicknames, and now that I think of it, one of them is the Final Boss of the Internet!” “Oh, that makes sense,” Sam repli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One of the creatures eyed one of Tim’s apples, and suddenly it started to pad at the ground. He held up the apple and all the creatures stamped the ground and Sam figured it out. “Do you guys want these??” He raised his apples, and Tim followed suit. The lead one screeched. Yayap barked twice and it calmed down, though it was still padding the ground rapidly. “He would like the apple,” Yayap stated, “After you give them up he is going to take you prisoner too, aren’t you, Boss?” The creature appeared to think about it, then made a grunting nois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John had noted everything, the apples, the odd behavior, Yayap, the so called “translator”. He tossed the teleporter, and to his surprise, the top flew up and a teleporter appeared 7 meters from their spot. “Hey ‘Final Boss,’ fetch! Toss ‘em, boys! Hand me one, Sam.” Sam handed one to John, and all four managed to enter the Internet-Iceland teleporter. The bunchie herd followed the precious apples, and Yayap grunted, almost roared. John was still shocked that he knew how to use the teleporter. Lucky guess? He tossed his apple and Yayap dived off of the Final Boss of the Internet, just in time for the crown wearing bunchie to take off. The crown flew off and right onto the meter tall alie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How fitting, after all; you’re the real Final Boss aren’t you?” John sneered. “Release the prisoners, and send them home. Now.”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Fine, fine, they’re free.” Yayap reluctantly obliged. “By now they should be in front of their computers amazed that you misfits did it.” The alien began to walk to a recently appeared a hovering purple fish shaped motorcycle thing.</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 xml:space="preserve">But then he turned around and raised a blue crescent shaped thing. </w:t>
      </w:r>
      <w:r>
        <w:rPr>
          <w:rFonts w:eastAsia="Times New Roman" w:cs="Times New Roman" w:ascii="Times New Roman" w:hAnsi="Times New Roman"/>
          <w:i/>
          <w:iCs/>
          <w:sz w:val="24"/>
          <w:szCs w:val="24"/>
          <w:shd w:fill="FFFDFD" w:val="clear"/>
        </w:rPr>
        <w:t>HE’S ARMED!!!</w:t>
      </w:r>
      <w:r>
        <w:rPr>
          <w:rFonts w:eastAsia="Times New Roman" w:cs="Times New Roman" w:ascii="Times New Roman" w:hAnsi="Times New Roman"/>
          <w:sz w:val="24"/>
          <w:szCs w:val="24"/>
          <w:shd w:fill="FFFDFD" w:val="clear"/>
        </w:rPr>
        <w:t xml:space="preserve"> John realized. He dove forward and it managed to shoot off a green ball of fire from the weapon, but was too late, because John already made it and he punched with his gauntlet hand, with surprising speed, and the alien’s weapon hand made a large cracking noise, and odd gun flew from his now limp hand. “Uh, oh, I should go to my Ghost now.” Yayap quickly said as he made a break for what he’s assuming to be his Ghost motorcycle thing. No one stopped him, but he threw something back. A harmless looking chip. It fit right into his gauntlet. It glowed and something told John to tap it. He di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y were home, and glad to be. That was insanity of mass proportions. He was relieved to see his friends appear safely next to hi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What was that about?” Sam asked daz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Did that just happen?” Tim wonder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Yes, I think it did,” John answer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 </w:t>
      </w:r>
      <w:r>
        <w:rPr>
          <w:rFonts w:eastAsia="Times New Roman" w:cs="Times New Roman" w:ascii="Times New Roman" w:hAnsi="Times New Roman"/>
          <w:sz w:val="24"/>
          <w:szCs w:val="24"/>
          <w:shd w:fill="FFFDFD" w:val="clear"/>
        </w:rPr>
        <w:t>Let’s go play outside, guys, enough internet for today.” They all agreed very enthusiasticall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E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center"/>
        <w:rPr>
          <w:rFonts w:ascii="Times New Roman" w:hAnsi="Times New Roman" w:eastAsia="Times New Roman" w:cs="Times New Roman"/>
          <w:b/>
          <w:b/>
          <w:bCs/>
          <w:sz w:val="24"/>
          <w:szCs w:val="24"/>
          <w:u w:val="single"/>
          <w:shd w:fill="FFFDFD" w:val="clear"/>
        </w:rPr>
      </w:pPr>
      <w:r>
        <w:rPr>
          <w:rFonts w:eastAsia="Times New Roman" w:cs="Times New Roman" w:ascii="Times New Roman" w:hAnsi="Times New Roman"/>
          <w:b/>
          <w:bCs/>
          <w:sz w:val="24"/>
          <w:szCs w:val="24"/>
          <w:u w:val="single"/>
          <w:shd w:fill="FFFDFD" w:val="clear"/>
        </w:rPr>
      </w:r>
    </w:p>
    <w:p>
      <w:pPr>
        <w:pStyle w:val="Normal"/>
        <w:spacing w:lineRule="auto" w:line="276"/>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The Dome </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NOAH DURNELL</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t>Ramsey is referred to as</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eader since he is a silver back gorilla. The others seemed to</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lieve his stor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drawing>
          <wp:anchor behindDoc="0" distT="0" distB="0" distL="114935" distR="114935" simplePos="0" locked="0" layoutInCell="0" allowOverlap="1" relativeHeight="21">
            <wp:simplePos x="0" y="0"/>
            <wp:positionH relativeFrom="column">
              <wp:posOffset>2466975</wp:posOffset>
            </wp:positionH>
            <wp:positionV relativeFrom="paragraph">
              <wp:posOffset>1217295</wp:posOffset>
            </wp:positionV>
            <wp:extent cx="1190625" cy="91440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30" t="-39" r="-30" b="-39"/>
                    <a:stretch>
                      <a:fillRect/>
                    </a:stretch>
                  </pic:blipFill>
                  <pic:spPr bwMode="auto">
                    <a:xfrm>
                      <a:off x="0" y="0"/>
                      <a:ext cx="1190625" cy="914400"/>
                    </a:xfrm>
                    <a:prstGeom prst="rect">
                      <a:avLst/>
                    </a:prstGeom>
                  </pic:spPr>
                </pic:pic>
              </a:graphicData>
            </a:graphic>
          </wp:anchor>
        </w:drawing>
      </w:r>
      <w:r>
        <w:rPr>
          <w:rFonts w:eastAsia="Times New Roman" w:cs="Times New Roman" w:ascii="Times New Roman" w:hAnsi="Times New Roman"/>
          <w:sz w:val="24"/>
          <w:szCs w:val="24"/>
          <w:shd w:fill="FFFDFD" w:val="clear"/>
        </w:rPr>
        <w:t>Benjamin (right) was the only person, other than Haden who stood up to Ramsey and let his own opinion be heard. Sweat poured from Ramsey's fur. At least an hour under the ground would make anybody unusually hot, even a gorilla. Ramsey struggled in the dirt. All he could manage to do was to move his toes, and opposable thumbs. Thought circled Ramsey's head as he scrambled to get out of there. Eventually he was becoming very dizzy because of all the energy he was using up. He didn't have much left. Soon enough, Ramsey stopped thinking about escape and just gave up. There was no use trying to overpower a mound of dirt. Ramsey sighed. He would miss all that he had the bananas. Oh the bananas, how much he loved them. Banana day was his favorite holiday.  Before he blacked out thinking of bunches of bananas, a speck of light shown through the dirt. It grew bigger, and bigger. And then, "We found him!" He's over here, he's right her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 xml:space="preserve">Life in the dome was going well for the five primates. </w:t>
      </w:r>
      <w:r>
        <w:drawing>
          <wp:anchor behindDoc="0" distT="0" distB="0" distL="114935" distR="114935" simplePos="0" locked="0" layoutInCell="0" allowOverlap="1" relativeHeight="22">
            <wp:simplePos x="0" y="0"/>
            <wp:positionH relativeFrom="column">
              <wp:posOffset>3343275</wp:posOffset>
            </wp:positionH>
            <wp:positionV relativeFrom="paragraph">
              <wp:posOffset>-9525</wp:posOffset>
            </wp:positionV>
            <wp:extent cx="2571750" cy="178117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4" t="-20" r="-14" b="-20"/>
                    <a:stretch>
                      <a:fillRect/>
                    </a:stretch>
                  </pic:blipFill>
                  <pic:spPr bwMode="auto">
                    <a:xfrm>
                      <a:off x="0" y="0"/>
                      <a:ext cx="2571750" cy="1781175"/>
                    </a:xfrm>
                    <a:prstGeom prst="rect">
                      <a:avLst/>
                    </a:prstGeom>
                  </pic:spPr>
                </pic:pic>
              </a:graphicData>
            </a:graphic>
          </wp:anchor>
        </w:drawing>
      </w:r>
      <w:r>
        <w:rPr>
          <w:rFonts w:eastAsia="Times New Roman" w:cs="Times New Roman" w:ascii="Times New Roman" w:hAnsi="Times New Roman"/>
          <w:sz w:val="24"/>
          <w:szCs w:val="24"/>
          <w:shd w:fill="FFFDFD" w:val="clear"/>
        </w:rPr>
        <w:t xml:space="preserve"> There were two chimpanzees, a monkey, and two gorillas. The chimps were swinging from branch to branch with their feet. The gorillas wrestled, and pounded on their chests, whooping and hollering. While the monkey popped a banana into his mouth, leaned back on the tree and thought to himself what a life. Tammy and Timmy, the chimps started laughing at the gorillas. Haden had just gotten Canter, the other gorilla into a headlock. The monkey, Benjamin also started laughing. Although his name is Benjamin, ha was referred to as Ben. No one ever called him Benjamin.</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pPr>
      <w:r>
        <w:rPr>
          <w:rFonts w:eastAsia="Times New Roman" w:cs="Times New Roman" w:ascii="Times New Roman" w:hAnsi="Times New Roman"/>
          <w:sz w:val="24"/>
          <w:szCs w:val="24"/>
          <w:shd w:fill="FFFDFD" w:val="clear"/>
        </w:rPr>
        <w:t>The laughter was interrupted by the sound of the doors dial. Tammy gasped. "A newcomer", Tammy said excitedly. Tammy first entered the dome about a year ago with Tommy when they had been rescued from a flood. Timmy was trapped in a fence and almost drown if it wasn't for the people, the biologists, Tammy would have been alone. The dial turned once more. "We haven't had any other primate enter the dome since the chimps!" exclaimed Haden. Haden fell out of a tree when he was young, and woke up in the dome. He arrived in the dome way back when Joseph, the wise Orangutan was in the dome. He spoke wise words. Benjamin entered 2 months before he died. Benjamin was rescued from his abusive owner, who used Ben to con money out of crowds of people. After Joseph died, Canter entered. He has always told that he was captured, but they all know that canter exaggerates and lies to get his way. The dial turned a final time and they all saw a silver back gorilla enter the dome. Benjamin was a little disappointed. He had wanted a cute lady mate or at least a monkey so he wasn't so bored and seclud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When the door opened, a raging silver back gorilla was brought in. When the door closed, he started pounding on the door with anger, and frustration. Benjamin had seen that the gorillas were bowing in the direction of the gorilla.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Ramsey eventually stopped pounding on the door, and looked towards the five other primates. They were silent. “Why aren’t you all bowing before me?” he asked. The chimps cowardly bow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But Benjamin stood standing “All animals in this dome, are equal” he said. Ramsey and Ben looked at each other intently, until Ramsey looked away. He gestured the others to stan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It is an honor to have a silverback gorilla among us,” said Canter, who was immediately sucking up to Ramse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Ramsey nodded, and began to speak. “Those humans have brought us here out of thoughts of slaughter, or bribery. Either way, we must work our way out of this… this dome!” Canter stepped forward and bowed. Ramsey offered a smile. Then he looked at the others and motioned them towards him. But only the chimps stepped forward, leaving Haden, and Ben. Ramsey growl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Wow threatening,” said Benjamin. Ramsey locked eyes with Benjamin. Then Ben looked at Haden as if to say, “your turn.” Haden cleared his throat. “As our old friend Joseph had once said, once a family, always a family. These humans are not expected to turn on us. We are treated well. We are each given a banana every morning, a place to sleep, and a living environment,” said Haden. Timmy and Tammy glanced at Ramsey, and hustled back to join Haden and Benjamin. Ramsey was at that point fed up. He took a couple steps forward, and then lunged at Haden. “No” yelled Benjamin. Ben leaped At Ramsey. Haden started throwing some punches, and Benjamin dug his claws into Ramsey. Then Ramsey stood up, grabbed Ben, and threw him across the dome. Haden gave a kick sending Ramsey back onto the ground. Then Haden jumped back into the fight. After a scramble for the top position, Haden had gotten there. He was about to throw a final punch, when Ramsey bit his neck. Haden flailed around frantically to get him off of his neck. Ramsey bit it again, this time, crushing his wind pipe. Haden fell to the ground, gasping for breath.</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Once Benjamin had come into consciousness, he noticed the others were all huddled together. Tammy was in tears, and the gorillas were snickering. Except for one of them. Where was Haden? Then it hit him. Oh no, he thought. He got up and went to go see. It was true. Haden was dea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He is truly evil” said Tammy. Then she left. Benjamin looked at Timmy. “Something has to be done” Timmy had said. That was the smartest thing Benjamin had ever heard him sa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next morning when they had woken up, they found Haden was gone, and only two bananas were left in the food compartment.</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What has happened to the bananas” sobbed Tammy. “What has happened to this environment?” Benjamin knew what was going on. Ramsey came into the area and made an announcement. “Freedom is to be established” he said. “Starting today, work is going to be done. If my plan is successful, we will be able to break out by next week.” He finished. “So what’s the plan?” Timmy ask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Ramsey spoke again.. “We will dig our way under the dome and attack. Then, we will be able to free ourselves from the dome, the lab, and the especially the humans. You should start working now” he said. Then he walked away, with Canter at his side, leaving Timmy, Tammy, and Benjamin to dig around the dome. They didn’t know what Ramsey would do to them if they didn’t, so they worked all day, and partially through the night until the fell asleep working.</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next few days, was the same process. Only two bananas every morning, work all day, no breaks, and only got to sleep late at night. The bananas’ disappearance was no mystery. Even the chimps knew that it could only be Ramsey who was stealing the bananas. If something wasn’t said or done soon, they would die of starvation. So the next day, Timmy and Ben went to go talk to Cant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We need to talk” Ben told Cant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 xml:space="preserve">Caner paid his fullest attention to Timmy and Ben. They explained all about how they were only receiving two bananas in the morning, and that one of them had to give up a banana every day so they could all eat. They also talked about how they work all day for nothing but 5 hours of sleep. </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I see” said Canter. Well something has to be done then. Follow me” He gestured them to follow him, and that is what they did. But Benjamin still was feeling uneasy about it. Canter was the only person they would be able to come to with their issue. Canter stopped just at Ramsey’s tree, which used to be Haden’s. Ever since what had happened to him…</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Canter gave a wicked smile. At that point, they both knew they had made a mistake telling Canter anything. Ramsey came down from his tree.</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Is something the matter?” he ask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These two are accusing you of stealing their bananas in the morning.” said Cant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Ramsey shook his hea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That is not true” he sai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Don’t try to lie to us” said Ben. “We know you are not telling the truth”</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But I am being totally honest” Ramsey replied. “It is not just I, but Canter too!” Timmy shakily looked at Canter. He was grimacing rather menacingly. “It is too bad we told you this” Ramsey continued. Timmy gulp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The next day when Tammy awoke, Timmy had not returned to the tree. He must have slept with Benjamin the other night she thought. She ate her banana and went back to her digging hole. She had expected them to have been there working, but instead, there was nobody there but her. She waited another 20 minutes, but it was still only her. They must have slept in. She went to Benjamin’s tree to wake them up, but no one was there either. Tammy started to panic.</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She left to Ramsey’s tree. “Have you seen Timmy and Ben this morning?” she ask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w:t>
      </w:r>
      <w:r>
        <w:rPr>
          <w:rFonts w:eastAsia="Times New Roman" w:cs="Times New Roman" w:ascii="Times New Roman" w:hAnsi="Times New Roman"/>
          <w:sz w:val="24"/>
          <w:szCs w:val="24"/>
          <w:shd w:fill="FFFDFD" w:val="clear"/>
        </w:rPr>
        <w:t>I’m afraid not” said Ramsey. Tammy nodded and turned to leave, when she saw Timmy’s feet around the corn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Oh” she said. “I think I’ve found him. When she turned the corner, she saw Timmy and Ben lying on a pile of banana peels. Not only that, but there was a large quantity of blood. Oh no, she thought. He turned to Ramse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What have you done!” she yelled. “I loved him!” She kneeled to the ground and held Timmy in her arms, crying. Ramsey kneeled beside her and put his arm n her back but she pulled away, and bit his finger.</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And the bananas!” she sobbed. We have starved the past week because of you!” Furious, she tried to punch him, but failed.</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If you dare try to punch me again, you will end up like the others!” he proclaimed. Fear washed over Tammy’s face.</w:t>
      </w:r>
    </w:p>
    <w:p>
      <w:pPr>
        <w:pStyle w:val="Normal"/>
        <w:spacing w:lineRule="auto" w:line="276"/>
        <w:jc w:val="both"/>
        <w:rPr/>
      </w:pPr>
      <w:r>
        <w:rPr>
          <w:rFonts w:eastAsia="Times New Roman" w:cs="Times New Roman" w:ascii="Times New Roman" w:hAnsi="Times New Roman"/>
          <w:sz w:val="24"/>
          <w:szCs w:val="24"/>
          <w:shd w:fill="FFFDFD" w:val="clear"/>
        </w:rPr>
        <w:t xml:space="preserve"> “</w:t>
      </w:r>
      <w:r>
        <w:rPr>
          <w:rFonts w:eastAsia="Times New Roman" w:cs="Times New Roman" w:ascii="Times New Roman" w:hAnsi="Times New Roman"/>
          <w:sz w:val="24"/>
          <w:szCs w:val="24"/>
          <w:shd w:fill="FFFDFD" w:val="clear"/>
        </w:rPr>
        <w:t>You wouldn’t want that would you?” Canter had asked. She slowly shook her head. “That is what I thought” said Ramsey. “I suggest to you that you get back to work now” Shakily, Tammy walked away from Ramsey’s tree, back to her working area. But instead of getting back to work, she sobbed. Maybe she did want to get out of the dome. Or maybe, she just wanted to get away from Ramsey.</w:t>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jc w:val="both"/>
        <w:rPr>
          <w:rFonts w:ascii="Times New Roman" w:hAnsi="Times New Roman" w:eastAsia="Times New Roman" w:cs="Times New Roman"/>
          <w:sz w:val="24"/>
          <w:szCs w:val="24"/>
          <w:shd w:fill="FFFDFD" w:val="clear"/>
        </w:rPr>
      </w:pPr>
      <w:r>
        <w:rPr>
          <w:rFonts w:eastAsia="Times New Roman" w:cs="Times New Roman" w:ascii="Times New Roman" w:hAnsi="Times New Roman"/>
          <w:sz w:val="24"/>
          <w:szCs w:val="24"/>
          <w:shd w:fill="FFFDFD" w:val="clear"/>
        </w:rPr>
      </w:r>
    </w:p>
    <w:p>
      <w:pPr>
        <w:pStyle w:val="Normal"/>
        <w:spacing w:lineRule="auto" w:line="276" w:before="0" w:after="100"/>
        <w:jc w:val="both"/>
        <w:rPr/>
      </w:pPr>
      <w:r>
        <w:rPr>
          <w:rFonts w:eastAsia="Times New Roman" w:cs="Times New Roman" w:ascii="Times New Roman" w:hAnsi="Times New Roman"/>
          <w:sz w:val="24"/>
          <w:szCs w:val="24"/>
          <w:u w:val="single"/>
          <w:shd w:fill="FFFDFD" w:val="clear"/>
        </w:rPr>
        <w:t>In Conclusion</w:t>
      </w:r>
      <w:r>
        <w:rPr>
          <w:rFonts w:eastAsia="Times New Roman" w:cs="Times New Roman" w:ascii="Times New Roman" w:hAnsi="Times New Roman"/>
          <w:sz w:val="24"/>
          <w:szCs w:val="24"/>
          <w:shd w:fill="FFFDFD" w:val="clear"/>
        </w:rPr>
        <w:t xml:space="preserve">: Tammy set a goal to escape the dome by the end of the story, but failed to do so because two days later, she died of starvation. She was put with the other dead bodies. Soon enough, the people became suspicious of all the absences, and came in to find the three dead monkeys, two of which were viciously murdered, so Ramsey and Canter were moved to separate cells, and went back to being fed only one banana a day. So there is a possible lesson to be learned from this story. Like Benjamin once said, everybody is equal. </w:t>
      </w:r>
    </w:p>
    <w:sectPr>
      <w:headerReference w:type="default" r:id="rId23"/>
      <w:footerReference w:type="default" r:id="rId24"/>
      <w:type w:val="nextPage"/>
      <w:pgSz w:w="12960" w:h="10080"/>
      <w:pgMar w:left="1080" w:right="144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right"/>
      <w:rPr/>
    </w:pPr>
    <w:r>
      <w:rPr>
        <w:rFonts w:eastAsia="Times New Roman" w:cs="Times New Roman" w:ascii="Times New Roman" w:hAnsi="Times New Roman"/>
        <w:sz w:val="20"/>
        <w:szCs w:val="20"/>
      </w:rPr>
      <w:t xml:space="preserv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31" w:leader="none"/>
      </w:tabs>
      <w:spacing w:before="0" w:after="1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Garamond" w:hAnsi="Garamond" w:eastAsia="Garamond" w:cs="Garamond"/>
      <w:color w:val="000000"/>
      <w:sz w:val="22"/>
      <w:szCs w:val="22"/>
      <w:lang w:val="en-US" w:bidi="ar-SA" w:eastAsia="zh-CN"/>
    </w:rPr>
  </w:style>
  <w:style w:type="paragraph" w:styleId="Heading1">
    <w:name w:val="Heading 1"/>
    <w:basedOn w:val="Normal"/>
    <w:next w:val="Normal"/>
    <w:qFormat/>
    <w:pPr>
      <w:pageBreakBefore w:val="false"/>
      <w:numPr>
        <w:ilvl w:val="0"/>
        <w:numId w:val="1"/>
      </w:numPr>
      <w:tabs>
        <w:tab w:val="clear" w:pos="720"/>
        <w:tab w:val="right" w:pos="-2900" w:leader="none"/>
        <w:tab w:val="left" w:pos="700" w:leader="none"/>
      </w:tabs>
      <w:bidi w:val="0"/>
      <w:spacing w:lineRule="auto" w:line="240" w:before="320" w:after="16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12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160" w:after="120"/>
      <w:outlineLvl w:val="2"/>
    </w:pPr>
    <w:rPr>
      <w:b/>
      <w:bCs/>
    </w:rPr>
  </w:style>
  <w:style w:type="paragraph" w:styleId="Heading4">
    <w:name w:val="Heading 4"/>
    <w:basedOn w:val="Normal"/>
    <w:next w:val="Normal"/>
    <w:qFormat/>
    <w:pPr>
      <w:pageBreakBefore w:val="false"/>
      <w:numPr>
        <w:ilvl w:val="3"/>
        <w:numId w:val="1"/>
      </w:numPr>
      <w:tabs>
        <w:tab w:val="clear" w:pos="720"/>
        <w:tab w:val="right" w:pos="-2800" w:leader="none"/>
      </w:tabs>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0:54:00Z</dcterms:created>
  <dc:creator>49595</dc:creator>
  <dc:description/>
  <dc:language>en-US</dc:language>
  <cp:lastModifiedBy>49595</cp:lastModifiedBy>
  <dcterms:modified xsi:type="dcterms:W3CDTF">2011-11-04T20:54:00Z</dcterms:modified>
  <cp:revision>2</cp:revision>
  <dc:subject/>
  <dc:title/>
</cp:coreProperties>
</file>