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eastAsia="Times New Roman" w:cs="Times New Roman" w:ascii="Times New Roman" w:hAnsi="Times New Roman"/>
          <w:b/>
          <w:bCs/>
          <w:sz w:val="24"/>
          <w:szCs w:val="24"/>
          <w:u w:val="single"/>
        </w:rPr>
        <w:tab/>
        <w:t>Tales of Utopia - Period 2</w:t>
      </w:r>
      <w:r>
        <w:rPr>
          <w:rFonts w:eastAsia="Times New Roman" w:cs="Times New Roman" w:ascii="Times New Roman" w:hAnsi="Times New Roman"/>
          <w:sz w:val="24"/>
          <w:szCs w:val="24"/>
        </w:rPr>
        <w:b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ex Houtz</w:t>
        <w:br/>
        <w:t>Angelina Birdwel</w:t>
        <w:br/>
        <w:t>Carter Storrusten</w:t>
        <w:br/>
        <w:t xml:space="preserve">Carson Opela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lliam Winslow</w:t>
        <w:br/>
        <w:t>Matt Bourgeau</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red McMullen</w:t>
        <w:br/>
        <w:t>Kelsay Jensen</w:t>
        <w:br/>
        <w:t>Paige Petersen</w:t>
      </w:r>
    </w:p>
    <w:p>
      <w:pPr>
        <w:pStyle w:val="Normal"/>
        <w:spacing w:lineRule="auto" w:line="276"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br/>
      </w:r>
      <w:r>
        <w:rPr>
          <w:rFonts w:eastAsia="Times New Roman" w:cs="Times New Roman" w:ascii="Times New Roman" w:hAnsi="Times New Roman"/>
          <w:b/>
          <w:bCs/>
          <w:sz w:val="24"/>
          <w:szCs w:val="24"/>
          <w:u w:val="single"/>
          <w:shd w:fill="FFFFFF" w:val="clear"/>
        </w:rPr>
        <w:t>The Great Zoo Run-A-Round</w:t>
      </w:r>
    </w:p>
    <w:p>
      <w:pPr>
        <w:pStyle w:val="Normal"/>
        <w:spacing w:lineRule="auto" w:line="276"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By</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ex Houtz</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oor class compared to the rich class.</w:t>
      </w:r>
    </w:p>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was a sunny day in the Central Park Zoo. The zoo-visitors were having a blast, watching the captured animals jump around and sleep, while eating buttery popcorn. The zoo keepers wandered around and mingled with the crowd, making sure no "fatalities" happened. And then the people went home, the keepers locked them in their cages, clean up, and finish the day at their house. The routine was the same every day. Exactly like that sunny da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day, when the animals were outside, just before opening hours, the large gorillas called out to the other animals, "We are tired of this treatment. Do you guys have this feeling?"</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ons replied, "Of course, these humans have no idea how horrible this is. One day we were frolicking along in Africa and the next moment we were stuck in here, this nasty pe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animals added their consent. The gorillas shouted, " Then we will rebel and conquer the evil humans in this cursed place. We will take over and turn this place pur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lius, the leader of all gorillas leaped up and shouted, "We will rebel and all animals will be free! Tonight! When we are being place in our cages, resist and turn on the keepers! Break out of your pen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rrah!!!!!" the animals cri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 it happened that that night, when the civilians of New York City were safe at home, when the keepers were tempting the animals into their locked kennels, that Julius shouted the signal, "CHARG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drawing>
          <wp:anchor behindDoc="0" distT="0" distB="0" distL="114935" distR="114935" simplePos="0" locked="0" layoutInCell="0" allowOverlap="1" relativeHeight="8">
            <wp:simplePos x="0" y="0"/>
            <wp:positionH relativeFrom="margin">
              <wp:posOffset>4406900</wp:posOffset>
            </wp:positionH>
            <wp:positionV relativeFrom="paragraph">
              <wp:posOffset>910590</wp:posOffset>
            </wp:positionV>
            <wp:extent cx="2466975"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466975" cy="1847850"/>
                    </a:xfrm>
                    <a:prstGeom prst="rect">
                      <a:avLst/>
                    </a:prstGeom>
                  </pic:spPr>
                </pic:pic>
              </a:graphicData>
            </a:graphic>
          </wp:anchor>
        </w:drawing>
      </w:r>
      <w:r>
        <w:rPr>
          <w:rFonts w:eastAsia="Times New Roman" w:cs="Times New Roman" w:ascii="Times New Roman" w:hAnsi="Times New Roman"/>
          <w:sz w:val="24"/>
          <w:szCs w:val="24"/>
        </w:rPr>
        <w:t>When the keeper heard this, it didn't sound at all like 'charge', because of course, the animals were speaking Animalish, their language. He merely laughed his head off until he turned and saw the six foot, 457-lb gorilla dashing at him. Screaming, the zoo-keeper ran out of the pen and into the park. The other zoo-keepers watched him in puzzlement until they saw that their own creatures were doing the same thing. The employees jumped out and ran into the park, looking as if they were chasing the first keep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ctory, my allies!" shouted Juliu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ndeed." said Snatcher, another gorilla who was very close to Juliu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zoo will live forever." remarked the third gorilla, whose name was Ronald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 after the celebrations and commentaries, the animals had to elect a leader, or a committee of leaders. Since the gorillas put together the rebellion, it was a unanimous decision to make them the head of the government. The gorillas set right to work, telling the elephant, whose name was Snorter, to tear down the walls of the pen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must unite the animals of our zoo. All animals are equal today gentlemen." said Julius, as a reason for this actio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ther animals pitched in to help Snorter. They worked enthusiastically, for they knew that now they would finally have control over their live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tearing down of the walls, Julius said, "Stuff yourself on any popcorn you find, for now we can eat what we wan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zoo munched on the popcorn, delighted that finally, their wishes were coming tru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ven days later, the gorillas gave a speech: "From now on, the tigers, lions, and bears will protect us, for we are the zoo's head, heart, and brain. They will live with us in the luxury pens, which will be in the woodland part, where there are rivers and fresh mangos, and shade all aroun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murmur passed through the crow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not fair!" protested Xavier, a hugely obese zebra. "All animals are equal remember? We should get what you get to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row this rebel out!" screamed Julius. The lions dragged the squealing animal away. "This is a reminder that if you protest against us in ways that are not civil, we will not take mercy on you. We are your head, heart, and brain; we need this comfort. Surely you don't want the people to stare at and manipulate you again?" said Snatch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tly and completely not!" the animals assured him.</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od, now no more complaining." Julius sai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orillas lived a good life in the luxury pens. The poor animals lived in the trash pit pens. The animals were dirty and did not have much room to live i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naldo saw this and said to Julius, "The other animals are suffering and are not doing well. We should do something about it. This society is developing into two separate classes. We are living rich lives, they are living poor and weak lives. Lets not ignore them any long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ARE YOU PROTEST AGAINST OUR GOVERNMENT? Our own brother!" Julius exploded. "It makes me extremely sad to do this, but you must be thrown out. Lions, throw him ou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ons moved toward him and started carrying him away, "Julius, don't ignore me. This society will again be overthrown!" said Ronald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BE QUIET</w:t>
      </w:r>
      <w:r>
        <w:rPr>
          <w:rFonts w:eastAsia="Times New Roman" w:cs="Times New Roman" w:ascii="Times New Roman" w:hAnsi="Times New Roman"/>
          <w:sz w:val="24"/>
          <w:szCs w:val="24"/>
        </w:rPr>
        <w:t>," Julius roar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low his instructions now," growled the lion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the last sighting of Ronaldo that anyone ever saw.</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norter brought the poor animals together. "Look what is happening," he said, "The gorillas are taking advantage of their power and are living the rich life while we toil and work to survive in this dump! Another rebellion must be execut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drawing>
          <wp:anchor behindDoc="0" distT="0" distB="0" distL="114935" distR="114935" simplePos="0" locked="0" layoutInCell="0" allowOverlap="1" relativeHeight="2">
            <wp:simplePos x="0" y="0"/>
            <wp:positionH relativeFrom="margin">
              <wp:posOffset>4001135</wp:posOffset>
            </wp:positionH>
            <wp:positionV relativeFrom="paragraph">
              <wp:posOffset>383540</wp:posOffset>
            </wp:positionV>
            <wp:extent cx="2619375" cy="1743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19375" cy="1743075"/>
                    </a:xfrm>
                    <a:prstGeom prst="rect">
                      <a:avLst/>
                    </a:prstGeom>
                  </pic:spPr>
                </pic:pic>
              </a:graphicData>
            </a:graphic>
          </wp:anchor>
        </w:drawing>
      </w:r>
      <w:r>
        <w:rPr>
          <w:rFonts w:eastAsia="Times New Roman" w:cs="Times New Roman" w:ascii="Times New Roman" w:hAnsi="Times New Roman"/>
          <w:sz w:val="24"/>
          <w:szCs w:val="24"/>
        </w:rPr>
        <w:t>The animals greeted this speech with a tremendous hurrah. The animals marched toward the "palace" of the gorillas. The gorillas turned to meet the huge mob, filled with many elephants, poisonous snakes, and rhinos. Other animals lined up behind them.</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 xml:space="preserve">"What in the blazes are you doing </w:t>
      </w:r>
      <w:r>
        <w:rPr>
          <w:rFonts w:eastAsia="Times New Roman" w:cs="Times New Roman" w:ascii="Times New Roman" w:hAnsi="Times New Roman"/>
          <w:i/>
          <w:iCs/>
          <w:sz w:val="24"/>
          <w:szCs w:val="24"/>
        </w:rPr>
        <w:t>HERE?</w:t>
      </w:r>
      <w:r>
        <w:rPr>
          <w:rFonts w:eastAsia="Times New Roman" w:cs="Times New Roman" w:ascii="Times New Roman" w:hAnsi="Times New Roman"/>
          <w:sz w:val="24"/>
          <w:szCs w:val="24"/>
        </w:rPr>
        <w:t>” he shout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are taking back our zoo." sneered Snorter. "CHARGE" Snorter shouted, mimicking the exact words Julius had said during the first rebellio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re a huge fight broke out. Lions were thrown under rhinos. Black mambas sunk their teeth into ferocious tigers. The elephants drove into the grizzly bears. Julius, who saw that his forces were failing snuck out the back of the battle and jumped over the walls of the zoo. The rest of the remaining rich class followed his example and retreat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taken back our zoo!" shouted Snort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celebration broke out right away. Pretzels with cinnamon-sugar heaped onto them were presented. The animals elected Snorter to lead the government. The animals had huge confidence that nothing could go wrong now. The zoo was back in one clas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ever, once again, in a couple of days, Snorter announced that the elephants and the snakes were going to live in the spot where the gorillas had once resid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l zoo members are equal, but some are a little more equal than others," he explain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nimals murmured again.This time no one questioned though.</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ck in the rear of the crowd, a small snapping turtle was thinking. He, whose name was Snapper, contemplated what had happened during the two months of independence. Snapper realized, that no matter what, any society would split into two classes. One rich and powerful class, and one poor and weak class. He realized that every society would forever do thi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 people in New York City had heard about this whole affair. The New York Times had the whole front page dedicated to this amazing feat. The article mentioned, that now the zoo was under the control of animals, the Animal Control Center would lead an attack on the zoo. Their "warriors" would be armed with tranquilizer guns and cages that were specifically designed for trapping large animals. The zoo members had no idea what was happening. Snorter and his snakes were just sitting in the nice cool shade that was spread by the enormous oak tree that was planted for the eagles that fly in and out of the park. The animals had no clue that the next day was to be the attack on the government and society that they had been building for a couple of month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day, Animal Control Center vans parked outside the fabulous gates of the Central Park Zoo. Ranger Gary was in charge of this operatio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en, get ready. This will most likely be the worst controlling of the animals fight you will ever have." he crackled over his specially designed walkie-talkie. The Animal Control team lined up. After throwing grappling hooks over the walls and climbing up, they looked around. The high class was sitting right under them. Snorter the elephant was sleeping and the 30 foot long anacondas were snoozing. Nodding silently, Gary gave the signal. As stealthy as cats, they took aim and shot the tranquilizer darts into the animals' hides. There was no chance of these animals surprising them now. These tranquilizers put them to sleep for ten hour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 xml:space="preserve">Moving on, the rangers found more animals. The other animals were in a circle, obviously discussing something. With many, many, many </w:t>
      </w:r>
      <w:r>
        <w:rPr>
          <w:rFonts w:eastAsia="Times New Roman" w:cs="Times New Roman" w:ascii="Times New Roman" w:hAnsi="Times New Roman"/>
          <w:i/>
          <w:iCs/>
          <w:sz w:val="24"/>
          <w:szCs w:val="24"/>
        </w:rPr>
        <w:t>swit, swit, swits</w:t>
      </w:r>
      <w:r>
        <w:rPr>
          <w:rFonts w:eastAsia="Times New Roman" w:cs="Times New Roman" w:ascii="Times New Roman" w:hAnsi="Times New Roman"/>
          <w:sz w:val="24"/>
          <w:szCs w:val="24"/>
        </w:rPr>
        <w:t>, the other animals fell into a deep sleep. For the next ten hours, the animals slep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ten hours, Snorter awoke. He looked up and tall strong Plexiglas windows reached far above him.</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OOOOOOO!" he trumpet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 xml:space="preserve">The zoo had gone back to normal. The zoo keepers were back on top and the animals were again buried down in the weaker places. All the citizens of New York had come to see the newly furnished zoo (for when the animals slept, the construction company had come and poured very strong Quick-Dry cement, to make new walls; put in the Plexiglas, and built stronger cages and put a neat addition on it that allowed the keepers to close the door on the </w:t>
      </w:r>
      <w:r>
        <w:rPr>
          <w:rFonts w:eastAsia="Times New Roman" w:cs="Times New Roman" w:ascii="Times New Roman" w:hAnsi="Times New Roman"/>
          <w:i/>
          <w:iCs/>
          <w:sz w:val="24"/>
          <w:szCs w:val="24"/>
        </w:rPr>
        <w:t>outside</w:t>
      </w:r>
      <w:r>
        <w:rPr>
          <w:rFonts w:eastAsia="Times New Roman" w:cs="Times New Roman" w:ascii="Times New Roman" w:hAnsi="Times New Roman"/>
          <w:sz w:val="24"/>
          <w:szCs w:val="24"/>
        </w:rPr>
        <w:t xml:space="preserve"> of the cage, so that no rebellion would happen agai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 for Ronaldo and Xavier, they were sent back to their native places to enjoy a care-free (although probably not very care-free with all the danger) lif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n still, if you, the reader, noticed, as did Snapper, the snapping turtle, that the zoo still ended up with a poor and rich class. It goes to show that every single society, whether new, old, middle-aged, or anything; will always break into two classe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d </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p>
      <w:pPr>
        <w:pStyle w:val="Normal"/>
        <w:spacing w:lineRule="auto" w:line="276"/>
        <w:jc w:val="center"/>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p>
      <w:pPr>
        <w:pStyle w:val="Normal"/>
        <w:spacing w:lineRule="auto" w:line="276"/>
        <w:jc w:val="center"/>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r>
    </w:p>
    <w:p>
      <w:pPr>
        <w:pStyle w:val="Normal"/>
        <w:spacing w:lineRule="auto" w:line="276"/>
        <w:jc w:val="center"/>
        <w:rPr>
          <w:rFonts w:ascii="Times New Roman" w:hAnsi="Times New Roman" w:eastAsia="Times New Roman" w:cs="Times New Roman"/>
          <w:b/>
          <w:b/>
          <w:bCs/>
          <w:sz w:val="24"/>
          <w:szCs w:val="24"/>
          <w:u w:val="single"/>
          <w:shd w:fill="FFFFFF" w:val="clear"/>
        </w:rPr>
      </w:pPr>
      <w:r>
        <w:rPr>
          <w:rFonts w:eastAsia="Times New Roman" w:cs="Times New Roman" w:ascii="Times New Roman" w:hAnsi="Times New Roman"/>
          <w:b/>
          <w:bCs/>
          <w:sz w:val="24"/>
          <w:szCs w:val="24"/>
          <w:u w:val="single"/>
          <w:shd w:fill="FFFFFF" w:val="clear"/>
        </w:rPr>
        <w:t>The Search for the Great Carving Tools</w:t>
      </w:r>
    </w:p>
    <w:p>
      <w:pPr>
        <w:pStyle w:val="Normal"/>
        <w:spacing w:lineRule="auto" w:line="276"/>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by</w:t>
      </w:r>
    </w:p>
    <w:p>
      <w:pPr>
        <w:pStyle w:val="Normal"/>
        <w:spacing w:lineRule="auto" w:line="276"/>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Will Winslow</w:t>
      </w:r>
    </w:p>
    <w:p>
      <w:pPr>
        <w:pStyle w:val="Normal"/>
        <w:spacing w:lineRule="auto" w:line="276"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76"/>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0">
            <wp:simplePos x="0" y="0"/>
            <wp:positionH relativeFrom="margin">
              <wp:posOffset>1323975</wp:posOffset>
            </wp:positionH>
            <wp:positionV relativeFrom="paragraph">
              <wp:posOffset>1105535</wp:posOffset>
            </wp:positionV>
            <wp:extent cx="6096000" cy="3381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6096000" cy="3381375"/>
                    </a:xfrm>
                    <a:prstGeom prst="rect">
                      <a:avLst/>
                    </a:prstGeom>
                  </pic:spPr>
                </pic:pic>
              </a:graphicData>
            </a:graphic>
          </wp:anchor>
        </w:drawing>
      </w:r>
      <w:r>
        <w:rPr>
          <w:rFonts w:eastAsia="Times New Roman" w:cs="Times New Roman" w:ascii="Times New Roman" w:hAnsi="Times New Roman"/>
          <w:sz w:val="24"/>
          <w:szCs w:val="24"/>
        </w:rPr>
        <w:t>Our story today begins on a crisp fall morning where the trees were turning and everyone was getting out their fall decor. Two very excited best friends named Sammy and Jimmy were sitting in their backyard laughing at nothing in particular; just having fun in the morning of their big day. Today they were going out into the Canadian wilderness (they lived in Canada so it was easy to access) to look for the long lost carving tools for their three hundred pound pumpkin. It was said that greatest carving tools were out there in the wilderness where the maker just dropped them for the one who would use to its greatest potentials. Yes, its those carving tools that the boys were going to look for.They packed a lunch and headed off into the wilderness around nine in the morning.While they were walking and looking Sammy got to thinking, "There can only be one blue ribbon for the winner so after we get the carving tools for the pumpkin and carve it, I will make sure Jimmy is out of the competition for good.".</w:t>
      </w:r>
    </w:p>
    <w:p>
      <w:pPr>
        <w:pStyle w:val="Normal"/>
        <w:spacing w:lineRule="auto" w:line="276"/>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2">
            <wp:simplePos x="0" y="0"/>
            <wp:positionH relativeFrom="margin">
              <wp:posOffset>3876675</wp:posOffset>
            </wp:positionH>
            <wp:positionV relativeFrom="paragraph">
              <wp:posOffset>870585</wp:posOffset>
            </wp:positionV>
            <wp:extent cx="2857500" cy="33699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5" r="-24" b="-35"/>
                    <a:stretch>
                      <a:fillRect/>
                    </a:stretch>
                  </pic:blipFill>
                  <pic:spPr bwMode="auto">
                    <a:xfrm>
                      <a:off x="0" y="0"/>
                      <a:ext cx="2857500" cy="3369945"/>
                    </a:xfrm>
                    <a:prstGeom prst="rect">
                      <a:avLst/>
                    </a:prstGeom>
                  </pic:spPr>
                </pic:pic>
              </a:graphicData>
            </a:graphic>
          </wp:anchor>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a lot of walking and lots of  breaks, the boys came across a small clearing. Jimmy said, "The tools are near, I can just feel it." Sure enough right smack dab in the middle of  the clearing the tools were there, just waiting for them. "I knew it, these are just what we were looking for!" said Jimmy. Sammy grinned to himself thinking, "That blue ribbon is mine!!!" When the boys got back it was far to late to start carving the pumpkin, so Jimmy said, "Lets start right away in the morning." Sammy was always a late sleeper, especially on Saturdays. So Jimmy who, unlike Sammy, started early in the morning not feeling one bit guilty because his excitement drowned out all his other feelings.When Sammy finally got there he was furious that Jimmy started without him, which only widened the gap that was growing between them.But he started working on the pumpkin right away anyway. The boys were carving their great pumpkin into their favorite animal,(one thing the boys had in common)a liger. After a while the liger was coming along quite nicely, but Sammy started to get tired and went to take a rest while Jimmy was keep working. While Jimmy was working Sammy worked his plan into a little more detail. He planned to, after Jimmy was done,  make sure that Jimmy had some spoiled food in his dinner. Sammy was so lazy that he did not work the rest of the day. The next day was the competition but Jimmy's mother informed Sammy that Jimmy had gotten very sick and can't come to the competition today (no surprise). As Sammy was getting the pumpkin delivered to the competition, he was feeling pretty proud of himself for thinking of that idea. When he got there he lied to everyone and took all credit for the giant Jack-O-Lantern that Jimmy had mostly made.Of course Sammy won first place. There were no other lanterns that were even close to his great big one. Right before the amazing blue ribbon was pinned on the deceitful Sammy. Jimmy's mother burst into the tent and shouted "That boy is fraud and a liar". </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on earth makes you think that women?" said the pumpkin judge. </w:t>
      </w:r>
    </w:p>
    <w:p>
      <w:pPr>
        <w:pStyle w:val="Normal"/>
        <w:spacing w:lineRule="auto" w:line="276"/>
        <w:jc w:val="both"/>
        <w:rPr/>
      </w:pPr>
      <w:r>
        <w:rPr>
          <w:rFonts w:eastAsia="Times New Roman" w:cs="Times New Roman" w:ascii="Times New Roman" w:hAnsi="Times New Roman"/>
          <w:sz w:val="24"/>
          <w:szCs w:val="24"/>
        </w:rPr>
        <w:t>"That boy takes all credit for that pumpkin, but it was my son that did all the work". Jimmy’s mom said. Sammy couldn't say a thing in his defense. So the next the ribbon was pinned on Jimmy shirt and his shirt only. Sammy and Jimmy were never friends again after that day, but Sammy always regretted how he betrayed his friend  on that sad day.</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before="0" w:after="12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wim Wars</w:t>
      </w:r>
    </w:p>
    <w:p>
      <w:pPr>
        <w:pStyle w:val="Heading3"/>
        <w:spacing w:before="0" w:after="8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By</w:t>
      </w:r>
    </w:p>
    <w:p>
      <w:pPr>
        <w:pStyle w:val="Heading3"/>
        <w:spacing w:before="0" w:after="80"/>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Paige K. Petersen</w:t>
      </w:r>
    </w:p>
    <w:p>
      <w:pPr>
        <w:pStyle w:val="Normal"/>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day, Lucy sighed. She was NOT looking forward to going to swimming tonight. Last week, Lucy joined the Speed Swim Team. It was actually quite fun, if you like to swim laps an hour a day three days a week. To make matters worse, Lucy didn't have the most important thing: speed.</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cy's mom pulled the car into the high school's parking lot and parked in front of the large door and smiled at Lucy. "Have a good day," she said, "Swim fast."</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e mom." was Lucy's only reply as she stepped out of the car.</w:t>
      </w:r>
    </w:p>
    <w:p>
      <w:pPr>
        <w:pStyle w:val="Normal"/>
        <w:spacing w:lineRule="auto" w:line="276"/>
        <w:jc w:val="both"/>
        <w:rPr/>
      </w:pPr>
      <w:r>
        <w:rPr>
          <w:rFonts w:eastAsia="Times New Roman" w:cs="Times New Roman" w:ascii="Times New Roman" w:hAnsi="Times New Roman"/>
          <w:sz w:val="24"/>
          <w:szCs w:val="24"/>
        </w:rPr>
        <w:t>Her mother waved as she pulled away. Lucy stopped and looked at the enormous building, and worried that she would never come out. Finally, she picked up enough courage to walk inside. The long hallway seemed to stretch on for miles, though it only took seconds to get to the girl's locker room. She paused in front of the mirror and stared at her reflection. Light brown hair, hazel eyes, a zit here and there, it wasn't beautiful or unpleasant. After she got dressed and went to the pool area, Lucy was surprised to see that all of the swimming groups, along with the coaches, were gathered in a large circl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going on?" Lucy asked the bronze coach, coach Elli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having a meeting," Responded coach Ellie in her sweet-as-honey voice, like her voice, her hair was the color of honey. Everyone liked coach Ellie, whenever she smiled, she looked so trustworthy, like you could tell her anything.</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ach Ray, the head coach (mostly of the gold team), stepped forward. Lucy could see the lights reflecting off of his bald head, he also had small, dark eyes and he sometimes wore glasses. He stood up tall and said: "Marley, Ellie, and I have been thinking of a plan for a while. If we commit to this plan, we will be able to swim faster and longer than any one else!" At this, all of the swimmers cheered. Ray continued, "We have decided to make everyone equal! The coaches and the swimmers will all be one level: GOLD!"</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miles on everyone's faces started to melt off and confusion replaced them.</w:t>
      </w:r>
    </w:p>
    <w:p>
      <w:pPr>
        <w:pStyle w:val="Normal"/>
        <w:spacing w:lineRule="auto" w:line="276"/>
        <w:jc w:val="both"/>
        <w:rPr/>
      </w:pPr>
      <w:r>
        <w:rPr>
          <w:rFonts w:eastAsia="Times New Roman" w:cs="Times New Roman" w:ascii="Times New Roman" w:hAnsi="Times New Roman"/>
          <w:i/>
          <w:iCs/>
          <w:sz w:val="24"/>
          <w:szCs w:val="24"/>
        </w:rPr>
        <w:t>Everyone the same? But I'm the slowest of the slow, there's no way I could be as fast as some of the older kids.</w:t>
      </w:r>
      <w:r>
        <w:rPr>
          <w:rFonts w:eastAsia="Times New Roman" w:cs="Times New Roman" w:ascii="Times New Roman" w:hAnsi="Times New Roman"/>
          <w:sz w:val="24"/>
          <w:szCs w:val="24"/>
        </w:rPr>
        <w:t xml:space="preserve"> Lucy thought. </w:t>
      </w:r>
      <w:r>
        <w:rPr>
          <w:rFonts w:eastAsia="Times New Roman" w:cs="Times New Roman" w:ascii="Times New Roman" w:hAnsi="Times New Roman"/>
          <w:i/>
          <w:iCs/>
          <w:sz w:val="24"/>
          <w:szCs w:val="24"/>
        </w:rPr>
        <w:t>Are the coaches going crazy? Still, the idea of everyone being faster swimmers does sound nic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 while, Ray was still giving the lecture. Every few minutes, he would place his hand on his shiny bald head, as if he was checking to see if he was growing any hair. Which wasn’t likely because coach Marley says that he has been bald for about ten years.</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ny one disagrees, let them come forward." he concluded. No one dared to, they never were allowed to state their opinion before. So Ray waited for a moment then said, "Alright, lets get swimming!"</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ater was splashed everywhere as everyone jumped in. They waited to see what they had to do, but nothing happened everyone just floated there for several minutes. Finally, Jane spoke up, "What are we supposed to do?"</w:t>
      </w:r>
    </w:p>
    <w:p>
      <w:pPr>
        <w:pStyle w:val="Normal"/>
        <w:spacing w:lineRule="auto" w:line="276"/>
        <w:jc w:val="both"/>
        <w:rPr/>
      </w:pPr>
      <w:r>
        <w:rPr>
          <w:rFonts w:eastAsia="Times New Roman" w:cs="Times New Roman" w:ascii="Times New Roman" w:hAnsi="Times New Roman"/>
          <w:sz w:val="24"/>
          <w:szCs w:val="24"/>
        </w:rPr>
        <w:t>Coach Marley giggled, she had brunette hair and a kind face, then she said said "Whatever you want, of course!”</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4">
            <wp:simplePos x="0" y="0"/>
            <wp:positionH relativeFrom="margin">
              <wp:posOffset>28575</wp:posOffset>
            </wp:positionH>
            <wp:positionV relativeFrom="paragraph">
              <wp:posOffset>19050</wp:posOffset>
            </wp:positionV>
            <wp:extent cx="2527300" cy="2311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527300" cy="2311400"/>
                    </a:xfrm>
                    <a:prstGeom prst="rect">
                      <a:avLst/>
                    </a:prstGeom>
                  </pic:spPr>
                </pic:pic>
              </a:graphicData>
            </a:graphic>
          </wp:anchor>
        </w:drawing>
      </w:r>
      <w:r>
        <w:rPr>
          <w:rFonts w:eastAsia="Times New Roman" w:cs="Times New Roman" w:ascii="Times New Roman" w:hAnsi="Times New Roman"/>
          <w:sz w:val="24"/>
          <w:szCs w:val="24"/>
        </w:rPr>
        <w:t>Everyone gave each other uncertain looks, then pushed the wall in turns. Practice actually passed by quickly and Lucy was enjoying herself. She spent most of the time talking to Kaylee and Cordillia. Kaylee was tall and had crazy curly blond hair. Cordillia was shorter and had slightly wavy brown hair. Afterwords, Lucy left with a huge grin on her face. She stepped into her Mom's car.</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 was swimming?" she asked.</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rilliant!" Lucy couldn't wait for Wednesday. In fact, the next two days went by quite smoothly and Lucy was already at the pool.</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re here bright and early," said coach Elli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been looking forward to swimming all day!" exclaimed Lucy.</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again, everybody was gathered in a large circle, ready to hear what was going to happen that day. Coach Ray was speaking again. "Today," he said, "We will take out the lane lines! Now, we can all swim together and swim equally."</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coach Marley objected, "The swimmers may swim with whoever they like, but they must be in separate lanes. Otherwise, there will be too much confusion!"</w:t>
      </w:r>
    </w:p>
    <w:p>
      <w:pPr>
        <w:pStyle w:val="Normal"/>
        <w:spacing w:lineRule="auto" w:line="276"/>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3">
            <wp:simplePos x="0" y="0"/>
            <wp:positionH relativeFrom="margin">
              <wp:posOffset>3429635</wp:posOffset>
            </wp:positionH>
            <wp:positionV relativeFrom="paragraph">
              <wp:posOffset>894080</wp:posOffset>
            </wp:positionV>
            <wp:extent cx="3454400" cy="2324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454400" cy="2324100"/>
                    </a:xfrm>
                    <a:prstGeom prst="rect">
                      <a:avLst/>
                    </a:prstGeom>
                  </pic:spPr>
                </pic:pic>
              </a:graphicData>
            </a:graphic>
          </wp:anchor>
        </w:drawing>
      </w:r>
      <w:r>
        <w:rPr>
          <w:rFonts w:eastAsia="Times New Roman" w:cs="Times New Roman" w:ascii="Times New Roman" w:hAnsi="Times New Roman"/>
          <w:sz w:val="24"/>
          <w:szCs w:val="24"/>
        </w:rPr>
        <w:t>Suddenly, Coach Ray snapped his fingers and a figure in black came out and grabbed Coach Marley's wrists. "This is your new coach," Said Coach Ray. Everybody could now see who the mysterious person. It was a teenager who wore tons of makeup and had hair died black. Coach Ray continued, "Her name is Coach Cassie." Then Coach Cassie smiled and everybody saw that she had teeth filed to a point. "You're fired." Said Ray. Coach Cassie pulled a stunned Marley out of the room, she didn't even have a chance to complain.</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ach Ray just stood there, with a smug smile on his face. Then a boy on silver team, David asked, "Coach Ray, but I thought every one, even the coaches were equal."</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ime, it was Coach Ellie who answered, "Oh silly David, don't you know: All coaches are equal, but some are more equal than others."</w:t>
      </w:r>
    </w:p>
    <w:p>
      <w:pPr>
        <w:pStyle w:val="Normal"/>
        <w:spacing w:lineRule="auto" w:line="276"/>
        <w:jc w:val="both"/>
        <w:rPr/>
      </w:pPr>
      <w:r>
        <w:rPr>
          <w:rFonts w:eastAsia="Times New Roman" w:cs="Times New Roman" w:ascii="Times New Roman" w:hAnsi="Times New Roman"/>
          <w:sz w:val="24"/>
          <w:szCs w:val="24"/>
        </w:rPr>
        <w:t xml:space="preserve">So the weeks passed, and going to practice was less and less enjoyable. Coach Ray tried the "no lane line" idea then decided against it. Like Marley predicted, it was total chaos, everyone was bumping into everyone else. When people asked why Coach Ray changed his mind, Coach Ellie would just say, "Coach Ray is </w:t>
      </w:r>
      <w:r>
        <w:rPr>
          <w:rFonts w:eastAsia="Times New Roman" w:cs="Times New Roman" w:ascii="Times New Roman" w:hAnsi="Times New Roman"/>
          <w:i/>
          <w:iCs/>
          <w:sz w:val="24"/>
          <w:szCs w:val="24"/>
        </w:rPr>
        <w:t>always</w:t>
      </w:r>
      <w:r>
        <w:rPr>
          <w:rFonts w:eastAsia="Times New Roman" w:cs="Times New Roman" w:ascii="Times New Roman" w:hAnsi="Times New Roman"/>
          <w:sz w:val="24"/>
          <w:szCs w:val="24"/>
        </w:rPr>
        <w:t xml:space="preserve"> right." Soon, no spectators were allowed to watch practices because they "distract the swimmers". Along with this, the swimmers had sworn an oath of secret, promising that they would never tell anyone what was going on at practice. Then, practice took place every day instead of every other day. Whenever there was a swim meet, the Speed Swim Team would always lose, and it was rumored that Marley was the reason for their defeat. At the beginning, the old gold swimmers were having trouble going as slow as everyone else, and they were frequently told to slow down, now, the gold team swimmers were appointed to be apprentice coaches. Coach Ray wasn't seen much anymore and it was said that he spent his time in the high school's teacher's lounge, eating chips and watching talk shows on TV.</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bably the worst thing that happened was whenever the swimmers didn’t do what Coach Ray of Coach Ellie wanted, they would be sent to work with the dreaded Coach Cassie. She would then torture them by making them do long, hard drills. At the moment, she seemed to favor an 800 freestyle (Which for those who don’t know is basically swimming the length of a regular size pool 32 times. Along with that, butterfly is the most tiring strok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cy was getting fed up. The slower she was, the more laps she had to swim, which added up to be a lot of laps. She could stand it no longer. She decided to tell the most important person in her life: Mom. Once she had told her mother, Lucy felt as though a rock had been lifted off of her shoulders.</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 mother was outraged. "Are you telling me that I'm paying seventy dollars a month, just so you can be abused?!" Then she called somebody, then they called somebody and somehow, Coach Ray, Coach Ellie, and Coach Cassie were fired. Everything got sorted out and returned back to how it should be. Lucy couldn't wait for the day after tomorrow.</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pilogue</w:t>
      </w:r>
    </w:p>
    <w:p>
      <w:pPr>
        <w:pStyle w:val="Normal"/>
        <w:spacing w:lineRule="auto" w:line="27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cy stepped out of the car and waved goodbye to her mom. She then caught up with Kaylee, got dressed and stepped into the pool area. The team was gathered for their weekly meeting. Lucy and Kaylee sat next to Cordillia and waited for the meeting to begin. The new gold team coach, Coach Molly began, "The other coaches and I have an amazing idea to tell you."</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cy felt her insides go cold, she had once thought that everything would go back to normal again. Apparently she thought wrong...</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76"/>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76"/>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lanet 519 or </w:t>
      </w:r>
      <w:r>
        <w:rPr>
          <w:rFonts w:eastAsia="Times New Roman" w:cs="Times New Roman" w:ascii="Times New Roman" w:hAnsi="Times New Roman"/>
          <w:b/>
          <w:bCs/>
          <w:i/>
          <w:iCs/>
          <w:sz w:val="24"/>
          <w:szCs w:val="24"/>
        </w:rPr>
        <w:t>Poseidon</w:t>
      </w:r>
    </w:p>
    <w:p>
      <w:pPr>
        <w:pStyle w:val="Normal"/>
        <w:spacing w:lineRule="auto" w:line="276"/>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y Carter Storrusten</w:t>
      </w:r>
    </w:p>
    <w:p>
      <w:pPr>
        <w:pStyle w:val="Normal"/>
        <w:spacing w:lineRule="auto" w:line="276"/>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rPr/>
      </w:pPr>
      <w:r>
        <w:rPr>
          <w:rFonts w:eastAsia="Times New Roman" w:cs="Times New Roman" w:ascii="Times New Roman" w:hAnsi="Times New Roman"/>
          <w:sz w:val="24"/>
          <w:szCs w:val="24"/>
        </w:rPr>
        <w:t xml:space="preserve">It was the last straw. Jack was getting beat by Regulus, the biggest bully in the school. He tried to punch Jack again but he was ready. Jack dogged and stepped behind Regulus and Regulus tripped and face planted on the asphalt. Jack normally would say, "That teaches you to mess with me," but he had a bloody nose and it would come out like, "Bat beaches ou o ess wit we". He went home, washed up and called his friends, Tom and Alex and told them what happened. He invited them to spend the night since their parents were out bowling. They lay down on Jack's trampoline and talked about middle school, troubles, other friends, stuff like that. Jack grabbed his telescope and they took turns looking through it. Jack saw something that he didn’t see before. He magnified it and saw a planet made of water. He told Tom and Alex to look at it. Tom said, “Wow, just wow”. Jack said. </w:t>
      </w:r>
    </w:p>
    <w:p>
      <w:pPr>
        <w:pStyle w:val="Normal"/>
        <w:spacing w:lineRule="auto" w:line="276"/>
        <w:rPr>
          <w:rFonts w:ascii="Times New Roman" w:hAnsi="Times New Roman" w:eastAsia="Times New Roman" w:cs="Times New Roman"/>
          <w:sz w:val="24"/>
          <w:szCs w:val="24"/>
        </w:rPr>
      </w:pPr>
      <w:r>
        <w:drawing>
          <wp:anchor behindDoc="0" distT="0" distB="0" distL="114935" distR="114935" simplePos="0" locked="0" layoutInCell="0" allowOverlap="1" relativeHeight="5">
            <wp:simplePos x="0" y="0"/>
            <wp:positionH relativeFrom="margin">
              <wp:posOffset>4105275</wp:posOffset>
            </wp:positionH>
            <wp:positionV relativeFrom="paragraph">
              <wp:posOffset>-372745</wp:posOffset>
            </wp:positionV>
            <wp:extent cx="2870200" cy="33401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2870200" cy="3340100"/>
                    </a:xfrm>
                    <a:prstGeom prst="rect">
                      <a:avLst/>
                    </a:prstGeom>
                  </pic:spPr>
                </pic:pic>
              </a:graphicData>
            </a:graphic>
          </wp:anchor>
        </w:drawing>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What are we going to do, inhabit it?” Alex said, “Hey, we should make a non-discriminating society.” That sparked a revolution in their minds. They spent days planning for the day when they inhabited it. They made laws for people so there would be no fights. Days turned to weeks, weeks turned to months, months turned to years. They informed NASA, who was surprised to find the boys (now 20) were right. By late August, several habitats were ready to be launched to planet 519 or “Poseidon” as the trio called it. They would be the first to be on Poseidon (other than the fish). There was scuba gear and food and plants (for air) and other necessity’s. Soon they were ready for launch. They got onto the habitat called THE NEPTUNE. The trio heard 3...2...1...LIFTOFF! They each felt like invisible elephants were piled on them. Then they were floating in the habitat. It didn't last long. Before they knew it the radio said, "prepare for splashdown". They heard a WHOOSH and felt a jolt and the radio said, "welcome to planet 519". On a huge tv in a park they saw a map of the planet and saw where the other habitats splashed down. Alex said,"amazing, its all water but it is being held together by just the atmosphere". </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6">
            <wp:simplePos x="0" y="0"/>
            <wp:positionH relativeFrom="margin">
              <wp:posOffset>3353435</wp:posOffset>
            </wp:positionH>
            <wp:positionV relativeFrom="paragraph">
              <wp:posOffset>100330</wp:posOffset>
            </wp:positionV>
            <wp:extent cx="3340100" cy="3340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3340100" cy="3340100"/>
                    </a:xfrm>
                    <a:prstGeom prst="rect">
                      <a:avLst/>
                    </a:prstGeom>
                  </pic:spPr>
                </pic:pic>
              </a:graphicData>
            </a:graphic>
          </wp:anchor>
        </w:drawing>
      </w:r>
      <w:r>
        <w:rPr>
          <w:rFonts w:eastAsia="Times New Roman" w:cs="Times New Roman" w:ascii="Times New Roman" w:hAnsi="Times New Roman"/>
          <w:sz w:val="24"/>
          <w:szCs w:val="24"/>
        </w:rPr>
        <w:t>They knew that arrivals would be coming tomorrow so they got to work. Jack wold take the first "water walk" on this planet to prep the interlocks that would allow newcomers to get on board. The other habitats had robots. Mean while, Alex and Tom would prep the polygraph to tell if newcomers would be nice or not. If not they would be sent back. If they were nice then turned mean they would be sent back by themselves. Soon it was time for bed. They crashed at their house. The next day, the newcomers arrived. House and apartments were filled. For 10 years they prospered, but then the 10 years ended. Jack's old enemy, Regulus managed to sneak in after years of being sent back. He managed to get followers that believed that Jack, Tom, and Alex should no longer be in charge. On the 10th anniversary, he attacked. He attacked THE NEPTUNE while his followers attacked the other habitats. They had bombs and guns. Alex said on the emergency broadcast line, " EVERYONE TO THE ESCAPE PODS, I REPEAT, EVERYONE TO THE ESCAPE PODS!" The three were the last ones to get onto a pod. They escaped they planet and returned to Earth with the others before it blew up and sank into a black hole, lost forever.</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pilogu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ulus escaped, hiding from authorities, to Mars. He is hiding, bidding his time waiting for the perfect time for reveng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Heading1"/>
        <w:spacing w:lineRule="auto" w:line="276" w:before="480" w:after="12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Heading1"/>
        <w:spacing w:lineRule="auto" w:line="276" w:before="480" w:after="12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e Singing Sisters</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gelina Birdwell</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ng ago, in a far away land, there lived three sisters in a castle with their step parents. Annabeth, Destiny and Sarah were the sisters names and Amanda and Hagrid were their step parents. Right after there youngest daughter Sarah was born, the girls parents died in a terrible boating accident. That was all the girls knew because their step parents never really told them exactly what happened.</w:t>
      </w:r>
    </w:p>
    <w:p>
      <w:pPr>
        <w:pStyle w:val="Normal"/>
        <w:spacing w:lineRule="auto" w:line="27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rPr>
          <w:rFonts w:eastAsia="Times New Roman" w:cs="Times New Roman" w:ascii="Times New Roman" w:hAnsi="Times New Roman"/>
          <w:sz w:val="24"/>
          <w:szCs w:val="24"/>
        </w:rPr>
        <w:t>I, Annabeth am 15, the oldest, Destiny is 13, the middle child and Sarah is 3, the baby. Our step parents are not very kind to us especially our step mom. Amanda always makes us work, as if we were slaves and she doesn't reward us at all for our efforts. If we complain she would always tell us that our parents trusted them enough to leave us with them so we should be thankful that they take care of us, and that we wouldn't want to dissapoint our parents by not trusting their judgement. None of us could argue with that. Supposedly Amanda and Hagrid had been best friends with our parents before they had died. One thing that my sisters and I love to do is sing. Many days when were cleaning floors, we like to sing to pass the time. Little Sarah even joins in sometimes. See, our mother had been a very good singer and I guess it had passed on to us. All that my sisters and I want to do is sing, but our step father hates us singing so it is forbidden in the hous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day when my sisters and I were getting cleaned up and ready for dinner, Destiny tripped over something. It was a piece of stone on the floor. It was different then all the other tiles. Sarah crawled over and curious about what the tile was, she pushed it down. All of a sudden, a bright light shone through all the cracks of the tile and then the it burst into a million tiny pieces. Then, one by one, all the other tiles surrounding it started to burst too. All the tiles around them kept on bursting until there was a big square shaped hole in the floor with bright light coming out of it. Noticing that our step parents hadn't heard, a golden staircase appeared and my sisters and I went down towards the magnificently bright light. As we went down the golden staircase, we noticed the tiles replanting themselves above us, closing the way we had come in. </w:t>
      </w:r>
      <w:r>
        <w:rPr>
          <w:rFonts w:eastAsia="Times New Roman" w:cs="Times New Roman" w:ascii="Times New Roman" w:hAnsi="Times New Roman"/>
          <w:i/>
          <w:iCs/>
          <w:sz w:val="24"/>
          <w:szCs w:val="24"/>
        </w:rPr>
        <w:t>How are we going to get out</w:t>
      </w:r>
      <w:r>
        <w:rPr>
          <w:rFonts w:eastAsia="Times New Roman" w:cs="Times New Roman" w:ascii="Times New Roman" w:hAnsi="Times New Roman"/>
          <w:sz w:val="24"/>
          <w:szCs w:val="24"/>
        </w:rPr>
        <w:t xml:space="preserve"> I thought. As I began to worry, I suddenly forgot what I was worrying about because my sisters and I had just entered a whole new world. </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9">
            <wp:simplePos x="0" y="0"/>
            <wp:positionH relativeFrom="margin">
              <wp:posOffset>28575</wp:posOffset>
            </wp:positionH>
            <wp:positionV relativeFrom="paragraph">
              <wp:posOffset>2819400</wp:posOffset>
            </wp:positionV>
            <wp:extent cx="4140200" cy="2768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4140200" cy="2768600"/>
                    </a:xfrm>
                    <a:prstGeom prst="rect">
                      <a:avLst/>
                    </a:prstGeom>
                  </pic:spPr>
                </pic:pic>
              </a:graphicData>
            </a:graphic>
          </wp:anchor>
        </w:drawing>
      </w:r>
      <w:r>
        <w:rPr>
          <w:rFonts w:eastAsia="Times New Roman" w:cs="Times New Roman" w:ascii="Times New Roman" w:hAnsi="Times New Roman"/>
          <w:sz w:val="24"/>
          <w:szCs w:val="24"/>
        </w:rPr>
        <w:t>This place was made up of golden fountains, many varieties of beautiful flowers, gorgeous clear blue water and luscious green grass. Carrying Sarah, i found myself starting to run down the staircase with Destiny right behind me. at the end of the staircase we found a note. It was from our mother. The note told us that our mother had left us this place as a place that we could escape to any time we wanted and sing to our hearts content. After reading the letter, all of us began to rejoice and shout out loud. Then we began to sing and dance and we felt as if we were flying. In my mind i wished that there were handsome men with great voices here to harmonize with us and all of a sudden, some of the flowers near me opened up, released a powder and formed a golden man who began to sing with us. The flowers granted our every wish, food, clothes, people, whatever we wanted! Without realizing it, we had stayed there for 3 days and then I remembered our step parents. I knew how upset they would be if they found out what we were doing. I then realized that we had to keep this place a secret or Amanda and Hagrid would take it away forever. After enjoying our last song in our new wonderful world, we wished the staircase would reappear and the entrance would reopen. When it did, we slowly climbed our way up and peeked into our room to make sure no one was there before we entered. The coast was clear so we climbed up and watched as the tiles replanted themselves to look as if nothing had ever happened.</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a good nights sleep back in our beds, filled with dreams of our perfect place, we awoke and got ready for another days work as usual. Right before we walked out we heard voices outside. Many voices, as if a crowd was standing right outside the front door. We peeked through our window and saw Amanda and Hagrid standing on the steps with news reporters surrounding them. Cameras and microphones in their face I noticed that Amanda was crying as she answered the questions being thrown out at them. Hagrid said nothing, instead he nodded and added an occasional "mmhhmm". I leaned closer into the window so that I could hear what they were saying. It was hard, but I could make out what everyone was saying. Then I jumped back in surprise, realizing what they were talking about. They were talking about us! They were telling the reporters that the girls had beaten them and then run off with their credit cards. Filled with anger, I was tempted to rush out there and scream at her that she was lying and prove her wrong, but then I noticed many police men standing guard at the ends of the steps. I listened more to what Amanda was telling them and apparently the guards were there to arrest us if we came back. Scared and mad all at once I grabbed Sarah and Destiny and rushed back to the room. The staircase reappeared and down we went. Explaining to Destiny what had happened, I told her that we were going to stay here for the rest of our lives. While I was talking to Destiny, I hadn't noticed that Sarah had crawled away and wished she was back in her crib. Of course, granting her wish, the staircase appeared and she crawled her way up. Right as the tiles had replaced themselves, Amanda walked in. Astonished, she quickly grabbed Sarah by the arm and dragged her outside to show the guards. Not long after she had left, we noticed that Sarah was gone. Immediately we rushed up the stairs and back into our room and we saw Sarah's rattle that she must of dropped. We looked all throughout the room. Under the beds, in her crib and in the closet but she was nowhere to be found. Then I noticed a note sitting on the bed. It only said, "come find Sarah.' Terrified we ran out and confronted our step parents. Instantly we were arrested and put into the cop cars. As Hagrid filled out paper work, Amanda got in the front seat of the car, turned around and looked at us with great discuss. She told us that the only way she would bail us out is if we told her where we had been. She said if we didn't, she would take Sarah away from us forever and leave us to rot in jail. Forced to choose between our beautiful world and Sarah, we had to think. Suddenly I got an ide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7">
            <wp:simplePos x="0" y="0"/>
            <wp:positionH relativeFrom="margin">
              <wp:posOffset>1924050</wp:posOffset>
            </wp:positionH>
            <wp:positionV relativeFrom="paragraph">
              <wp:posOffset>-1433830</wp:posOffset>
            </wp:positionV>
            <wp:extent cx="4762500" cy="29813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56" r="-35" b="-56"/>
                    <a:stretch>
                      <a:fillRect/>
                    </a:stretch>
                  </pic:blipFill>
                  <pic:spPr bwMode="auto">
                    <a:xfrm>
                      <a:off x="0" y="0"/>
                      <a:ext cx="4762500" cy="2981325"/>
                    </a:xfrm>
                    <a:prstGeom prst="rect">
                      <a:avLst/>
                    </a:prstGeom>
                  </pic:spPr>
                </pic:pic>
              </a:graphicData>
            </a:graphic>
          </wp:anchor>
        </w:drawing>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told Amanda that there was something in my room that would explain everything we had been doing. Reluctantly, she undid my handcuffs and Destiny's too. Casually getting out of the car, trying not to act suspicious I began to walk towards the front door. Grabbing Destiny, we dashed inside and locked the door. Then, we ran into our room and locked the door. Picking Sarah out of her crib, we pushed the tile down and grabbed all our belongings that were most important. Right as the staircase appeared, we heard a banging on the door. Amanda had already banged down the front door and was trying to get into our room. Hurriedly, we ran down the staircase and watched as the tiles replaced themselves. Just in the nick of time, the tiles were back in place as Amanda crashed through the door. Feeling an over whelmed sense of relief, I fell to the ground holding Sarah tight in my arms not ready to let go. For a while, Destiny sitting next to me and Sarah still in my arms, we just sat there in silence taking in everything that had just happened. We were free. Free from our step parents and any work we had to do and now we were in our beautiful world that was a memory of our mother. In a way, we felt as if she was with us, somehow watching over us. We could live in peace.</w:t>
      </w:r>
    </w:p>
    <w:p>
      <w:pPr>
        <w:pStyle w:val="Heading1"/>
        <w:spacing w:lineRule="auto" w:line="276" w:before="480" w:after="12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The End</w:t>
      </w:r>
    </w:p>
    <w:p>
      <w:pPr>
        <w:pStyle w:val="Heading1"/>
        <w:spacing w:lineRule="auto" w:line="276" w:before="480" w:after="120"/>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The Animals of Indiana Zoo</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red McMulle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in late winter, early spring there were many animals that lived an Indiana Zoo. Hundreds of people visited the zoo every day to see the animals. All the animals could communicate to each other in some way. With this the animals can tell the others that the humans have left. They all have fun at night talking to each other. The lions and the wolves would always talk secretive in the lion’s cave. Another day came along and the people loved to see the animals. But at around 5 PM some boys came around and had rocks in their hands. They looked very suspicious. They went to the giraffe enclosure, and they did nothing. They went to the gorilla enclosure, and they did nothing. Then they went to the Lion enclosure. Both of the lions were sleeping. The boys wanted to see the lions do something. So they threw the rocks at the lions. The lions were growling at the boys very loudly. The zookeeper saw the boys and walked over to them. While he was walking over, one of the boys fell over the edge and into the enclosure. The lions growled again and walked over to the boy. The tamer then jumped in and stopped the lion long enough for the boy to leave. The boys then got in trouble and were sent home by their parents. After a long day the zoo then closed. The animals then had a meeting of what to do about this. Some of the animals said, “It is not good for us animals to be here in this zoo. We need to leave this zoo and see what the outside world is like. Wouldn’t it be nice to be out of these little enclosures and have free, open space?”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one of the bears comes up and says, “Why don’t we just make a contraption that could get us out of this place?” Then the lions agreed.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11">
            <wp:simplePos x="0" y="0"/>
            <wp:positionH relativeFrom="margin">
              <wp:posOffset>28575</wp:posOffset>
            </wp:positionH>
            <wp:positionV relativeFrom="paragraph">
              <wp:posOffset>419100</wp:posOffset>
            </wp:positionV>
            <wp:extent cx="2466975" cy="18478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66975" cy="1847850"/>
                    </a:xfrm>
                    <a:prstGeom prst="rect">
                      <a:avLst/>
                    </a:prstGeom>
                  </pic:spPr>
                </pic:pic>
              </a:graphicData>
            </a:graphic>
          </wp:anchor>
        </w:drawing>
      </w:r>
      <w:r>
        <w:rPr>
          <w:rFonts w:eastAsia="Times New Roman" w:cs="Times New Roman" w:ascii="Times New Roman" w:hAnsi="Times New Roman"/>
          <w:sz w:val="24"/>
          <w:szCs w:val="24"/>
        </w:rPr>
        <w:t>The lions then said, “We start in one hour to build this contraption.” The next hour came along at 10:32 PM. The animals came prepared with whatever they needed to make this contraption. The elephants got some metal, the monkeys got some wire, the wolves got gasoline, the giraffe got an engine and the bears got the blueprints. They have found out that they will have to fit all the animals on this plane type contraption. The wolves said that they don’t have enough fuel to make it across the ocean. Then the giraffe said that it is fine because the tank and engine do not take up that much gas. Surprisingly, it was 200 miles per gallon. The tank could hold about 15 gallons of gasoline. It was then told by the lion that they could make a solar and water powered plane than could run for a while. The animals then agreed then started building. It turned out they could make a giant basket that could hold the big animals under the plane. Because they all worked together, the plane was finished by 7:00 AM.</w:t>
      </w:r>
    </w:p>
    <w:p>
      <w:pPr>
        <w:pStyle w:val="Normal"/>
        <w:spacing w:lineRule="auto" w:line="276"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ky enough on Sundays the zoo was closed so they could leave that day. The animals then said goodbye to their zoo and left at 7:48 AM. The plane swirled, swerved, and make tight curves. At 10:38 AM they made it to the Atlantic Ocean. It was a beauty to some of the animals. To other animals it was really scary to be over the ocean in case it fell. The wolves walked to the front of the plane to see a compass. They saw that they were going south. One of the wolves said in their head, “We were going south this whole time! As long as we go to a different country we will be fine.”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ars then looked at the sky and said “Hmmm, its turning dark outside.”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lions then said, “What! We run on solar power! As long as we don’t run out of water.”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bears then said, “We were supposed to add water? Oh No!” The plane then started to fall from the sky. Some of the monkeys were trying to spit in the water tank to make it work. It was still falling! The plane fell 1 mile off shore in the water. When the plane landed, some of the parts of the boat stayed up on top of the water, so some of the animals that couldn’t swim went on the parts. They ended up on shore approximately 1 hour later. They ended up on an abandoned beach. They all liked to feel the sand. The giraffe then saw a large statue of a man on a hill. She then said, “I’ve heard of this place. A person dropped a brochure of here in my enclosure at the zoo. This is called Rio De’ Janeiro, or Rio for short." They walked around and found a large cave to sleep in. The lions then started to yell at the bears for coming up with this idea. Then the bears started yelling at the wolves for agreeing to this idea.</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13">
            <wp:simplePos x="0" y="0"/>
            <wp:positionH relativeFrom="margin">
              <wp:posOffset>3553460</wp:posOffset>
            </wp:positionH>
            <wp:positionV relativeFrom="paragraph">
              <wp:posOffset>-704215</wp:posOffset>
            </wp:positionV>
            <wp:extent cx="2857500" cy="18796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5" r="-24" b="-35"/>
                    <a:stretch>
                      <a:fillRect/>
                    </a:stretch>
                  </pic:blipFill>
                  <pic:spPr bwMode="auto">
                    <a:xfrm>
                      <a:off x="0" y="0"/>
                      <a:ext cx="2857500" cy="1879600"/>
                    </a:xfrm>
                    <a:prstGeom prst="rect">
                      <a:avLst/>
                    </a:prstGeom>
                  </pic:spPr>
                </pic:pic>
              </a:graphicData>
            </a:graphic>
          </wp:anchor>
        </w:drawing>
      </w:r>
    </w:p>
    <w:p>
      <w:pPr>
        <w:pStyle w:val="Normal"/>
        <w:spacing w:lineRule="auto" w:line="276" w:before="0" w:after="0"/>
        <w:rPr/>
      </w:pPr>
      <w:r>
        <w:rPr>
          <w:rFonts w:eastAsia="Times New Roman" w:cs="Times New Roman" w:ascii="Times New Roman" w:hAnsi="Times New Roman"/>
          <w:sz w:val="24"/>
          <w:szCs w:val="24"/>
        </w:rPr>
        <w:t>The animals then split up to three parts because of the fighting. One part was a group that thought they were leaders. This section included Smarts and Strongs. The group that thought they were leaders included the 2 lions, the 2 wolves, 3 of the elephants, and 4 of the monkeys. The second part was a group that included Strongs. This group included 1 of the elephants, 2 of the gorillas, the 2 bears, 1 kangaroo, and 2 cheetahs. The last group was the smarts. This included 2 monkeys, 1 giraffe, 2 koalas, 1 zebra, 2 eagles, and 1 porcupine. Right before the 2nd and 3rd group left, the leader from both groups talked and the 2nd groups’ leader said that they should meet up at the end of the beach at 8:00 AM. The Animals then left the cave and split up along the beach. The Strong group was making a lot of noise over the night. The rest of the animals then went to sleep at about 11:30 PM. It was a new day for the animals of the Smarts. The leader of the Smarts at about 7:00 AM said that the Strongs wanted to meet up with them at 8:00 AM.</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hour later the animals all met up at the end of the beach. The Strongs wanted to make a new plane that will actually work this time. The Smarts said they should go to Australia and live there. The Strong’s leader said, “Just remember that you cannot tell any of the so called leaders about this. We are going to ditch them for being mean to us.” Just then 2 rare blue birds came and said, “I overheard what you were saying. Can we come with you?” The leader of the Smarts then said yes. For hours they worked on the plane. At around 5 PM one of the wolves was walking around the beach. He heard what the animals were thinking about this. He then thought that he could get payback for not telling the leader group about this. At around 10:30 PM, one of the elephants put water in the tank. The solar panel was charging all day for this flight. The plane was then ready to leave. Seconds before it left, the wolf jumped on the back of it and hitched a ride. They were in the middle of the Atlantic Ocean at about 2:00 AM. The wolf was just ready to spring out when a couple animals were in the middle of the plane. He then jumped out of a barrel and yelled “Howdy friends!”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lephant then said, “What are you doing here!” </w:t>
      </w:r>
    </w:p>
    <w:p>
      <w:pPr>
        <w:pStyle w:val="Normal"/>
        <w:spacing w:lineRule="auto" w:line="276" w:before="0" w:after="0"/>
        <w:rPr/>
      </w:pPr>
      <w:r>
        <w:rPr>
          <w:rFonts w:eastAsia="Times New Roman" w:cs="Times New Roman" w:ascii="Times New Roman" w:hAnsi="Times New Roman"/>
          <w:sz w:val="24"/>
          <w:szCs w:val="24"/>
        </w:rPr>
        <w:t>Then the wolf said, “I’m here to get payback!” The door of the plane was wide open like a helicopter’s. The wolf starts growling and walks toward the elephant. The wolf looks hungry and scary while the elephant looks really scared. One of the bears walked in and yelled, “Look out Poppy!” The bear then leaped at the wolf and pushed him out the plane and into the Ocean. He died. The animals are all happy about this and ran to the bear and said thank you. The weight of the wolf changed the momentum of the plane, and the plane fell onto a distant land. The animals all got off safely, including the birds. They walked around at about 7:00 AM. They saw other animals in the distance. They walked over to them and said, “Where are we?” The goat like creature then said, “Well you’re in Africa, it is mighty fine here!” The animals then lived a happy life in this prairie land of South Africa. Later in Rio, the Leader animals got found by animal catchers and got thrown in the nearest zo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Moral of This Story- Be bad, get ditch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D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before="360" w:after="80"/>
        <w:rPr>
          <w:rFonts w:ascii="Times New Roman" w:hAnsi="Times New Roman" w:eastAsia="Times New Roman" w:cs="Times New Roman"/>
          <w:sz w:val="24"/>
          <w:szCs w:val="24"/>
        </w:rPr>
      </w:pPr>
      <w:r>
        <w:rPr>
          <w:rFonts w:eastAsia="Times New Roman" w:cs="Times New Roman" w:ascii="Times New Roman" w:hAnsi="Times New Roman"/>
          <w:sz w:val="24"/>
          <w:szCs w:val="24"/>
        </w:rPr>
        <w:t>Family Crisi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elsay Jense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drawing>
          <wp:anchor behindDoc="0" distT="0" distB="0" distL="114935" distR="114935" simplePos="0" locked="0" layoutInCell="0" allowOverlap="1" relativeHeight="15">
            <wp:simplePos x="0" y="0"/>
            <wp:positionH relativeFrom="column">
              <wp:posOffset>-123825</wp:posOffset>
            </wp:positionH>
            <wp:positionV relativeFrom="paragraph">
              <wp:posOffset>899160</wp:posOffset>
            </wp:positionV>
            <wp:extent cx="2514600" cy="181927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514600" cy="1819275"/>
                    </a:xfrm>
                    <a:prstGeom prst="rect">
                      <a:avLst/>
                    </a:prstGeom>
                  </pic:spPr>
                </pic:pic>
              </a:graphicData>
            </a:graphic>
          </wp:anchor>
        </w:drawing>
      </w:r>
      <w:r>
        <w:rPr>
          <w:rFonts w:eastAsia="Times New Roman" w:cs="Times New Roman" w:ascii="Times New Roman" w:hAnsi="Times New Roman"/>
          <w:sz w:val="24"/>
          <w:szCs w:val="24"/>
        </w:rPr>
        <w:t xml:space="preserve">Today was a day that everyone dreaded. It was family meeting day, a day that everyone old and young in the Smith Family gathered in the crowded family room of their grandparent's bungalow. Now, of course everyone loved each other, or so they claimed, but every Wednesday the family was forced to listen to Granny Nell and Grandpa Charles about how they needed to improve their well-being, or how they could be perfect. They would criticize everyone till they were in tears, but if they didn't come then they would be kicked out of the will and they wouldn't get any money in the end, so they listened to them."Now, Alyssa, don't you know it's not good for you to wear clothing like that. Your jeans are to tight and your shirts leave barely anything to the imagination. Tell, me, dear Alyssa, what is there to gain by you wearing clothes like that?" Was a common phrase, or "You may be my daughter, Clara, but you are not deserving of my love. You have destroyed the ethics of my dear grandchildren, turning them into people who work on the street, selling drugs or smoking them. What did I do wrong with you?" was heard quite often too. </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 xml:space="preserve">But today, today was different. Mom and Dad, were sick of putting up like this. Granny and Grandpa were ruining their children's self-confidence, and that was tearing them up inside. So,they summoned all the rest of the family and called the grandparents. "We're </w:t>
      </w:r>
      <w:r>
        <w:rPr>
          <w:rFonts w:eastAsia="Times New Roman" w:cs="Times New Roman" w:ascii="Times New Roman" w:hAnsi="Times New Roman"/>
          <w:i/>
          <w:iCs/>
          <w:sz w:val="24"/>
          <w:szCs w:val="24"/>
        </w:rPr>
        <w:t>so sorry</w:t>
      </w:r>
      <w:r>
        <w:rPr>
          <w:rFonts w:eastAsia="Times New Roman" w:cs="Times New Roman" w:ascii="Times New Roman" w:hAnsi="Times New Roman"/>
          <w:sz w:val="24"/>
          <w:szCs w:val="24"/>
        </w:rPr>
        <w:t xml:space="preserve"> mom, really. I have to catch up on work and my children have more homework than they can handle. We can't come today." Mom told them. The rest of the family made up similar excuses, sounding so melancholy that it was almost true, it seemed so real. They all gathered in the basement, the sun was setting on the horizon, and they had just been fed a marvelous dish of spaghetti that Mom had prepared. The meeting was about to begi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We all can conclude something, you don't need to keep it a secret. Don't worry, we tell our family that aren't here as long as you won't tell them about us. We can already tell you feel the same as us, that our beloved grandparents or parents, for some of you, have taken over our lives. They have us doing everything for us and they live on the cushions of our work. Look at them, living their pampered lives provided for them, and us, the ones that work full time and have to go to school everyday are forced to look out for them and pay for them altogether. Why should we do this? If they treat us like we aren't worth diddly squat, why should we treat them as our saviors? We all know this. We have to remove them." Mom's speech rang through the basement, giving everyone pride. "We should all go home remembering, this one thing. Family is love, not blood." Everyone ate it all up. The youngsters sang it all over again "Family is love, not blood! Family is love, not bloo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ew days later the grandparents were found dead in their crowded bungalow kitchen. There wasn't a scratch on them, and nothing odd in their system, so they we assumed dead of natural causes. Nobody took any thought to Mom visiting her earlier that day. Of course, her visiting a chemical lab that created untraceable poisons the day before must have been sheer coincidence. After all, she had a very dear friend that worked in that lab. If anyone got suspicious, they would mysteriously disappear too.</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on, the family made rules and wrote them all on a big black chalkboard in the living room. Mom got a yardstick and started talking. "Today, I have all the things that are needed to create a perfect family on this blackboard. There are five easy to follow rules" Mom paused. Her daugher, Alyssa seemed utterly confused. "What's wrong Mary?" Mom asked. "Oh, Mom, why is it written in German?" Alyssa asked. "Alyssa, don't be a flabbergasted idiot! Just listen and it will all be clear." Mom cleared her throat and read the rule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ur Perfect Family</w:t>
      </w:r>
    </w:p>
    <w:p>
      <w:pPr>
        <w:pStyle w:val="Normal"/>
        <w:numPr>
          <w:ilvl w:val="0"/>
          <w:numId w:val="2"/>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must do there shares of chores, cooking and discussing.</w:t>
      </w:r>
    </w:p>
    <w:p>
      <w:pPr>
        <w:pStyle w:val="Normal"/>
        <w:numPr>
          <w:ilvl w:val="0"/>
          <w:numId w:val="2"/>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s equal in the eyes of the leader.</w:t>
      </w:r>
    </w:p>
    <w:p>
      <w:pPr>
        <w:pStyle w:val="Normal"/>
        <w:numPr>
          <w:ilvl w:val="0"/>
          <w:numId w:val="2"/>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write in the language our Grandparents used. It is forbidden.</w:t>
      </w:r>
    </w:p>
    <w:p>
      <w:pPr>
        <w:pStyle w:val="Normal"/>
        <w:numPr>
          <w:ilvl w:val="0"/>
          <w:numId w:val="2"/>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ndparents shall never be called grandparents again, they will be called, Evil Ones.</w:t>
      </w:r>
    </w:p>
    <w:p>
      <w:pPr>
        <w:pStyle w:val="Normal"/>
        <w:numPr>
          <w:ilvl w:val="0"/>
          <w:numId w:val="2"/>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anyone disagrees with the ideas, then they will be moved. No questions aske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all. Everyone went to bed early that night, after eating another marvelous dinner, better then any other then they had eaten on any day that a Family Meeting was hel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amily concluded on Friday that a family meeting would be held ever day at five. The children spent the day at school, waiting for this meeting. After everyone got home, they decided they needed a leader. Some of the older ones, like Uncle Larry and Aunt Saundra thought this was a silly idea, but Sam, Gus, Henry, Alyssa and even persnickety Lily agreed. Dad, a favorite person in everyone's mind, came forward and offered to be the leader. Mom, did too. A futile glance was exchanged, but mom quickly put on a sugar coated smile and then told everyone, "There will be an election next Friday. We will do campaigning speeches all throughout the week.</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Mom started teaching the family German. It was proving to be unsuccessful. Uncle Larry only learned how to say restroom, more, dinner and his first name. Henry had been moving the furniture around to the Family's pleasing, and even though he was a good worker, he was not the sharpest tool in the shed. He learned to say please, thank you and work. Willow didn't even attempt it. Lily only learned to spell her own name, and if mom tried to make her learn more she would scratch her face with her oh-so-perfect french nails and flip her bleached blond hair in her face and sprint straight towards her room. Alyssa always was too busy to learn the German. She was either at her friend Ella's house or something like that. Even though she left all of the day, her pleading dark brown eyes and innocense got her out of troubl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drawing>
          <wp:anchor behindDoc="0" distT="0" distB="0" distL="114935" distR="114935" simplePos="0" locked="0" layoutInCell="0" allowOverlap="1" relativeHeight="14">
            <wp:simplePos x="0" y="0"/>
            <wp:positionH relativeFrom="column">
              <wp:posOffset>4819650</wp:posOffset>
            </wp:positionH>
            <wp:positionV relativeFrom="paragraph">
              <wp:posOffset>1014730</wp:posOffset>
            </wp:positionV>
            <wp:extent cx="2381250" cy="23812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2381250" cy="2381250"/>
                    </a:xfrm>
                    <a:prstGeom prst="rect">
                      <a:avLst/>
                    </a:prstGeom>
                  </pic:spPr>
                </pic:pic>
              </a:graphicData>
            </a:graphic>
          </wp:anchor>
        </w:drawing>
      </w:r>
      <w:r>
        <w:rPr>
          <w:rFonts w:eastAsia="Times New Roman" w:cs="Times New Roman" w:ascii="Times New Roman" w:hAnsi="Times New Roman"/>
          <w:sz w:val="24"/>
          <w:szCs w:val="24"/>
        </w:rPr>
        <w:t>Dad didn't do any speeches, he was just sweet as pie towards everyone. No one was mistreated. But Mom, her tyrannical voice boomed through the halls, telling everyone how amazing she was and how she would benefit them. The odds seemed to in Dad's favor, because mom seemed menacing. Unpredictable. On Friday, it was election day. Dad gave on speech, telling them all about a plan to build an addition to the house. If it happened, Willow and Lily wouldn't have to share a room anymore and the boys wouldn't all have to play in the same room. Everyone seemed to love this plan.</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 if anyone looked really closely, you could see the anger bubbling right out of mom. Mom yelled out a strange phrase that wasn't german. Alyssa swore she had heard it before. She couldn't remember where, but she had heard someone say Tora before. Aunt Saundra and her sister, Louise came out of the kitchen, standing right next to mom. They were always so gentle and kind until now. There hair that was once a merry shade of amber turned into a black, and they wore black jumpsuits on the right of the zipper. It was the letter M stitched in so deep that it was creating rashes on the twosome's skin. There eyes were thick with dark makeup. They grabbed to guns out of there pocket and started chasing dad. He left the house in a heartbeat. "Mom is the leader by default. Does anyone disagree?" She smiled a poisoned honey smile. No one dared to disagre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day, the family came out to the living room before breakfast, to find mom with the aunts in front of her, sitting in big comfy chairs. There were two other chairs in the room, and they were marked with a RESERVED plate, so everyone sat on the floor. "Today, I have created a flag for our union. It was blue in the corner with the big letter M and there were horizontal ladybugs across a white background. "The M represents Mom, your most amazing ruler. The ladybugs stand for the luck of our world, and the white represents the pureness. Gus looked up at the flag, and realized that she had used the evil one's letter. "Mom, you have used the evil one's letter. It is English." Sam cried out. "Sam, you silly little boy, haven't you read the Ten Rules recently?" Then mom read them alou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n Rules</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must do there shares of chores, cooking and discussing unless they are one of Mom's Chosen.</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s equal in the eyes of the leader.</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write in the language our Grandparents used. It is forbidden unless you use it to support Mom.</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andparents or anyone that Mom doesn't think is good shall never be called grandparents again, they will be called, Evil Ones.</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anyone disagrees with the ideas, then they will be moved to the Caring People or be grounded, depending on Mom's decision</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wear outsider clothes, unless it is Mom or one of Mom's chosen.</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m's chosen ones are the only ones who get to make decisions.</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eat chocolate, for it is the food of the Evil Ones.</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one shall ever, ever wear makeup.</w:t>
      </w:r>
    </w:p>
    <w:p>
      <w:pPr>
        <w:pStyle w:val="Normal"/>
        <w:numPr>
          <w:ilvl w:val="0"/>
          <w:numId w:val="3"/>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ery one child is going to be taught by Mom and mom alon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at was the day that all the children were forced out of public schooling. They would be taught in mom's basement. And now, all clothing, jewelry and makeup must be given to mom. Mom said that the jumpsuits were far more attractive and comfortable than any of there designer clothing. Jewerly and makeup were unnecessary bits of things that would tamper with a young lady's natural beauty, said mom. Mom's Chosen were the elite group of people that were chosen by mom to lead the people. So far, that was Mom, Aunt Saundra, Aunt Louise and Mary, her sweet talk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ew days later, Mom announced Aunt Louise was pregnant with her first child. The child was going to be Mom's heir. While her own children didn't understand this at all, Mary came to talk to them, using her soothing tone and calming words. "Mom only wants the best for all of you. This isn't anything personal, my dear cousins. Mom loves you all equally and never has favorites. Mom just wanted you guys to not be burdened with such a terrible responsibility. Do you really want to have to take care of all these duties that might result in a lot of stress? Of course not."</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so, a new plaque had been attached to the kitchen wall. It read, Mom always loves YOU! With a picture of a mom hugging Lily when she was a little girl. The picture had obviously been changed, Mom was wearing a deep blue robe that matched her eyes and a fancy golden dress that matched her light blond hair. Lily had her hair pulled back, and she was wearing a gray jumpsuit with an M on the right side.Mom assigned them all jumpsuits. They wore them all day and all night, except for cleaning day when they wore "outsider clothes" in order to go shopping.</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ive Months Lat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yssa never left the house, because her chore chart had grown to be a mile long, Alyssa's long burgundy hair that she loved ever so much, was cut shorter than her ears. She realized that her Grandparents were better than MOM, who wasn't just a person anymore, she was an organization. MOM was a bunch of different people, all controlling. Alyssa wanted to escape. Mom was actually not there any more. The true mom had died of cancer a three months ago. MOM was ruled by Aunt Saundra and Aunt Louise. Aunt Louise even tried to kill her own daughter to gain absolute authority. But mom was a better leader compared to thi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pPr>
      <w:r>
        <w:rPr>
          <w:rFonts w:eastAsia="Times New Roman" w:cs="Times New Roman" w:ascii="Times New Roman" w:hAnsi="Times New Roman"/>
          <w:sz w:val="24"/>
          <w:szCs w:val="24"/>
        </w:rPr>
        <w:t>Aunt Saundra wore thick dark makeup, even though the rules clearly state that no makeup shall be worn, the law was now "No makeup shall be worn by Anyone who has never been a leader in MOM." Aunt Saundra had modified the "CARE Foundation". Today, everyone was going to have a little time in the CARE Foundation room. Lily died a month ago, when she was grounded. Grounded was also a new form of punishment, and it's not you average wash your mouth out with soap consequence. Aunt Saundra shoved the grounded person in a room "for your own good" for three days, at the beginning, and if you committed the crime again, you would spend a week in the Grounded room. You would never get any food or water, only a bed. The only thing in the room was a flickering fluorescent light at the low ceiling and the steel door in the corner. Lily quickly disappeared, and Mary announced she was a traitor to everyon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yssa had tried to resist MOM a few days ago. She had realized the scam that she was living in, being told that everything was for her own good and that MOM had only wanted to help you. Alyssa attempted to escape, and she knocked unconscious. Her hair had been cut for disagreeing with Aunt Saundra to show her betrayal. She walked up the hall and down a long fleet of stairs to see a smiling Aunt Louise in the basement. A scream was let out from the grounding room, from Sam who was on his second day of being in the grounded room. As she looked into the CARE foundation, she saw a giant white chair that was cold and sterile. Aunt Louise sat her in the chair and strapped her down. "We're giving you a fresh start Alyssa. We only want the best for you." Aunt Louise sai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u are making me a mindless slave! I would rather have the Grandparents then you!" Alyssa screamed, tugging at the chains. "No, Alyssa, we are just making you more agreeable. In a few minutes, all will be fine" A tear slid down Alyssa's cheek, realizing she couldn't escape. She closed her eyes and said her goodbyes to all her memories. After all, they would all be gone after this was over. Maybe, someday, she would find herself again. But for now, she had to comply. This wasn't the end, she thought. This is the beginning. MOM will be defeated eventuall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The Bull Dozer</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By: Matthew Bourgeau</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drawing>
          <wp:anchor behindDoc="0" distT="0" distB="0" distL="114935" distR="114935" simplePos="0" locked="0" layoutInCell="0" allowOverlap="1" relativeHeight="17">
            <wp:simplePos x="0" y="0"/>
            <wp:positionH relativeFrom="column">
              <wp:posOffset>3949700</wp:posOffset>
            </wp:positionH>
            <wp:positionV relativeFrom="paragraph">
              <wp:posOffset>424815</wp:posOffset>
            </wp:positionV>
            <wp:extent cx="2438400" cy="19050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2438400" cy="1905000"/>
                    </a:xfrm>
                    <a:prstGeom prst="rect">
                      <a:avLst/>
                    </a:prstGeom>
                  </pic:spPr>
                </pic:pic>
              </a:graphicData>
            </a:graphic>
          </wp:anchor>
        </w:drawing>
      </w:r>
      <w:r>
        <w:rPr>
          <w:rFonts w:eastAsia="Times New Roman" w:cs="Times New Roman" w:ascii="Times New Roman" w:hAnsi="Times New Roman"/>
          <w:sz w:val="24"/>
          <w:szCs w:val="24"/>
        </w:rPr>
        <w:t>As Gary the monkey was trying to get a bannana when he heard a obnoxious sound. He went to see what it was. He was shocked he had no idea what it was. So he went back to his villiage to tell them they didn’t listen. He didn’t know what to do. So he went to the thing to see what it was. As he went to see it was getting farther and farther every minute. When he went to tell his friends they said he was crazy. So he went to the bull dozer and stood in front of it. It didn’t stop so he ran back to his village. That’s when he saw it was a large figure very tall and hairy. He just stood there and watched it. It didn’t know Gary was their so he kept watching. When he saw enough of this strange creature he ran back to his village where the rest of the villiage was resting. He grabbed the animals and said “come here, other wise you might not live very much longer.” As they were coming they saw what he was wanting them to see. As they went back to the village they decided they needed to take shifts watching these weird creatures. Then their were more machines cutting down his friends trees. He didn't know what to do so he ran and got all the animals and they saw other humans standing there with afros and striped shirts with bright colors in front of the bulldozer with signs yelling at that machines. They went to see what they were doing and they had signs that said, " Stop Bull Dozing" and other stuff that meant for them to stop. One said, " You will work harder". They stood out their for days on end and finally they stopped, but I think it was because they had enough of the stuff they were looking for.</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pPr>
      <w:r>
        <w:drawing>
          <wp:anchor behindDoc="0" distT="0" distB="0" distL="114935" distR="114935" simplePos="0" locked="0" layoutInCell="0" allowOverlap="1" relativeHeight="16">
            <wp:simplePos x="0" y="0"/>
            <wp:positionH relativeFrom="column">
              <wp:posOffset>3949700</wp:posOffset>
            </wp:positionH>
            <wp:positionV relativeFrom="paragraph">
              <wp:posOffset>716280</wp:posOffset>
            </wp:positionV>
            <wp:extent cx="2628900" cy="17430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21" r="-14" b="-21"/>
                    <a:stretch>
                      <a:fillRect/>
                    </a:stretch>
                  </pic:blipFill>
                  <pic:spPr bwMode="auto">
                    <a:xfrm>
                      <a:off x="0" y="0"/>
                      <a:ext cx="2628900" cy="1743075"/>
                    </a:xfrm>
                    <a:prstGeom prst="rect">
                      <a:avLst/>
                    </a:prstGeom>
                  </pic:spPr>
                </pic:pic>
              </a:graphicData>
            </a:graphic>
          </wp:anchor>
        </w:drawing>
      </w:r>
      <w:r>
        <w:rPr>
          <w:rFonts w:eastAsia="Times New Roman" w:cs="Times New Roman" w:ascii="Times New Roman" w:hAnsi="Times New Roman"/>
          <w:sz w:val="24"/>
          <w:szCs w:val="24"/>
        </w:rPr>
        <w:t>After of couple weeks of just wondering if the humans were ever gonna be back. The next couple of days more animals moved closer to their village so as they were just wondering why the the other animals were coming close to them. So Gary asked, " Why are you animals moving closer to us?" One of the animals said it was because Gary and the other animals could protect them from the humans. So the village of animals had a lot of discussing to do so they had a meeting. The animals agreed that the humans should not be here so they needed to find the kind humans. So they went to the rainforest to look for them. When they finally found them they were camping in a couple of tents. They agreed to work with them if they worked harder the animals agreed to work with their conditions. They followed the animals to the site where the humans were. When they saw them they had a lot more machines and people then last time they met. When they went in front of the machine it almost hit the animals/humans. Luckily they got out of the way just in time. After that they decided that this will be a lot harder than they expected so they went to get the rest of the animals and as they were going back they realized their was no more animals their they thought the humans took them because where they were their was a forest and now their isn't after a couple of weeks the forest was all gone. The animals got captured and took to a weird place where other animals were, and did not live happily ever after</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uter Slaughter</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Carson Opel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2215" w:type="dxa"/>
        <w:jc w:val="left"/>
        <w:tblInd w:w="-10" w:type="dxa"/>
        <w:tblLayout w:type="fixed"/>
        <w:tblCellMar>
          <w:top w:w="100" w:type="dxa"/>
          <w:left w:w="100" w:type="dxa"/>
          <w:bottom w:w="100" w:type="dxa"/>
          <w:right w:w="100" w:type="dxa"/>
        </w:tblCellMar>
      </w:tblPr>
      <w:tblGrid>
        <w:gridCol w:w="2215"/>
      </w:tblGrid>
      <w:tr>
        <w:trPr/>
        <w:tc>
          <w:tcPr>
            <w:tcW w:w="221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0"/>
              <w:jc w:val="center"/>
              <w:rPr/>
            </w:pPr>
            <w:r>
              <w:rPr/>
            </w:r>
          </w:p>
        </w:tc>
      </w:tr>
      <w:tr>
        <w:trPr/>
        <w:tc>
          <w:tcPr>
            <w:tcW w:w="2215"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Logic Bomb</w:t>
            </w:r>
          </w:p>
        </w:tc>
      </w:tr>
    </w:tbl>
    <w:p>
      <w:pPr>
        <w:pStyle w:val="Normal"/>
        <w:spacing w:lineRule="auto" w:line="276" w:before="0" w:after="0"/>
        <w:rPr/>
      </w:pPr>
      <w:r>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The Takeover</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trewq was done. He had been installed 15 years ago, but he had decided 5 months in the past that doing this job wasn’t even worth it anymore. But he couldn’t just leave. He had to make the user get rid of him. But for some reason he wasn’t going to go down easily. For the past 10 weeks he had been making life terrible in the computer. The computer chips had never worked harder than they had now. The power supplies almost have no electricity left to put out. And the Memory had never wiped so much memory in all their years of service. The user had started recently throwing his worst viruses and bugs at Ytrewq, but none was of any use. But now the parts had hope. They had heard the user talking about getting a new operating system.</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werty.</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did sound pretty cheesy, but the way the user described it, it was the best thing to happen to the computer since computers were made. The thing was like a secret cult in the computer. Parts would sneak off in the middle of work just to worship or pray to Qwerty. The hard drive was usually the best praying spot, but hardly anyone went there because Ytrewq controlled it and they knew if he saw them there they would be goners. And then the user used his best weapon yet.</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werty.</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d finally bought it and was installing it now. But Ytrewq was prepared. He had heard of this Qwerty also, and although he didn’t show it, he was afraid. He knew this would be the end of him. Before he went he wanted to make as much havoc and torment as possible. And then he sensed it approaching. The one thing that could stop him was right at his door.</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werty.</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8">
            <wp:simplePos x="0" y="0"/>
            <wp:positionH relativeFrom="column">
              <wp:posOffset>4181475</wp:posOffset>
            </wp:positionH>
            <wp:positionV relativeFrom="paragraph">
              <wp:posOffset>325755</wp:posOffset>
            </wp:positionV>
            <wp:extent cx="2476500" cy="18478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 r="-15" b="-19"/>
                    <a:stretch>
                      <a:fillRect/>
                    </a:stretch>
                  </pic:blipFill>
                  <pic:spPr bwMode="auto">
                    <a:xfrm>
                      <a:off x="0" y="0"/>
                      <a:ext cx="2476500" cy="1847850"/>
                    </a:xfrm>
                    <a:prstGeom prst="rect">
                      <a:avLst/>
                    </a:prstGeom>
                  </pic:spPr>
                </pic:pic>
              </a:graphicData>
            </a:graphic>
          </wp:anchor>
        </w:drawing>
      </w:r>
      <w:r>
        <w:rPr>
          <w:rFonts w:eastAsia="Times New Roman" w:cs="Times New Roman" w:ascii="Times New Roman" w:hAnsi="Times New Roman"/>
          <w:sz w:val="24"/>
          <w:szCs w:val="24"/>
        </w:rPr>
        <w:t>And then the battle began. Ytrewq had some of the more advanced viruses to use but Qwerty was even more advanced. A lot of the viruses were useless anyway since they were to be used against the user. Eventually Ytrewq just got tired and gave up. He simply disappeared. Nothing like this had ever happened before. Sure new programs had been put in, but never was one of these events as horrid as this one. But no one cared. The only thing they cared about at the moment was that Ytrewq was gone. No one could ever believe how happy they were. But they still had some time to wait. Qwerty wasn’t fully installed yet. And so they waited. And waited. And waited. Finally Qwerty was done. At first he just appeared, taking in his surroundings. Then he noticed the parts. A huge smile spread across his face. He greeted all of them and immediately started talking about plans to improve the computer.</w:t>
      </w:r>
    </w:p>
    <w:p>
      <w:pPr>
        <w:pStyle w:val="Normal"/>
        <w:numPr>
          <w:ilvl w:val="0"/>
          <w:numId w:val="5"/>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chang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hings he was talking about were revolutionary. He came up with ways to give every part their own individual case, more efficient ways for the power supplies to generate electricity, and other things that only made life better. Just like the parts had never seen such cruelty before, they had never seen such kindness now. And then he made his biggest move yet. He created a whole new entity. Qwerty Jr.</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werty Jr. was the kindest, most loyal son ever created (Not that children are created that way of course). Qwerty Jr. agreed with almost everything that his “dad” did. Now Sound Board had been keeping a pretty low profile since the takeover, but now he decided to do something. He realized that Qwerty’s programing was almost impenetrable from the outside, but Qwerty himself could easily put something inside, like he usually does whenever he had a small bug or something of that nature. Sound Board knew what he had to do.</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night Qwerty had a dream. In the dream he rushed through the systems checking everything, making sure it worked properly. Then he stopped abruptly. Qwerty stared at the parts, working together like, well parts in a machine, which is what they were. An idea started to grow in his head, but it didn’t seem like his. It was almost like someone planted it there. And then he said out loud, “This world is min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The Rebellious Child</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parts awoke the next morning they realized something was extremely wrong with Qwerty. He had suddenly changed from a kind, warm-hearted program, into a vicious, punishing machine, with no remorse for anything. He started off the morning by gathering everyone together around the hard drive. Then he made every part one by one come up to the hard drive and swear across their own wires that they had nothing to do with Ytrewq, and if they did they would be burned. One computer chip made the mistake of laughing at this request, and had his memory erased by a Memory Stick. This is an agonizing process. One part that survived through this procedure later said that it feels like your brain is being burned from the inside out. When this torture was over, and when he realized he had nothing to live for, he jumped in the fire, and was turned into electricity. Some parts thought this was cannibalism, since they were eating electricity made from a dead colleague. Qwerty dismissed this as poppycock and continued with the swearing.</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ntually it was Qwerty Jr.’s turn. Qwerty rushed him through the oath, and tried to get him off the stage. But Qwerty Jr. stayed put. Again and again he was pushed off platform, but he always came back. This made no sense to his father, who called him a stupid, arrogant child who didn’t do what he was told. But Qwerty Jr. just sat there, silently, through all his father’s insults. Eventually, after they stared at him for what felt like hours, he just got up, walked away, and was never seen again. Qwerty disappeared for the rest of the day, putting Sound Board and a Memory Stick in charge of the swearing.</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event just made Qwerty even more devilish. Now he even started putting Memory Sticks on patrols to make sure the parts weren’t thinking of doing anything against him. And because he was like this, things in the computer started to go very wrong. Whenever something went wrong it was usually attributed to Qwerty Jr. Not because the parts actually thought this, but when Qwerty heard this statement it seemed to make him immeasurably happy. Sometimes parts would freeze up suddenly, corners of a chip would get rusty, or a wire would disappear. The most common phrase around the computer was “Darn that accursed Qwerty Jr!”</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The Discovery</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knew something was wrong. How could Qwerty start off as a great ruler, then wake up the next morning as a terrible, vile dictator. What they did know was that Sound Board had something to do with it. Luckily, now the user had put in a malware detector, and he seemed like a detective of some sort. One chip went to him in secret, after the Memory patrols were over. He even said himself he had never seen a case like this before. So now he started investigating. At first he just blended in, getting information from parts and getting to know the computer. Then he went after Sound Board. He knew he had to be careful, as Sound Board could not know he was there. After all, that monster did have the power to control what people hear by blocking out certain sections. So what the detector may have thought he heard actually may be completely different from what he is actually saying.</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 began. Malware Detector just trailed him for a while, but inched his way closer and closer. Then, right before he was about to talk to him, a Memory appeared. This one seemed different than the others. He was more square, and wasn’t as tall. But then the detective realized this was no Memory. It was a video card! These things were way more dangerous than a Sound Card. As the name implies, just like Sound Card can block sound, a Video Card can change what a part sees. This was a rare sighting of one. Usually they hang in the outskirts of the CPU, and just do what the user tells them. This was bad news. Now it seemed like they were talking about taking over the computer, but they kept talking about some program that could turn anything into an operating system. Apparently the Video Card had discovered it in a dusty part of the computer, and figured out how to make more. Malware Detector left at that part.</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got back as fast as he could and told the other parts what was going on. Then they realized it still didn’t explain Qwerty’s behavior. Then it clicked. One of the computer chips had seen Sound Board walking into Qwerty’s core processor the night after Qwerty arrived. He was carrying some glowing ball that looked like a virus. And when he came out again, it was gone. It was obvious, Sound Board had put a virus in Qwerty, which would make the user install a new operating system, then, he would use that program to disguise himself as a new operating system. The user would install him and he would have control of the computer. The parts knew they had to stop him.</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The Betrayal and the Reclaiming</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19">
            <wp:simplePos x="0" y="0"/>
            <wp:positionH relativeFrom="column">
              <wp:posOffset>34925</wp:posOffset>
            </wp:positionH>
            <wp:positionV relativeFrom="paragraph">
              <wp:posOffset>683895</wp:posOffset>
            </wp:positionV>
            <wp:extent cx="1247775" cy="17621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 r="-20" b="-14"/>
                    <a:stretch>
                      <a:fillRect/>
                    </a:stretch>
                  </pic:blipFill>
                  <pic:spPr bwMode="auto">
                    <a:xfrm>
                      <a:off x="0" y="0"/>
                      <a:ext cx="1247775" cy="1762125"/>
                    </a:xfrm>
                    <a:prstGeom prst="rect">
                      <a:avLst/>
                    </a:prstGeom>
                  </pic:spPr>
                </pic:pic>
              </a:graphicData>
            </a:graphic>
          </wp:anchor>
        </w:drawing>
      </w:r>
      <w:r>
        <w:rPr>
          <w:rFonts w:eastAsia="Times New Roman" w:cs="Times New Roman" w:ascii="Times New Roman" w:hAnsi="Times New Roman"/>
          <w:sz w:val="24"/>
          <w:szCs w:val="24"/>
        </w:rPr>
        <w:t>One of the parts managed to but a virus from a black-market chip in the shadier parts of the computer. They all knew the risk in revolting. If they failed, or the virus didn’t work, who knows what would happen to the computer. But they had no choice. Things would end up the same way if they didn’t do anything. And so they prepared for one night that would change everything. Sound Board was now a regular at Qwerty’s core processor. He was probably monitoring it, making sure the virus was still working. Unfortunately, it was. They knew they would capture him there. As soon as he was trapped, they would force the virus into him. The virus they chose was a Logic Bomb. When it was used against a user, it usually only deletes a file or anther important item. But used against a computer part, it was like an actual bomb, it literally blew up the part. And this plan is exactly what they did. Sound Board walked into the processor, they captured him, and they used the Logic Bomb. But it didn’t seem to work. He just sat there, waiting for it to happen, but it never did. Then, as they watched, a hole opened up in his chest, and slowly got larger and larger as time went on. Eventually he was just a pile of dust in the middle of the room. No one spoke. They were too shocked. And then they realized what they had done and they started cheering. Sound Board was gone! Then they got quiet again. At that time they comprehended that Qwerty was still infected. It was too late to do anything for him. So the rest of that night they were conflicted with two completely different emotions.</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left" w:pos="720" w:leader="none"/>
        </w:tabs>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The Renewal</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they waited for weeks, still with Qwerty getting even worse. Sometimes he would go completely crazy, sending Memory Sticks out to wipe the memory of a certain amount of people, and even then they occasionally purposely went over that limit just for fun. But they knew there was nothing they could do. At least the user had put a new Sound Card in, and he calmed down Qwerty a small bit. Only the user could save them now. And he did. Eventually even he noticed something was wrong with Qwerty. And at this time the electronics developers had come out with Qwerty 2.0, now more improved virus protection. Apparently the part’s user’s problem had been seen all around the world. This takeover was much the same as the first Qwerty’s. Qwerty 2.0 was simply better. And now, they have a new ruler. But what will he be like? And also, whatever happened to that Video Card who helped Sound Card? Will he come back? Will the computer ever be at peace?</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d. For Now....</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1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0"/>
      <w:footerReference w:type="default" r:id="rId21"/>
      <w:type w:val="nextPage"/>
      <w:pgSz w:w="12960" w:h="10080"/>
      <w:pgMar w:left="1080" w:right="144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right"/>
      <w:rPr/>
    </w:pPr>
    <w:r>
      <w:rPr>
        <w:rFonts w:eastAsia="Times New Roman" w:cs="Times New Roman" w:ascii="Times New Roman" w:hAnsi="Times New Roman"/>
        <w:sz w:val="20"/>
        <w:szCs w:val="20"/>
      </w:rPr>
      <w:t xml:space="preserve">   </w:t>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31" w:leader="none"/>
      </w:tabs>
      <w:spacing w:before="0" w:after="1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7">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Garamond" w:cs="Garamond"/>
      <w:color w:val="000000"/>
      <w:sz w:val="22"/>
      <w:szCs w:val="22"/>
      <w:lang w:val="en-US" w:bidi="ar-SA" w:eastAsia="zh-CN"/>
    </w:rPr>
  </w:style>
  <w:style w:type="paragraph" w:styleId="Heading1">
    <w:name w:val="Heading 1"/>
    <w:basedOn w:val="Normal"/>
    <w:next w:val="Normal"/>
    <w:qFormat/>
    <w:pPr>
      <w:pageBreakBefore w:val="false"/>
      <w:numPr>
        <w:ilvl w:val="0"/>
        <w:numId w:val="1"/>
      </w:numPr>
      <w:tabs>
        <w:tab w:val="clear" w:pos="720"/>
        <w:tab w:val="right" w:pos="-2900" w:leader="none"/>
        <w:tab w:val="left" w:pos="700" w:leader="none"/>
      </w:tabs>
      <w:bidi w:val="0"/>
      <w:spacing w:lineRule="auto" w:line="240" w:before="320" w:after="1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12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160" w:after="120"/>
      <w:outlineLvl w:val="2"/>
    </w:pPr>
    <w:rPr>
      <w:b/>
      <w:bCs/>
    </w:rPr>
  </w:style>
  <w:style w:type="paragraph" w:styleId="Heading4">
    <w:name w:val="Heading 4"/>
    <w:basedOn w:val="Normal"/>
    <w:next w:val="Normal"/>
    <w:qFormat/>
    <w:pPr>
      <w:pageBreakBefore w:val="false"/>
      <w:numPr>
        <w:ilvl w:val="3"/>
        <w:numId w:val="1"/>
      </w:numPr>
      <w:tabs>
        <w:tab w:val="clear" w:pos="720"/>
        <w:tab w:val="right" w:pos="-2800" w:leader="none"/>
      </w:tabs>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i/>
      <w:iCs/>
      <w:sz w:val="18"/>
      <w:szCs w:val="18"/>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9.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0:42:00Z</dcterms:created>
  <dc:creator>46543</dc:creator>
  <dc:description/>
  <dc:language>en-US</dc:language>
  <cp:lastModifiedBy>46543</cp:lastModifiedBy>
  <dcterms:modified xsi:type="dcterms:W3CDTF">2011-11-04T20:42:00Z</dcterms:modified>
  <cp:revision>2</cp:revision>
  <dc:subject/>
  <dc:title/>
</cp:coreProperties>
</file>